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b/>
                <w:bCs/>
                <w:sz w:val="24"/>
                <w:szCs w:val="24"/>
              </w:rPr>
              <w:t>Melting Pot: Character Sheet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Name: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28"/>
                <w:szCs w:val="28"/>
              </w:rPr>
            </w:pPr>
            <w:r>
              <w:rPr>
                <w:rFonts w:eastAsia="Lydian BT" w:cs="Lydian BT" w:ascii="Lydian BT" w:hAnsi="Lydian BT"/>
                <w:sz w:val="28"/>
                <w:szCs w:val="28"/>
              </w:rPr>
              <w:t>Cat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Trib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eed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uspic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Natur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aregiver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emeanor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oner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oncept: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Kommandokatze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Physic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Soci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Menta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reng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  <w:r>
              <w:rPr>
                <w:rFonts w:eastAsia="Lydian BT" w:cs="Lydian BT" w:ascii="Lydian BT" w:hAnsi="Lydian BT"/>
              </w:rPr>
              <w:tab/>
            </w: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harism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ercep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exterit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rPr/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  <w:r>
              <w:rPr>
                <w:rFonts w:eastAsia="Lydian BT" w:cs="Lydian BT" w:ascii="Lydian BT" w:hAnsi="Lydian BT"/>
              </w:rPr>
              <w:tab/>
              <w:t>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anipul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tellig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amina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  <w:r>
              <w:rPr>
                <w:rFonts w:eastAsia="Lydian BT" w:cs="Lydian BT" w:ascii="Lydian BT" w:hAnsi="Lydian BT"/>
              </w:rPr>
              <w:tab/>
            </w: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ppearance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its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Talent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Skill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Knowledg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lert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nimal Ke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omputer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thletic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riv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nigma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aw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tiquett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vestiga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od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irearm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aw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mpath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ele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inguist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vare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eadership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edicin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timid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erformanc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Occul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rimal-Ur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epai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osmology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reetwis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eal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itual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ubterfu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urviva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ci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3070"/>
        <w:gridCol w:w="307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Background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Gifts</w:t>
            </w:r>
          </w:p>
        </w:tc>
        <w:tc>
          <w:tcPr>
            <w:tcW w:w="30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Rit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 xml:space="preserve">Influence </w:t>
              <w:tab/>
              <w:t>2</w:t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aterialize Human</w:t>
              <w:tab/>
              <w:t>26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ite of Cleansing</w:t>
              <w:tab/>
              <w:t>1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 xml:space="preserve">Resources </w:t>
              <w:tab/>
              <w:t>3</w:t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aterialize Cat</w:t>
              <w:tab/>
              <w:t>28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ite of Talisman Dedication</w:t>
              <w:tab/>
              <w:t>1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 xml:space="preserve">Rites </w:t>
              <w:tab/>
              <w:t>6</w:t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cent of Safety</w:t>
              <w:tab/>
              <w:t>6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ite of Spirit Awakening</w:t>
              <w:tab/>
              <w:t>2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 xml:space="preserve">Arcane </w:t>
              <w:tab/>
              <w:t>5</w:t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irt Sense</w:t>
              <w:tab/>
              <w:t>1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ite of Silence</w:t>
              <w:tab/>
              <w:t>1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urify</w:t>
              <w:tab/>
              <w:t>1/HL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inor Rite: Greet the Sun</w:t>
              <w:tab/>
              <w:t>1/2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eak Reality</w:t>
              <w:tab/>
              <w:t>10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42" w:leader="none"/>
              </w:tabs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inor Rite: Hunting Prayer</w:t>
              <w:tab/>
              <w:t>1/2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"/>
        <w:gridCol w:w="496"/>
        <w:gridCol w:w="425"/>
        <w:gridCol w:w="1134"/>
        <w:gridCol w:w="425"/>
        <w:gridCol w:w="567"/>
        <w:gridCol w:w="1841"/>
        <w:gridCol w:w="1"/>
        <w:gridCol w:w="1"/>
        <w:gridCol w:w="423"/>
        <w:gridCol w:w="1"/>
        <w:gridCol w:w="1"/>
        <w:gridCol w:w="1132"/>
        <w:gridCol w:w="1"/>
        <w:gridCol w:w="1"/>
        <w:gridCol w:w="565"/>
        <w:gridCol w:w="1"/>
        <w:gridCol w:w="1"/>
        <w:gridCol w:w="565"/>
        <w:gridCol w:w="1"/>
        <w:gridCol w:w="1"/>
      </w:tblGrid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Renow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Health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</w:rPr>
              <w:t>Glory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4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age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¡¡¡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Honor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4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uis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isdom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5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Gnosis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¡¡¡¡¡¡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Hurt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jur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Ran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illpower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¡¡¡¡¡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ound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439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aul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t>Meltingpo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Experience: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rippl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t>Fran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cap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instrText xml:space="preserve"> DATE \@"dd.MM.yyyy" </w:instrText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fldChar w:fldCharType="separate"/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t>31.07.2026</w:t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fldChar w:fldCharType="end"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Total:80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Lydian BT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5:55:00Z</dcterms:created>
  <dc:creator>am</dc:creator>
  <dc:description/>
  <dc:language>en-US</dc:language>
  <cp:lastModifiedBy>hase</cp:lastModifiedBy>
  <cp:lastPrinted>2001-09-14T16:58:00Z</cp:lastPrinted>
  <dcterms:modified xsi:type="dcterms:W3CDTF">2001-09-14T16:58:00Z</dcterms:modified>
  <cp:revision>5</cp:revision>
  <dc:subject/>
  <dc:title>Name:</dc:title>
</cp:coreProperties>
</file>