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rFonts w:ascii="EngravrsRoman BT" w:hAnsi="EngravrsRoman BT" w:eastAsia="EngravrsRoman BT" w:cs="EngravrsRoman BT"/>
                <w:b/>
                <w:b/>
                <w:bCs/>
                <w:sz w:val="24"/>
                <w:szCs w:val="24"/>
                <w:lang w:val="de-DE"/>
              </w:rPr>
            </w:pPr>
            <w:r>
              <w:rPr>
                <w:rFonts w:eastAsia="EngravrsRoman BT" w:cs="EngravrsRoman BT" w:ascii="EngravrsRoman BT" w:hAnsi="EngravrsRoman BT"/>
                <w:b/>
                <w:bCs/>
                <w:sz w:val="24"/>
                <w:szCs w:val="24"/>
                <w:lang w:val="de-DE"/>
              </w:rPr>
              <w:t>Melting Pot: Chronik (1)</w:t>
            </w:r>
          </w:p>
        </w:tc>
      </w:tr>
    </w:tbl>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r>
    </w:p>
    <w:p>
      <w:pPr>
        <w:pStyle w:val="Normal"/>
        <w:rPr>
          <w:rFonts w:ascii="EngravrsRoman BT" w:hAnsi="EngravrsRoman BT" w:eastAsia="EngravrsRoman BT" w:cs="EngravrsRoman BT"/>
          <w:b/>
          <w:b/>
          <w:bCs/>
          <w:lang w:val="de-DE"/>
        </w:rPr>
      </w:pPr>
      <w:r>
        <w:rPr>
          <w:rFonts w:eastAsia="EngravrsRoman BT" w:cs="EngravrsRoman BT" w:ascii="EngravrsRoman BT" w:hAnsi="EngravrsRoman BT"/>
          <w:b/>
          <w:bCs/>
          <w:lang w:val="de-DE"/>
        </w:rPr>
        <w:t>the Story so far:</w:t>
      </w:r>
    </w:p>
    <w:p>
      <w:pPr>
        <w:pStyle w:val="Normal"/>
        <w:rPr>
          <w:rFonts w:ascii="EngravrsRoman BT" w:hAnsi="EngravrsRoman BT" w:eastAsia="EngravrsRoman BT" w:cs="EngravrsRoman BT"/>
          <w:b/>
          <w:b/>
          <w:bCs/>
          <w:lang w:val="de-DE"/>
        </w:rPr>
      </w:pPr>
      <w:r>
        <w:rPr>
          <w:rFonts w:eastAsia="EngravrsRoman BT" w:cs="EngravrsRoman BT" w:ascii="EngravrsRoman BT" w:hAnsi="EngravrsRoman BT"/>
          <w:b/>
          <w:bCs/>
          <w:lang w:val="de-DE"/>
        </w:rPr>
      </w:r>
    </w:p>
    <w:sdt>
      <w:sdtPr>
        <w:docPartObj>
          <w:docPartGallery w:val="Table of Contents"/>
          <w:docPartUnique w:val="true"/>
        </w:docPartObj>
      </w:sdtPr>
      <w:sdtContent>
        <w:p>
          <w:pPr>
            <w:pStyle w:val="Contents1"/>
            <w:spacing w:before="120" w:after="0"/>
            <w:rPr>
              <w:rFonts w:ascii="EngravrsRoman BT" w:hAnsi="EngravrsRoman BT" w:eastAsia="EngravrsRoman BT" w:cs="EngravrsRoman BT"/>
              <w:b/>
              <w:b/>
              <w:bCs/>
            </w:rPr>
          </w:pPr>
          <w:r>
            <w:fldChar w:fldCharType="begin"/>
          </w:r>
          <w:r>
            <w:rPr>
              <w:b/>
              <w:bCs/>
              <w:rFonts w:eastAsia="EngravrsRoman BT" w:cs="EngravrsRoman BT"/>
              <w:lang w:val="de-DE"/>
            </w:rPr>
            <w:instrText xml:space="preserve"> VERZEICHNIS \o "1-3" </w:instrText>
          </w:r>
          <w:r>
            <w:rPr>
              <w:b/>
              <w:bCs/>
              <w:rFonts w:eastAsia="EngravrsRoman BT" w:cs="EngravrsRoman BT"/>
              <w:lang w:val="de-DE"/>
            </w:rPr>
            <w:fldChar w:fldCharType="separate"/>
          </w:r>
          <w:r>
            <w:rPr>
              <w:rFonts w:eastAsia="EngravrsRoman BT" w:cs="EngravrsRoman BT"/>
              <w:b/>
              <w:bCs/>
              <w:lang w:val="de-DE"/>
            </w:rPr>
            <w:t>Preludes</w:t>
          </w:r>
          <w:r>
            <w:rPr>
              <w:rFonts w:eastAsia="EngravrsRoman BT" w:cs="EngravrsRoman BT"/>
              <w:b/>
              <w:bCs/>
            </w:rPr>
            <w:tab/>
          </w:r>
          <w:r>
            <w:fldChar w:fldCharType="begin"/>
          </w:r>
          <w:r>
            <w:rPr>
              <w:b/>
              <w:bCs/>
              <w:rFonts w:eastAsia="EngravrsRoman BT" w:cs="EngravrsRoman BT"/>
            </w:rPr>
            <w:instrText xml:space="preserve"> GEHEZU _Toc94804209  </w:instrText>
          </w:r>
          <w:r>
            <w:rPr>
              <w:rFonts w:eastAsia="EngravrsRoman BT" w:cs="EngravrsRoman BT"/>
              <w:b/>
              <w:bCs/>
            </w:rPr>
          </w:r>
          <w:r>
            <w:rPr>
              <w:b/>
              <w:bCs/>
              <w:rFonts w:eastAsia="EngravrsRoman BT" w:cs="EngravrsRoman BT"/>
            </w:rPr>
            <w:fldChar w:fldCharType="separate"/>
          </w:r>
          <w:r>
            <w:rPr>
              <w:rFonts w:eastAsia="EngravrsRoman BT" w:cs="EngravrsRoman BT"/>
              <w:b/>
              <w:bCs/>
            </w:rPr>
          </w:r>
          <w:r/>
          <w:r>
            <w:rPr>
              <w:b/>
              <w:bCs/>
              <w:rFonts w:eastAsia="EngravrsRoman BT" w:cs="EngravrsRoman BT"/>
            </w:rPr>
            <w:fldChar w:fldCharType="end"/>
          </w:r>
          <w:r>
            <w:rPr>
              <w:rFonts w:eastAsia="EngravrsRoman BT" w:cs="EngravrsRoman BT"/>
              <w:b/>
              <w:bCs/>
            </w:rPr>
          </w:r>
        </w:p>
        <w:p>
          <w:pPr>
            <w:pStyle w:val="Contents2"/>
            <w:rPr/>
          </w:pPr>
          <w:r>
            <w:rPr/>
            <w:t>The Ghost House</w:t>
            <w:tab/>
          </w:r>
          <w:r>
            <w:fldChar w:fldCharType="begin"/>
          </w:r>
          <w:r>
            <w:rPr/>
            <w:instrText xml:space="preserve"> GEHEZU _Toc94804210  </w:instrText>
          </w:r>
          <w:r>
            <w:rPr/>
          </w:r>
          <w:r>
            <w:rPr/>
            <w:fldChar w:fldCharType="separate"/>
          </w:r>
          <w:r>
            <w:rPr/>
          </w:r>
          <w:r/>
          <w:r>
            <w:rPr/>
            <w:fldChar w:fldCharType="end"/>
          </w:r>
          <w:r>
            <w:rPr/>
          </w:r>
        </w:p>
        <w:p>
          <w:pPr>
            <w:pStyle w:val="Contents2"/>
            <w:rPr/>
          </w:pPr>
          <w:r>
            <w:rPr/>
            <w:t>Reunion</w:t>
            <w:tab/>
          </w:r>
          <w:r>
            <w:fldChar w:fldCharType="begin"/>
          </w:r>
          <w:r>
            <w:rPr/>
            <w:instrText xml:space="preserve"> GEHEZU _Toc94804211  </w:instrText>
          </w:r>
          <w:r>
            <w:rPr/>
          </w:r>
          <w:r>
            <w:rPr/>
            <w:fldChar w:fldCharType="separate"/>
          </w:r>
          <w:r>
            <w:rPr/>
          </w:r>
          <w:r/>
          <w:r>
            <w:rPr/>
            <w:fldChar w:fldCharType="end"/>
          </w:r>
          <w:r>
            <w:rPr/>
          </w:r>
        </w:p>
        <w:p>
          <w:pPr>
            <w:pStyle w:val="Contents2"/>
            <w:rPr/>
          </w:pPr>
          <w:r>
            <w:rPr/>
            <w:t>The House In Between</w:t>
            <w:tab/>
          </w:r>
          <w:r>
            <w:fldChar w:fldCharType="begin"/>
          </w:r>
          <w:r>
            <w:rPr/>
            <w:instrText xml:space="preserve"> GEHEZU _Toc94804212  </w:instrText>
          </w:r>
          <w:r>
            <w:rPr/>
          </w:r>
          <w:r>
            <w:rPr/>
            <w:fldChar w:fldCharType="separate"/>
          </w:r>
          <w:r>
            <w:rPr/>
          </w:r>
          <w:r/>
          <w:r>
            <w:rPr/>
            <w:fldChar w:fldCharType="end"/>
          </w:r>
          <w:r>
            <w:rPr/>
          </w:r>
        </w:p>
        <w:p>
          <w:pPr>
            <w:pStyle w:val="Contents1"/>
            <w:rPr/>
          </w:pPr>
          <w:r>
            <w:rPr>
              <w:lang w:val="de-DE"/>
            </w:rPr>
            <w:t>The Valkenburg Cycle</w:t>
          </w:r>
          <w:r>
            <w:rPr/>
            <w:tab/>
          </w:r>
          <w:r>
            <w:fldChar w:fldCharType="begin"/>
          </w:r>
          <w:r>
            <w:rPr/>
            <w:instrText xml:space="preserve"> GEHEZU _Toc94804213  </w:instrText>
          </w:r>
          <w:r>
            <w:rPr/>
          </w:r>
          <w:r>
            <w:rPr/>
            <w:fldChar w:fldCharType="separate"/>
          </w:r>
          <w:r>
            <w:rPr/>
          </w:r>
          <w:r/>
          <w:r>
            <w:rPr/>
            <w:fldChar w:fldCharType="end"/>
          </w:r>
          <w:r>
            <w:rPr/>
          </w:r>
        </w:p>
        <w:p>
          <w:pPr>
            <w:pStyle w:val="Contents2"/>
            <w:rPr/>
          </w:pPr>
          <w:r>
            <w:rPr/>
            <w:t>When The Wolfbane Blooms</w:t>
            <w:tab/>
          </w:r>
          <w:r>
            <w:fldChar w:fldCharType="begin"/>
          </w:r>
          <w:r>
            <w:rPr/>
            <w:instrText xml:space="preserve"> GEHEZU _Toc94804214  </w:instrText>
          </w:r>
          <w:r>
            <w:rPr/>
          </w:r>
          <w:r>
            <w:rPr/>
            <w:fldChar w:fldCharType="separate"/>
          </w:r>
          <w:r>
            <w:rPr/>
          </w:r>
          <w:r/>
          <w:r>
            <w:rPr/>
            <w:fldChar w:fldCharType="end"/>
          </w:r>
          <w:r>
            <w:rPr/>
          </w:r>
        </w:p>
        <w:p>
          <w:pPr>
            <w:pStyle w:val="Contents2"/>
            <w:rPr/>
          </w:pPr>
          <w:r>
            <w:rPr/>
            <w:t>Hostile Takeover</w:t>
            <w:tab/>
          </w:r>
          <w:r>
            <w:fldChar w:fldCharType="begin"/>
          </w:r>
          <w:r>
            <w:rPr/>
            <w:instrText xml:space="preserve"> GEHEZU _Toc94804215  </w:instrText>
          </w:r>
          <w:r>
            <w:rPr/>
          </w:r>
          <w:r>
            <w:rPr/>
            <w:fldChar w:fldCharType="separate"/>
          </w:r>
          <w:r>
            <w:rPr/>
          </w:r>
          <w:r/>
          <w:r>
            <w:rPr/>
            <w:fldChar w:fldCharType="end"/>
          </w:r>
          <w:r>
            <w:rPr/>
          </w:r>
        </w:p>
        <w:p>
          <w:pPr>
            <w:pStyle w:val="Contents2"/>
            <w:rPr/>
          </w:pPr>
          <w:r>
            <w:rPr/>
            <w:t>Hostile Takeover - Epilogue</w:t>
            <w:tab/>
          </w:r>
          <w:r>
            <w:fldChar w:fldCharType="begin"/>
          </w:r>
          <w:r>
            <w:rPr/>
            <w:instrText xml:space="preserve"> GEHEZU _Toc94804216  </w:instrText>
          </w:r>
          <w:r>
            <w:rPr/>
          </w:r>
          <w:r>
            <w:rPr/>
            <w:fldChar w:fldCharType="separate"/>
          </w:r>
          <w:r>
            <w:rPr/>
          </w:r>
          <w:r/>
          <w:r>
            <w:rPr/>
            <w:fldChar w:fldCharType="end"/>
          </w:r>
          <w:r>
            <w:rPr/>
          </w:r>
        </w:p>
        <w:p>
          <w:pPr>
            <w:pStyle w:val="Contents2"/>
            <w:rPr/>
          </w:pPr>
          <w:r>
            <w:rPr/>
            <w:t>Skins</w:t>
            <w:tab/>
          </w:r>
          <w:r>
            <w:fldChar w:fldCharType="begin"/>
          </w:r>
          <w:r>
            <w:rPr/>
            <w:instrText xml:space="preserve"> GEHEZU _Toc94804217  </w:instrText>
          </w:r>
          <w:r>
            <w:rPr/>
          </w:r>
          <w:r>
            <w:rPr/>
            <w:fldChar w:fldCharType="separate"/>
          </w:r>
          <w:r>
            <w:rPr/>
          </w:r>
          <w:r/>
          <w:r>
            <w:rPr/>
            <w:fldChar w:fldCharType="end"/>
          </w:r>
          <w:r>
            <w:rPr/>
          </w:r>
        </w:p>
        <w:p>
          <w:pPr>
            <w:pStyle w:val="Contents2"/>
            <w:rPr/>
          </w:pPr>
          <w:r>
            <w:rPr/>
            <w:t>Bigfoot at RenFaire</w:t>
            <w:tab/>
          </w:r>
          <w:r>
            <w:fldChar w:fldCharType="begin"/>
          </w:r>
          <w:r>
            <w:rPr/>
            <w:instrText xml:space="preserve"> GEHEZU _Toc94804218  </w:instrText>
          </w:r>
          <w:r>
            <w:rPr/>
          </w:r>
          <w:r>
            <w:rPr/>
            <w:fldChar w:fldCharType="separate"/>
          </w:r>
          <w:r>
            <w:rPr/>
          </w:r>
          <w:r/>
          <w:r>
            <w:rPr/>
            <w:fldChar w:fldCharType="end"/>
          </w:r>
          <w:r>
            <w:rPr/>
          </w:r>
        </w:p>
        <w:p>
          <w:pPr>
            <w:pStyle w:val="Contents2"/>
            <w:rPr/>
          </w:pPr>
          <w:r>
            <w:rPr/>
            <w:t>Cat-astropies and Dog Troubles</w:t>
            <w:tab/>
          </w:r>
          <w:r>
            <w:fldChar w:fldCharType="begin"/>
          </w:r>
          <w:r>
            <w:rPr/>
            <w:instrText xml:space="preserve"> GEHEZU _Toc94804219  </w:instrText>
          </w:r>
          <w:r>
            <w:rPr/>
          </w:r>
          <w:r>
            <w:rPr/>
            <w:fldChar w:fldCharType="separate"/>
          </w:r>
          <w:r>
            <w:rPr/>
          </w:r>
          <w:r/>
          <w:r>
            <w:rPr/>
            <w:fldChar w:fldCharType="end"/>
          </w:r>
          <w:r>
            <w:rPr/>
          </w:r>
        </w:p>
        <w:p>
          <w:pPr>
            <w:pStyle w:val="Contents2"/>
            <w:rPr/>
          </w:pPr>
          <w:r>
            <w:rPr/>
            <w:t>The Halloween Tree</w:t>
            <w:tab/>
          </w:r>
          <w:r>
            <w:fldChar w:fldCharType="begin"/>
          </w:r>
          <w:r>
            <w:rPr/>
            <w:instrText xml:space="preserve"> GEHEZU _Toc94804220  </w:instrText>
          </w:r>
          <w:r>
            <w:rPr/>
          </w:r>
          <w:r>
            <w:rPr/>
            <w:fldChar w:fldCharType="separate"/>
          </w:r>
          <w:r>
            <w:rPr/>
          </w:r>
          <w:r/>
          <w:r>
            <w:rPr/>
            <w:fldChar w:fldCharType="end"/>
          </w:r>
          <w:r>
            <w:rPr/>
          </w:r>
        </w:p>
        <w:p>
          <w:pPr>
            <w:pStyle w:val="Contents2"/>
            <w:rPr/>
          </w:pPr>
          <w:r>
            <w:rPr/>
            <w:t>Cat-astrophies... : Epilogue</w:t>
            <w:tab/>
          </w:r>
          <w:r>
            <w:fldChar w:fldCharType="begin"/>
          </w:r>
          <w:r>
            <w:rPr/>
            <w:instrText xml:space="preserve"> GEHEZU _Toc94804221  </w:instrText>
          </w:r>
          <w:r>
            <w:rPr/>
          </w:r>
          <w:r>
            <w:rPr/>
            <w:fldChar w:fldCharType="separate"/>
          </w:r>
          <w:r>
            <w:rPr/>
          </w:r>
          <w:r/>
          <w:r>
            <w:rPr/>
            <w:fldChar w:fldCharType="end"/>
          </w:r>
          <w:r>
            <w:rPr/>
          </w:r>
        </w:p>
        <w:p>
          <w:pPr>
            <w:pStyle w:val="Contents2"/>
            <w:rPr/>
          </w:pPr>
          <w:r>
            <w:rPr/>
            <w:t>Weird Science</w:t>
            <w:tab/>
          </w:r>
          <w:r>
            <w:fldChar w:fldCharType="begin"/>
          </w:r>
          <w:r>
            <w:rPr/>
            <w:instrText xml:space="preserve"> GEHEZU _Toc94804222  </w:instrText>
          </w:r>
          <w:r>
            <w:rPr/>
          </w:r>
          <w:r>
            <w:rPr/>
            <w:fldChar w:fldCharType="separate"/>
          </w:r>
          <w:r>
            <w:rPr/>
          </w:r>
          <w:r/>
          <w:r>
            <w:rPr/>
            <w:fldChar w:fldCharType="end"/>
          </w:r>
          <w:r>
            <w:rPr/>
          </w:r>
        </w:p>
        <w:p>
          <w:pPr>
            <w:pStyle w:val="Contents2"/>
            <w:rPr/>
          </w:pPr>
          <w:r>
            <w:rPr/>
            <w:t>Witness Protection</w:t>
            <w:tab/>
          </w:r>
          <w:r>
            <w:fldChar w:fldCharType="begin"/>
          </w:r>
          <w:r>
            <w:rPr/>
            <w:instrText xml:space="preserve"> GEHEZU _Toc94804223  </w:instrText>
          </w:r>
          <w:r>
            <w:rPr/>
          </w:r>
          <w:r>
            <w:rPr/>
            <w:fldChar w:fldCharType="separate"/>
          </w:r>
          <w:r>
            <w:rPr/>
          </w:r>
          <w:r/>
          <w:r>
            <w:rPr/>
            <w:fldChar w:fldCharType="end"/>
          </w:r>
          <w:r>
            <w:rPr/>
          </w:r>
        </w:p>
        <w:p>
          <w:pPr>
            <w:pStyle w:val="Contents2"/>
            <w:rPr/>
          </w:pPr>
          <w:r>
            <w:rPr/>
            <w:t>Dark Union</w:t>
            <w:tab/>
          </w:r>
          <w:r>
            <w:fldChar w:fldCharType="begin"/>
          </w:r>
          <w:r>
            <w:rPr/>
            <w:instrText xml:space="preserve"> GEHEZU _Toc94804224  </w:instrText>
          </w:r>
          <w:r>
            <w:rPr/>
          </w:r>
          <w:r>
            <w:rPr/>
            <w:fldChar w:fldCharType="separate"/>
          </w:r>
          <w:r>
            <w:rPr/>
          </w:r>
          <w:r/>
          <w:r>
            <w:rPr/>
            <w:fldChar w:fldCharType="end"/>
          </w:r>
          <w:r>
            <w:rPr/>
          </w:r>
        </w:p>
        <w:p>
          <w:pPr>
            <w:pStyle w:val="Contents1"/>
            <w:rPr/>
          </w:pPr>
          <w:r>
            <w:rPr>
              <w:lang w:val="de-DE"/>
            </w:rPr>
            <w:t>The Sliders Cycle I</w:t>
          </w:r>
          <w:r>
            <w:rPr/>
            <w:tab/>
          </w:r>
          <w:r>
            <w:fldChar w:fldCharType="begin"/>
          </w:r>
          <w:r>
            <w:rPr/>
            <w:instrText xml:space="preserve"> GEHEZU _Toc94804225  </w:instrText>
          </w:r>
          <w:r>
            <w:rPr/>
          </w:r>
          <w:r>
            <w:rPr/>
            <w:fldChar w:fldCharType="separate"/>
          </w:r>
          <w:r>
            <w:rPr/>
          </w:r>
          <w:r/>
          <w:r>
            <w:rPr/>
            <w:fldChar w:fldCharType="end"/>
          </w:r>
          <w:r>
            <w:rPr/>
          </w:r>
        </w:p>
        <w:p>
          <w:pPr>
            <w:pStyle w:val="Contents2"/>
            <w:rPr/>
          </w:pPr>
          <w:r>
            <w:rPr/>
            <w:t>Dreams and Nightmares</w:t>
            <w:tab/>
          </w:r>
          <w:r>
            <w:fldChar w:fldCharType="begin"/>
          </w:r>
          <w:r>
            <w:rPr/>
            <w:instrText xml:space="preserve"> GEHEZU _Toc94804226  </w:instrText>
          </w:r>
          <w:r>
            <w:rPr/>
          </w:r>
          <w:r>
            <w:rPr/>
            <w:fldChar w:fldCharType="separate"/>
          </w:r>
          <w:r>
            <w:rPr/>
          </w:r>
          <w:r/>
          <w:r>
            <w:rPr/>
            <w:fldChar w:fldCharType="end"/>
          </w:r>
          <w:r>
            <w:rPr/>
          </w:r>
        </w:p>
        <w:p>
          <w:pPr>
            <w:pStyle w:val="Contents2"/>
            <w:rPr/>
          </w:pPr>
          <w:r>
            <w:rPr/>
            <w:t>The Center Cannot Hold</w:t>
            <w:tab/>
          </w:r>
          <w:r>
            <w:fldChar w:fldCharType="begin"/>
          </w:r>
          <w:r>
            <w:rPr/>
            <w:instrText xml:space="preserve"> GEHEZU _Toc94804227  </w:instrText>
          </w:r>
          <w:r>
            <w:rPr/>
          </w:r>
          <w:r>
            <w:rPr/>
            <w:fldChar w:fldCharType="separate"/>
          </w:r>
          <w:r>
            <w:rPr/>
          </w:r>
          <w:r/>
          <w:r>
            <w:rPr/>
            <w:fldChar w:fldCharType="end"/>
          </w:r>
          <w:r>
            <w:rPr/>
          </w:r>
        </w:p>
        <w:p>
          <w:pPr>
            <w:pStyle w:val="Contents2"/>
            <w:rPr/>
          </w:pPr>
          <w:r>
            <w:rPr/>
            <w:t>Under a Harrowed Moon</w:t>
            <w:tab/>
          </w:r>
          <w:r>
            <w:fldChar w:fldCharType="begin"/>
          </w:r>
          <w:r>
            <w:rPr/>
            <w:instrText xml:space="preserve"> GEHEZU _Toc94804228  </w:instrText>
          </w:r>
          <w:r>
            <w:rPr/>
          </w:r>
          <w:r>
            <w:rPr/>
            <w:fldChar w:fldCharType="separate"/>
          </w:r>
          <w:r>
            <w:rPr/>
          </w:r>
          <w:r/>
          <w:r>
            <w:rPr/>
            <w:fldChar w:fldCharType="end"/>
          </w:r>
          <w:r>
            <w:rPr/>
          </w:r>
        </w:p>
        <w:p>
          <w:pPr>
            <w:pStyle w:val="Contents2"/>
            <w:rPr/>
          </w:pPr>
          <w:r>
            <w:rPr/>
            <w:t>Wild Wild West I: Snake Charming</w:t>
            <w:tab/>
          </w:r>
          <w:r>
            <w:fldChar w:fldCharType="begin"/>
          </w:r>
          <w:r>
            <w:rPr/>
            <w:instrText xml:space="preserve"> GEHEZU _Toc94804229  </w:instrText>
          </w:r>
          <w:r>
            <w:rPr/>
          </w:r>
          <w:r>
            <w:rPr/>
            <w:fldChar w:fldCharType="separate"/>
          </w:r>
          <w:r>
            <w:rPr/>
          </w:r>
          <w:r/>
          <w:r>
            <w:rPr/>
            <w:fldChar w:fldCharType="end"/>
          </w:r>
          <w:r>
            <w:rPr/>
          </w:r>
        </w:p>
        <w:p>
          <w:pPr>
            <w:pStyle w:val="Contents2"/>
            <w:rPr/>
          </w:pPr>
          <w:r>
            <w:rPr/>
            <w:t>Wild Wild West II: Westwards Ho!</w:t>
            <w:tab/>
          </w:r>
          <w:r>
            <w:fldChar w:fldCharType="begin"/>
          </w:r>
          <w:r>
            <w:rPr/>
            <w:instrText xml:space="preserve"> GEHEZU _Toc94804230  </w:instrText>
          </w:r>
          <w:r>
            <w:rPr/>
          </w:r>
          <w:r>
            <w:rPr/>
            <w:fldChar w:fldCharType="separate"/>
          </w:r>
          <w:r>
            <w:rPr/>
          </w:r>
          <w:r/>
          <w:r>
            <w:rPr/>
            <w:fldChar w:fldCharType="end"/>
          </w:r>
          <w:r>
            <w:rPr/>
          </w:r>
        </w:p>
        <w:p>
          <w:pPr>
            <w:pStyle w:val="Contents2"/>
            <w:rPr/>
          </w:pPr>
          <w:r>
            <w:rPr/>
            <w:t>The San Francisco Compact</w:t>
            <w:tab/>
          </w:r>
          <w:r>
            <w:fldChar w:fldCharType="begin"/>
          </w:r>
          <w:r>
            <w:rPr/>
            <w:instrText xml:space="preserve"> GEHEZU _Toc94804231  </w:instrText>
          </w:r>
          <w:r>
            <w:rPr/>
          </w:r>
          <w:r>
            <w:rPr/>
            <w:fldChar w:fldCharType="separate"/>
          </w:r>
          <w:r>
            <w:rPr/>
          </w:r>
          <w:r/>
          <w:r>
            <w:rPr/>
            <w:fldChar w:fldCharType="end"/>
          </w:r>
          <w:r>
            <w:rPr/>
          </w:r>
        </w:p>
        <w:p>
          <w:pPr>
            <w:pStyle w:val="Contents2"/>
            <w:rPr/>
          </w:pPr>
          <w:r>
            <w:rPr/>
            <w:t>Days of the Tentacle</w:t>
            <w:tab/>
          </w:r>
          <w:r>
            <w:fldChar w:fldCharType="begin"/>
          </w:r>
          <w:r>
            <w:rPr/>
            <w:instrText xml:space="preserve"> GEHEZU _Toc94804232  </w:instrText>
          </w:r>
          <w:r>
            <w:rPr/>
          </w:r>
          <w:r>
            <w:rPr/>
            <w:fldChar w:fldCharType="separate"/>
          </w:r>
          <w:r>
            <w:rPr/>
          </w:r>
          <w:r/>
          <w:r>
            <w:rPr/>
            <w:fldChar w:fldCharType="end"/>
          </w:r>
          <w:r>
            <w:rPr/>
          </w:r>
        </w:p>
        <w:p>
          <w:pPr>
            <w:pStyle w:val="Contents2"/>
            <w:rPr/>
          </w:pPr>
          <w:r>
            <w:rPr/>
            <w:t>Green with Anger</w:t>
            <w:tab/>
          </w:r>
          <w:r>
            <w:fldChar w:fldCharType="begin"/>
          </w:r>
          <w:r>
            <w:rPr/>
            <w:instrText xml:space="preserve"> GEHEZU _Toc94804233  </w:instrText>
          </w:r>
          <w:r>
            <w:rPr/>
          </w:r>
          <w:r>
            <w:rPr/>
            <w:fldChar w:fldCharType="separate"/>
          </w:r>
          <w:r>
            <w:rPr/>
          </w:r>
          <w:r/>
          <w:r>
            <w:rPr/>
            <w:fldChar w:fldCharType="end"/>
          </w:r>
          <w:r>
            <w:rPr/>
          </w:r>
        </w:p>
        <w:p>
          <w:pPr>
            <w:pStyle w:val="Contents2"/>
            <w:rPr/>
          </w:pPr>
          <w:r>
            <w:rPr/>
            <w:t>Doing the Time Warp Again</w:t>
            <w:tab/>
          </w:r>
          <w:r>
            <w:fldChar w:fldCharType="begin"/>
          </w:r>
          <w:r>
            <w:rPr/>
            <w:instrText xml:space="preserve"> GEHEZU _Toc94804234  </w:instrText>
          </w:r>
          <w:r>
            <w:rPr/>
          </w:r>
          <w:r>
            <w:rPr/>
            <w:fldChar w:fldCharType="separate"/>
          </w:r>
          <w:r>
            <w:rPr/>
          </w:r>
          <w:r/>
          <w:r>
            <w:rPr/>
            <w:fldChar w:fldCharType="end"/>
          </w:r>
          <w:r>
            <w:rPr/>
          </w:r>
        </w:p>
        <w:p>
          <w:pPr>
            <w:pStyle w:val="Contents2"/>
            <w:rPr/>
          </w:pPr>
          <w:r>
            <w:rPr/>
            <w:t>A Late Delivery To Avalon</w:t>
            <w:tab/>
          </w:r>
          <w:r>
            <w:fldChar w:fldCharType="begin"/>
          </w:r>
          <w:r>
            <w:rPr/>
            <w:instrText xml:space="preserve"> GEHEZU _Toc94804235  </w:instrText>
          </w:r>
          <w:r>
            <w:rPr/>
          </w:r>
          <w:r>
            <w:rPr/>
            <w:fldChar w:fldCharType="separate"/>
          </w:r>
          <w:r>
            <w:rPr/>
          </w:r>
          <w:r/>
          <w:r>
            <w:rPr/>
            <w:fldChar w:fldCharType="end"/>
          </w:r>
          <w:r>
            <w:rPr/>
          </w:r>
        </w:p>
        <w:p>
          <w:pPr>
            <w:pStyle w:val="Contents2"/>
            <w:rPr/>
          </w:pPr>
          <w:r>
            <w:rPr/>
            <w:t>The Pyramid Scheme</w:t>
            <w:tab/>
          </w:r>
          <w:r>
            <w:fldChar w:fldCharType="begin"/>
          </w:r>
          <w:r>
            <w:rPr/>
            <w:instrText xml:space="preserve"> GEHEZU _Toc94804236  </w:instrText>
          </w:r>
          <w:r>
            <w:rPr/>
          </w:r>
          <w:r>
            <w:rPr/>
            <w:fldChar w:fldCharType="separate"/>
          </w:r>
          <w:r>
            <w:rPr/>
          </w:r>
          <w:r/>
          <w:r>
            <w:rPr/>
            <w:fldChar w:fldCharType="end"/>
          </w:r>
          <w:r>
            <w:rPr/>
          </w:r>
        </w:p>
        <w:p>
          <w:pPr>
            <w:pStyle w:val="Contents2"/>
            <w:rPr/>
          </w:pPr>
          <w:r>
            <w:rPr/>
            <w:t>The Pyramid Scheme II: Gods and Robots</w:t>
            <w:tab/>
          </w:r>
          <w:r>
            <w:fldChar w:fldCharType="begin"/>
          </w:r>
          <w:r>
            <w:rPr/>
            <w:instrText xml:space="preserve"> GEHEZU _Toc94804237  </w:instrText>
          </w:r>
          <w:r>
            <w:rPr/>
          </w:r>
          <w:r>
            <w:rPr/>
            <w:fldChar w:fldCharType="separate"/>
          </w:r>
          <w:r>
            <w:rPr/>
          </w:r>
          <w:r/>
          <w:r>
            <w:rPr/>
            <w:fldChar w:fldCharType="end"/>
          </w:r>
          <w:r>
            <w:rPr/>
          </w:r>
        </w:p>
        <w:p>
          <w:pPr>
            <w:pStyle w:val="Contents2"/>
            <w:rPr/>
          </w:pPr>
          <w:r>
            <w:rPr/>
            <w:t>Burning Times</w:t>
            <w:tab/>
          </w:r>
          <w:r>
            <w:fldChar w:fldCharType="begin"/>
          </w:r>
          <w:r>
            <w:rPr/>
            <w:instrText xml:space="preserve"> GEHEZU _Toc94804238  </w:instrText>
          </w:r>
          <w:r>
            <w:rPr/>
          </w:r>
          <w:r>
            <w:rPr/>
            <w:fldChar w:fldCharType="separate"/>
          </w:r>
          <w:r>
            <w:rPr/>
          </w:r>
          <w:r/>
          <w:r>
            <w:rPr/>
            <w:fldChar w:fldCharType="end"/>
          </w:r>
          <w:r>
            <w:rPr/>
          </w:r>
          <w:r>
            <w:rPr/>
            <w:fldChar w:fldCharType="end"/>
          </w:r>
        </w:p>
      </w:sdtContent>
    </w:sdt>
    <w:p>
      <w:pPr>
        <w:pStyle w:val="Contents2"/>
        <w:rPr>
          <w:b/>
          <w:b/>
          <w:bCs/>
          <w:lang w:val="en-US"/>
        </w:rPr>
      </w:pPr>
      <w:r>
        <w:rPr>
          <w:b/>
          <w:bCs/>
          <w:lang w:val="en-US"/>
        </w:rPr>
      </w:r>
    </w:p>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r>
    </w:p>
    <w:p>
      <w:pPr>
        <w:pStyle w:val="Heading1"/>
        <w:rPr>
          <w:rFonts w:ascii="CopprplGoth Bd BT" w:hAnsi="CopprplGoth Bd BT" w:eastAsia="CopprplGoth Bd BT" w:cs="CopprplGoth Bd BT"/>
          <w:lang w:val="de-DE"/>
        </w:rPr>
      </w:pPr>
      <w:r>
        <w:rPr>
          <w:rFonts w:eastAsia="CopprplGoth Bd BT" w:cs="CopprplGoth Bd BT" w:ascii="CopprplGoth Bd BT" w:hAnsi="CopprplGoth Bd BT"/>
          <w:lang w:val="de-DE"/>
        </w:rPr>
        <w:t>Preludes</w:t>
      </w:r>
    </w:p>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2575" w:type="dxa"/>
            <w:tcBorders>
              <w:top w:val="single" w:sz="6" w:space="0" w:color="000000"/>
            </w:tcBorders>
          </w:tcPr>
          <w:p>
            <w:pPr>
              <w:pStyle w:val="Heading2"/>
              <w:rPr>
                <w:lang w:val="de-DE"/>
              </w:rPr>
            </w:pPr>
            <w:r>
              <w:rPr>
                <w:lang w:val="de-DE"/>
              </w:rPr>
              <w:t>The Ghost House</w:t>
            </w:r>
          </w:p>
        </w:tc>
        <w:tc>
          <w:tcPr>
            <w:tcW w:w="1677" w:type="dxa"/>
            <w:tcBorders>
              <w:top w:val="single" w:sz="6" w:space="0" w:color="000000"/>
            </w:tcBorders>
          </w:tcPr>
          <w:p>
            <w:pPr>
              <w:pStyle w:val="Normal"/>
              <w:snapToGrid w:val="false"/>
              <w:rPr>
                <w:rFonts w:ascii="EngravrsRoman BT" w:hAnsi="EngravrsRoman BT" w:eastAsia="EngravrsRoman BT" w:cs="EngravrsRoman BT"/>
                <w:lang w:val="de-DE"/>
              </w:rPr>
            </w:pPr>
            <w:r>
              <w:rPr>
                <w:rFonts w:eastAsia="EngravrsRoman BT" w:cs="EngravrsRoman BT" w:ascii="EngravrsRoman BT" w:hAnsi="EngravrsRoman BT"/>
                <w:lang w:val="de-DE"/>
              </w:rPr>
            </w:r>
          </w:p>
        </w:tc>
        <w:tc>
          <w:tcPr>
            <w:tcW w:w="3473" w:type="dxa"/>
            <w:tcBorders>
              <w:top w:val="single" w:sz="6" w:space="0" w:color="000000"/>
              <w:right w:val="single" w:sz="6" w:space="0" w:color="000000"/>
            </w:tcBorders>
          </w:tcPr>
          <w:p>
            <w:pPr>
              <w:pStyle w:val="Normal"/>
              <w:snapToGrid w:val="false"/>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Pittsburgh</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August 1987</w:t>
            </w:r>
          </w:p>
        </w:tc>
      </w:tr>
    </w:tbl>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ommerferien, heiß, und nichts zu tun. Wir sind 12 oder 13 (ich bin 13) und gehen in die selbe Klasse der Junior High in Pittsburgh. Wir sind die sonderbaren Kinder. Alex’ Eltern kommen aus Rußland, sie sprechen noch Russisch zu Hause und sein Englisch hat einen Akzent. Alex ist groß für sein Alter, hat fast weiße Haare und ist wasserscheu und etwas zimperlich, wenn es darum geht, sich schmutzig zu machen. George hat keine Eltern. Ein Serienmörder hat sie umgebracht. George war deswegen bei einem Psychologen. Er geht regelmäßig in die Kirche. (Ich finde Kirchen unheimlich. Ich glaube, ich bin Buddhistin.) Ansonsten ist er ganz normal. Shayas Eltern haben einfach vergessen, daß sie eine Tochter haben. Sie hütet Catweazle, die Katze von ihrem Nachbarn, der Hal heißt und eine Kneipe hat. Hal gibt ihr Geld für Katzenfutter, obwohl die Katze sich selber versorgt. Shorty (Malcolm) ist Chinese, aber seine Familie ist seit den Ur-irgendwas-Großeltern hier. Seine Eltern sind Hausmeister in der chinesischen Kampfsportschule. Ich wohne auch da. Meine Großmutter (die eigentlich nicht meine Großmutter ist) ist Meisterin dort. Ich heiße Caro.</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Geisterhaus steht allein in einer Villengegend. Es heißt, dort sei ein Mord passiert und daß es dort spukt, aber es ist Sommer und wir sind neugierig, und wer glaubt schon an Geister? (Ich.  Aber ich fürchte mich nicht vor ihn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ber dieses Haus ist wirklich spukig, es spielt Klavier, wenn niemand hinguckt, Schritte, und wir finden ein Versteck, wo ein Mädchen ein Tagebuch versteckt hat. Sie schreibt, daß etwas an ihrem Fenster erscheint. Ihr letzter Eintrag ist vom Tag ihres 13. Geburtstags, vor genau 20 Jahren. Am Tag danach ist sie verschwunden. Es klingt unheimlich, und dieses Haus ist unheimlich. Auf dem Dachboden finden wir ein Schießeisen, um das sich prompt Shaya und Alex streiten. Ich mag keine Waffen. (Ich habe Alex die Waffe aus der Tasche geklaut und in den Kühlschrank zu dem Moddermonster gestopft.)  Und das Skelett eines Mädchens in einer Kiste. Als wir abhauten, weil es dunkel wurde, sagte der Schädel, ‘rächt mi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versuchten, was herauszufinden, hatten aber keinen Erfol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m Keller ist ein Raum mit Erde als Boden, der sich nach Ärger anfühlt. ‘Bad Vibes’ sagt Shaya. Wir finden etwas, das ein magischer Zirkel sein soll, Kerzen und tote Katzen, was Shaya (und Cat) ganz offensichtlich fuchsteufelswild ma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 Nacht beschatten wir das Gebäude, pennen aber alle e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 Ende entschließen wir uns, wenn schon nicht anderes so doch den Spinnern aus dem Keller eine Überraschung zu bereiten.  Wir präparieren die Kerzen mit Zeug aus dem Chemiebaukasten, so daß sie nach einiger Zeit anfangen, sehr hell und blau zu brennen und dann ausge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Obwohl wir nichts sehen, behauptet Shaya, Cat habe ihr gesagt die Aktion sei ein voller Erfolg gewesen. Ich glaube ihr jedes Wort. Ich habe inzwischen etwas über Cat erfahr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geben den Fall auf.</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Tante: Tollkühne Einbrecherin (wissen wir nur aus der Zeitun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iriam Myers, totes Kind</w:t>
            </w:r>
          </w:p>
        </w:tc>
      </w:tr>
    </w:tbl>
    <w:p>
      <w:pPr>
        <w:pStyle w:val="Normal"/>
        <w:jc w:val="right"/>
        <w:rPr>
          <w:lang w:val="de-DE"/>
        </w:rPr>
      </w:pPr>
      <w:r>
        <w:rPr>
          <w:rFonts w:eastAsia="Comic Sans MS" w:cs="Comic Sans MS" w:ascii="Comic Sans MS" w:hAnsi="Comic Sans MS"/>
          <w:sz w:val="18"/>
          <w:szCs w:val="18"/>
          <w:lang w:val="de-DE"/>
        </w:rPr>
        <w:t>played Feb. 1997</w:t>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2575" w:type="dxa"/>
            <w:tcBorders>
              <w:top w:val="single" w:sz="6" w:space="0" w:color="000000"/>
            </w:tcBorders>
          </w:tcPr>
          <w:p>
            <w:pPr>
              <w:pStyle w:val="Heading2"/>
              <w:rPr>
                <w:lang w:val="de-DE"/>
              </w:rPr>
            </w:pPr>
            <w:r>
              <w:rPr>
                <w:lang w:val="de-DE"/>
              </w:rPr>
              <w:t>Reunion</w:t>
            </w:r>
          </w:p>
        </w:tc>
        <w:tc>
          <w:tcPr>
            <w:tcW w:w="1677" w:type="dxa"/>
            <w:tcBorders>
              <w:top w:val="single" w:sz="6" w:space="0" w:color="000000"/>
            </w:tcBorders>
          </w:tcPr>
          <w:p>
            <w:pPr>
              <w:pStyle w:val="Normal"/>
              <w:snapToGrid w:val="false"/>
              <w:rPr>
                <w:rFonts w:ascii="EngravrsRoman BT" w:hAnsi="EngravrsRoman BT" w:eastAsia="EngravrsRoman BT" w:cs="EngravrsRoman BT"/>
                <w:lang w:val="de-DE"/>
              </w:rPr>
            </w:pPr>
            <w:r>
              <w:rPr>
                <w:rFonts w:eastAsia="EngravrsRoman BT" w:cs="EngravrsRoman BT" w:ascii="EngravrsRoman BT" w:hAnsi="EngravrsRoman BT"/>
                <w:lang w:val="de-DE"/>
              </w:rPr>
            </w:r>
          </w:p>
        </w:tc>
        <w:tc>
          <w:tcPr>
            <w:tcW w:w="3473" w:type="dxa"/>
            <w:tcBorders>
              <w:top w:val="single" w:sz="6" w:space="0" w:color="000000"/>
              <w:right w:val="single" w:sz="6" w:space="0" w:color="000000"/>
            </w:tcBorders>
          </w:tcPr>
          <w:p>
            <w:pPr>
              <w:pStyle w:val="Normal"/>
              <w:snapToGrid w:val="false"/>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Pittsburgh</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15.-18. August 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habe in Cleveland den Daumen rausgehalten, und der erste, der hielt, fuhr nach Pittsburgh. Ich glaube an Zeichen. Auf dem Weg zu Großmutters Schule kam ich wieder an dem Haus vorbei und konnte der Versuchung nicht widerstehen, ein bißchen herumzuschnüffeln. In der Nähe stand ein großer RV, ungewöhnlich für die Gegend. Ich rechnete mit irgend etwas, aber nicht mit einem Klassentreffen, schließlich hatte ich die Bande vor über 8 Jahren das letzte Mal gesehen. Aber da waren sie, bzw. kleckerten ein: Shaya, immer noch mit Cat (was mich keine bißchen wunderte), sie roch nach Räucherzeug und Magick. Alex, proper und wie geleckt, mit dem Schritt eines Jägers. Malcolm in Woolworth-Plünnen, in denen ihn seine Eltern früher nicht vor die Tür gelassen hätten, mit einem komischen Narbe im Gesicht und der Gewohnheit, mit der Luft über seiner linken Schulter zu sprechen. Und George in Predigerklamotten (was mich nervös machte) und mit weniger Leben als ihm zustand.</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schlug vor, zu Hals Kneipe zu gehen und einen zu trinken, was wir taten. Alex fuhr - der RV war sein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m ersten Mal roch ich die Magick in Hals Kneipe, und nach allem, was ich inzwischen über ihn wußte, wunderte mich auch das nicht. Wir hockten uns ins Hinterzimmer, tranken Eistee und tauschten, anfangs zögerlich, dann mit einem gewissen ‘Du findest das sonderbar? Dann hör’ mal was mir passiert ist!’-Eifer unsere Geschichten aus. Um es kurz zu mach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1. Hal ist Cat und weder eine Katze noch ein Mensch, sondern ein Katzengeist, der menschliche Gestalt annehmen kann (wenn er eine Sonnenbrille aufsetzt und die Lippen nicht zurückzieh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 Shaya hat den Traum aller Hippies erreicht, mit Sex &amp; Drugs &amp; Rock’n’Roll schließlich bei einem veränderten Bewußtsein zu landen und damit auch was anzufangen. Viele Wege führen zur Magick...</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3. Alex ist ein Wertiger. Ja, richtig, Wertiger. Als Tiger ist er drei Meter lang, weiß mit schwarzen Streifen und unglaublich plüschig - was man ihm vielleicht nicht ins Gesicht sagen sollte. Er verdient sich seinen Lebensunterhalt als Kopfgeldjäger. Naja, andere sind Immobilienmakl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 Malcolm, dachte Großmutter, wäre ein Magier der Schwierigkeiten mit dem Erwachen hätte. Sie schickte ihn nach China von wegen Ortsveränderung und Land der Ahnen. Auch Großmutter kann sich irren: Malcolm war ein Werwolf (nach dem Tiger überrascht das kaum noch, oder?) Es kam zu einigen Schwierigkeiten mit den Magiern, die ihn ein Auge kosteten und ihm einen privaten Besserwissergeist einbrachten, der - richtig - auf seiner linken Schulter sitz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 George ist ein Vampir (schluck). Und das kam so: Er wußte, das nicht ein Serienkiller seine Eltern umgebracht hat, sondern Monster. Er war zu clever, dem Psychologen davon zu erzählen, aber dem Pfarrer erzählte er es. Der Wunsch, es den Bastarden heimzuzahlen und sein absolutes Vertrauen, daß Gott ihn auf diesen Weg gestellt hätte, brachten ihn zur Inquisition. (Ich verkneife mir ein ‘Bist du wahnsinnig’! und ein ‘Göttin steh’ mir bei, einer von denen!’) Er wurde ein erfolgreicher Vampirjäger, bis die Vampire, die er jagte, ihn auf die schwarze Liste setzten und erwischten - jedenfalls ein bißchen. Er ist auf der Flucht vor seinen Feinden und seinen Kollegen und hat, Göttin sei Dank, besseres zu tun als Heiden und Hexen zu jagen, zumindest, wenn er sie aus der Schule kenn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 Und ich. (Heidin und Hex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beschloß, im Keller des Spukhauses zu schlafen, der Rest von uns verteilte sich. Malcolm schaute bei seinen Werwolf-Kollegen vorbei, wo er hauste, seit er wieder in der Stadt war und wurde von ihnen gebeten, einen verschollenen Kollegen, der offenbar in einer Werwolf-only-Irrenanstalt in Wyoming wieder aufgetaucht war, abzuholen. Und Malcolm, harmlos wie immer, auf die Frage, ob er allein ginge, nein, er habe ein paar Freunde getroffen. Was für Freunde? Und Malcolm, der nicht mal lügen konnte, wenn er Kekse geklaut hatte, erzählt die ganze Geschichte. Die Werwölfe sind nicht amüsiert und wir beschließen, sofort nach Sonnenuntergang aufzubrechen, um voreilige Reaktionen zu vermeiden. Malcolm besteht auf Wyoming, schließlich hat er Verantwortung gegenüber seinen Leu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Cat und Malcolm fahren schon mal vor, um uns an der ersten Tanke an der 79 northbound zu treffen. Alex und ich gehen George wecken. Vor dem Gartentor stehen zwei auffällig-unauffällige Gestalten. Wir nehmen den Hintereingang, aber kaum ist die Sonne untergegangen und George wach, sind ein paar Tote (und ich meine nicht Geister) hinter uns her. Wir vermachen uns über die Hinterhöfe bis zu Cats Kneipe, wo der RV steht. Kaum sind wir drin, tauchen die Vampire auf. Sie stoßen ein paar Drohungen aus, wir machen unsere ‘Leute, ihr nervt’-Gesichter, und schließlich stellen sie uns ein Ultimatum, aus der Stadt zu verschwinden. Da wir ohnehin abreisen wollten, hat nicht mal Alex Lust, sich deswegen zu prügeln und wir fahr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d dann hab’ ich hier noch... (Alex und Malcolm geben mit ihrem Waffenladen a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haya, nachdem sie ‘Vampir’ und ‘Werwolf’ gehört hat, verschwindet in der Küche und kommt mit einer Knoblauchknolle und einem silbernen Löffel wieder, die sie George bzw. Malcolm unter die Nase häl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der sich gerade mit Holly unterhält), abwesend: Ja, das ist Knoblau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lcolm, irritiert: Nimm das Ding da weg!</w:t>
            </w:r>
          </w:p>
        </w:tc>
      </w:tr>
    </w:tbl>
    <w:p>
      <w:pPr>
        <w:pStyle w:val="Normal"/>
        <w:jc w:val="right"/>
        <w:rPr/>
      </w:pPr>
      <w:r>
        <w:rPr>
          <w:rFonts w:eastAsia="Comic Sans MS" w:cs="Comic Sans MS" w:ascii="Comic Sans MS" w:hAnsi="Comic Sans MS"/>
          <w:sz w:val="18"/>
          <w:szCs w:val="18"/>
          <w:lang w:val="de-DE"/>
        </w:rPr>
        <w:t>played Mar. 1997</w:t>
      </w:r>
      <w:r>
        <w:rPr>
          <w:lang w:val="de-DE"/>
        </w:rPr>
        <w:t xml:space="preserve"> </w:t>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The House In Between</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Interstate 90, SD</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August 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lassen uns Zeit auf der Straße und in der Wildnis von South Dakota, kurz vor der Staatsgrenze, machen wir ein paar Tage Rast. George war weniger als begeistert von Wyoming, bis er unserem Abschiedskommitee begegnete. Wir tauschen uns ein bißchen aus, und die Werviecher kriegen Auslauf.</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er dritten Nacht, als wir schon weiterwollen, erscheint ein Gasthaus. Ziemlich neugierig gehen wir rein - Leute, da ist ein Volk, wie ich es nicht erwartet hätte auf dieser Seite des Feenlandes. Es gibt von lebenden Mäusen für Catweazle über Blut (Null Positiv) für George und kreolischen Krebsen für mich alles zu Essen, was man sich denken kann und der Preis ist eine Geschich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s wir rausgehen ist keine Zeit vergangen, wir fühlen uns satt und zufrieden, wenn auch etwas verwirrt.</w:t>
            </w:r>
          </w:p>
        </w:tc>
      </w:tr>
    </w:tbl>
    <w:p>
      <w:pPr>
        <w:pStyle w:val="Normal"/>
        <w:jc w:val="right"/>
        <w:rPr>
          <w:lang w:val="de-DE"/>
        </w:rPr>
      </w:pPr>
      <w:r>
        <w:rPr>
          <w:rFonts w:eastAsia="Comic Sans MS" w:cs="Comic Sans MS" w:ascii="Comic Sans MS" w:hAnsi="Comic Sans MS"/>
          <w:sz w:val="18"/>
          <w:szCs w:val="18"/>
          <w:lang w:val="de-DE"/>
        </w:rPr>
        <w:t>played July 1997</w:t>
      </w:r>
    </w:p>
    <w:p>
      <w:pPr>
        <w:pStyle w:val="Normal"/>
        <w:rPr>
          <w:lang w:val="de-DE"/>
        </w:rPr>
      </w:pPr>
      <w:r>
        <w:rPr>
          <w:lang w:val="de-DE"/>
        </w:rPr>
      </w:r>
    </w:p>
    <w:p>
      <w:pPr>
        <w:pStyle w:val="Heading1"/>
        <w:rPr>
          <w:rFonts w:ascii="CopprplGoth Bd BT" w:hAnsi="CopprplGoth Bd BT" w:eastAsia="CopprplGoth Bd BT" w:cs="CopprplGoth Bd BT"/>
          <w:lang w:val="de-DE"/>
        </w:rPr>
      </w:pPr>
      <w:r>
        <w:rPr>
          <w:rFonts w:eastAsia="CopprplGoth Bd BT" w:cs="CopprplGoth Bd BT" w:ascii="CopprplGoth Bd BT" w:hAnsi="CopprplGoth Bd BT"/>
          <w:lang w:val="de-DE"/>
        </w:rPr>
        <w:t>The Valkenburg Cycle</w:t>
      </w:r>
    </w:p>
    <w:p>
      <w:pPr>
        <w:pStyle w:val="Normal"/>
        <w:rPr>
          <w:rFonts w:ascii="CopprplGoth Bd BT" w:hAnsi="CopprplGoth Bd BT" w:eastAsia="CopprplGoth Bd BT" w:cs="CopprplGoth Bd BT"/>
          <w:lang w:val="de-DE"/>
        </w:rPr>
      </w:pPr>
      <w:r>
        <w:rPr>
          <w:rFonts w:eastAsia="CopprplGoth Bd BT" w:cs="CopprplGoth Bd BT" w:ascii="CopprplGoth Bd BT" w:hAnsi="CopprplGoth Bd BT"/>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When The Wolfbane Bloom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V. Foundation, WY</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August 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Früh in der nächsten Nacht kommen wir bei Valkenburg an, etwas unsicher, wie die auf unsere gemischte Bande reagieren. Sie sind so begeistert, daß sie irgendwas im Schilde führen müssen, und so ist es auch. Dies ist ein Irrenhaus für Leute und Wölfe, die zu spät und allein mitkriegen, daß sie Werwölfe (‘Garou’  sagt Malcolm) sind und damit nicht klarkommen. Es scheint nötig zu sein, und die Leute sind alle idealistisch, freundlich und überzeugt. Chefin ist eine Gretchen Valkenburg, die Enkelin des Gründers. Normal haben sie ein Rudel Werwölfe, das Kandidaten, auf die die Scouts aufmerksam geworden sind, aufsammelt. Nur ist ihnen das Rudel vor kurzem umgebracht worden, und sie wollen uns für den Job.  Dafür kriegen wir ein paar Talismane und eine 1a-Chance, mehr über Werwölfe zu erfah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Zur Feier unserer Aufnahme gibt’s eine Party mit großem Feuer und großem Geheule und der Story von Valkenburg, die einen ziemlich düsteren metaphorischen (?) Kampf des Gründers mit einem Geist der Furcht (oder des Wahnsinns?) enthält, den man nicht gewinnen kan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mag keine Irrenhäuser und vermutet düsteres, aber auch nach 2 Wochen Aufenthalt ist uns noch nichts aufgefallen, was nicht koscher wär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übsche Gegend. Ein paar Mal war ich mit George in der nächsten Stadt, einen trinken (ich brauche Bewegung und er... naja.) In der Nähe gibt es eine Klippe, die Devil’s Tower heißt, mit einer Node drauf. Der ideale Platz um seine Ruhe zu hab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Fetische und ihre Verteilun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irit Slayer (Grand Klaive) - Alex (der dafür ständig von Malcolm gepredigt kriegt, er habe sich ihrer würdig zu erwei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ongleam (Leuchtstein) - 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histle Call (Pfeife, ruft das Pack) - Catweazle, unser Oberschleich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ar Paint (Farbe mit diversen Effekten, wenn man sie aufmalt) - Shaya</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ast Life Mirror - Malcolm</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Gretchen Valkenburg</w:t>
            </w:r>
            <w:r>
              <w:rPr>
                <w:rFonts w:eastAsia="Comic Sans MS" w:cs="Comic Sans MS" w:ascii="Comic Sans MS" w:hAnsi="Comic Sans MS"/>
                <w:sz w:val="18"/>
                <w:szCs w:val="18"/>
                <w:lang w:val="de-DE"/>
              </w:rPr>
              <w:t>, Kinfolk, Chefin</w:t>
            </w:r>
          </w:p>
          <w:p>
            <w:pPr>
              <w:pStyle w:val="Normal"/>
              <w:rPr/>
            </w:pPr>
            <w:r>
              <w:rPr>
                <w:rFonts w:eastAsia="Comic Sans MS" w:cs="Comic Sans MS" w:ascii="Comic Sans MS" w:hAnsi="Comic Sans MS"/>
                <w:sz w:val="18"/>
                <w:szCs w:val="18"/>
                <w:u w:val="single"/>
                <w:lang w:val="de-DE"/>
              </w:rPr>
              <w:t>Joshua Keating</w:t>
            </w:r>
            <w:r>
              <w:rPr>
                <w:rFonts w:eastAsia="Comic Sans MS" w:cs="Comic Sans MS" w:ascii="Comic Sans MS" w:hAnsi="Comic Sans MS"/>
                <w:sz w:val="18"/>
                <w:szCs w:val="18"/>
                <w:lang w:val="de-DE"/>
              </w:rPr>
              <w:t xml:space="preserve"> (?), Psychiater, GWHoPh</w:t>
            </w:r>
          </w:p>
          <w:p>
            <w:pPr>
              <w:pStyle w:val="Normal"/>
              <w:rPr/>
            </w:pPr>
            <w:r>
              <w:rPr>
                <w:rFonts w:eastAsia="Comic Sans MS" w:cs="Comic Sans MS" w:ascii="Comic Sans MS" w:hAnsi="Comic Sans MS"/>
                <w:sz w:val="18"/>
                <w:szCs w:val="18"/>
                <w:u w:val="single"/>
                <w:lang w:val="de-DE"/>
              </w:rPr>
              <w:t>Leslie Thomas</w:t>
            </w:r>
            <w:r>
              <w:rPr>
                <w:rFonts w:eastAsia="Comic Sans MS" w:cs="Comic Sans MS" w:ascii="Comic Sans MS" w:hAnsi="Comic Sans MS"/>
                <w:sz w:val="18"/>
                <w:szCs w:val="18"/>
                <w:lang w:val="de-DE"/>
              </w:rPr>
              <w:t xml:space="preserve"> (Kela), Ärztin, CoGLuTh</w:t>
            </w:r>
          </w:p>
          <w:p>
            <w:pPr>
              <w:pStyle w:val="Normal"/>
              <w:rPr/>
            </w:pPr>
            <w:r>
              <w:rPr>
                <w:rFonts w:eastAsia="Comic Sans MS" w:cs="Comic Sans MS" w:ascii="Comic Sans MS" w:hAnsi="Comic Sans MS"/>
                <w:sz w:val="18"/>
                <w:szCs w:val="18"/>
                <w:u w:val="single"/>
                <w:lang w:val="de-DE"/>
              </w:rPr>
              <w:t>Mary Canoe</w:t>
            </w:r>
            <w:r>
              <w:rPr>
                <w:rFonts w:eastAsia="Comic Sans MS" w:cs="Comic Sans MS" w:ascii="Comic Sans MS" w:hAnsi="Comic Sans MS"/>
                <w:sz w:val="18"/>
                <w:szCs w:val="18"/>
                <w:lang w:val="de-DE"/>
              </w:rPr>
              <w:t>, Oberschwester, CoGHoTh</w:t>
            </w:r>
          </w:p>
          <w:p>
            <w:pPr>
              <w:pStyle w:val="Normal"/>
              <w:rPr/>
            </w:pPr>
            <w:r>
              <w:rPr>
                <w:rFonts w:eastAsia="Comic Sans MS" w:cs="Comic Sans MS" w:ascii="Comic Sans MS" w:hAnsi="Comic Sans MS"/>
                <w:sz w:val="18"/>
                <w:szCs w:val="18"/>
                <w:u w:val="single"/>
                <w:lang w:val="de-DE"/>
              </w:rPr>
              <w:t>Johnny</w:t>
            </w:r>
            <w:r>
              <w:rPr>
                <w:rFonts w:eastAsia="Comic Sans MS" w:cs="Comic Sans MS" w:ascii="Comic Sans MS" w:hAnsi="Comic Sans MS"/>
                <w:sz w:val="18"/>
                <w:szCs w:val="18"/>
                <w:lang w:val="de-DE"/>
              </w:rPr>
              <w:t>, Forscher (?), BGMePh</w:t>
            </w:r>
          </w:p>
          <w:p>
            <w:pPr>
              <w:pStyle w:val="Normal"/>
              <w:rPr/>
            </w:pPr>
            <w:r>
              <w:rPr>
                <w:rFonts w:eastAsia="Comic Sans MS" w:cs="Comic Sans MS" w:ascii="Comic Sans MS" w:hAnsi="Comic Sans MS"/>
                <w:sz w:val="18"/>
                <w:szCs w:val="18"/>
                <w:u w:val="single"/>
                <w:lang w:val="de-DE"/>
              </w:rPr>
              <w:t>Ben Thomas</w:t>
            </w:r>
            <w:r>
              <w:rPr>
                <w:rFonts w:eastAsia="Comic Sans MS" w:cs="Comic Sans MS" w:ascii="Comic Sans MS" w:hAnsi="Comic Sans MS"/>
                <w:sz w:val="18"/>
                <w:szCs w:val="18"/>
                <w:lang w:val="de-DE"/>
              </w:rPr>
              <w:t>, Sicherheitschef, Leslies Sohn, CoGHoAh</w:t>
            </w:r>
          </w:p>
          <w:p>
            <w:pPr>
              <w:pStyle w:val="Normal"/>
              <w:rPr/>
            </w:pPr>
            <w:r>
              <w:rPr>
                <w:rFonts w:eastAsia="Comic Sans MS" w:cs="Comic Sans MS" w:ascii="Comic Sans MS" w:hAnsi="Comic Sans MS"/>
                <w:sz w:val="18"/>
                <w:szCs w:val="18"/>
                <w:u w:val="single"/>
                <w:lang w:val="de-DE"/>
              </w:rPr>
              <w:t>Victor Helms</w:t>
            </w:r>
            <w:r>
              <w:rPr>
                <w:rFonts w:eastAsia="Comic Sans MS" w:cs="Comic Sans MS" w:ascii="Comic Sans MS" w:hAnsi="Comic Sans MS"/>
                <w:sz w:val="18"/>
                <w:szCs w:val="18"/>
                <w:lang w:val="de-DE"/>
              </w:rPr>
              <w:t>, Manager, GWHoAh</w:t>
            </w:r>
          </w:p>
          <w:p>
            <w:pPr>
              <w:pStyle w:val="Normal"/>
              <w:rPr/>
            </w:pPr>
            <w:r>
              <w:rPr>
                <w:rFonts w:eastAsia="Comic Sans MS" w:cs="Comic Sans MS" w:ascii="Comic Sans MS" w:hAnsi="Comic Sans MS"/>
                <w:sz w:val="18"/>
                <w:szCs w:val="18"/>
                <w:u w:val="single"/>
                <w:lang w:val="de-DE"/>
              </w:rPr>
              <w:t>Harry McReddy</w:t>
            </w:r>
            <w:r>
              <w:rPr>
                <w:rFonts w:eastAsia="Comic Sans MS" w:cs="Comic Sans MS" w:ascii="Comic Sans MS" w:hAnsi="Comic Sans MS"/>
                <w:sz w:val="18"/>
                <w:szCs w:val="18"/>
                <w:lang w:val="de-DE"/>
              </w:rPr>
              <w:t>, Pfleger &amp; Wärter, FiHoAh</w:t>
            </w:r>
          </w:p>
          <w:p>
            <w:pPr>
              <w:pStyle w:val="Normal"/>
              <w:rPr/>
            </w:pPr>
            <w:r>
              <w:rPr>
                <w:rFonts w:eastAsia="Comic Sans MS" w:cs="Comic Sans MS" w:ascii="Comic Sans MS" w:hAnsi="Comic Sans MS"/>
                <w:sz w:val="18"/>
                <w:szCs w:val="18"/>
                <w:u w:val="single"/>
                <w:lang w:val="de-DE"/>
              </w:rPr>
              <w:t>Dan Skyseeker</w:t>
            </w:r>
            <w:r>
              <w:rPr>
                <w:rFonts w:eastAsia="Comic Sans MS" w:cs="Comic Sans MS" w:ascii="Comic Sans MS" w:hAnsi="Comic Sans MS"/>
                <w:sz w:val="18"/>
                <w:szCs w:val="18"/>
                <w:lang w:val="de-DE"/>
              </w:rPr>
              <w:t>, Pfleger &amp; Wärter, WeHoAh</w:t>
            </w:r>
          </w:p>
          <w:p>
            <w:pPr>
              <w:pStyle w:val="Normal"/>
              <w:rPr/>
            </w:pPr>
            <w:r>
              <w:rPr>
                <w:rFonts w:eastAsia="Comic Sans MS" w:cs="Comic Sans MS" w:ascii="Comic Sans MS" w:hAnsi="Comic Sans MS"/>
                <w:sz w:val="18"/>
                <w:szCs w:val="18"/>
                <w:u w:val="single"/>
                <w:lang w:val="de-DE"/>
              </w:rPr>
              <w:t>Lucien</w:t>
            </w:r>
            <w:r>
              <w:rPr>
                <w:rFonts w:eastAsia="Comic Sans MS" w:cs="Comic Sans MS" w:ascii="Comic Sans MS" w:hAnsi="Comic Sans MS"/>
                <w:sz w:val="18"/>
                <w:szCs w:val="18"/>
                <w:lang w:val="de-DE"/>
              </w:rPr>
              <w:t>, Scout, SSHoPh</w:t>
            </w:r>
          </w:p>
          <w:p>
            <w:pPr>
              <w:pStyle w:val="Normal"/>
              <w:rPr/>
            </w:pPr>
            <w:r>
              <w:rPr>
                <w:rFonts w:eastAsia="Comic Sans MS" w:cs="Comic Sans MS" w:ascii="Comic Sans MS" w:hAnsi="Comic Sans MS"/>
                <w:sz w:val="18"/>
                <w:szCs w:val="18"/>
                <w:u w:val="single"/>
                <w:lang w:val="de-DE"/>
              </w:rPr>
              <w:t>Kanak Telé</w:t>
            </w:r>
            <w:r>
              <w:rPr>
                <w:rFonts w:eastAsia="Comic Sans MS" w:cs="Comic Sans MS" w:ascii="Comic Sans MS" w:hAnsi="Comic Sans MS"/>
                <w:sz w:val="18"/>
                <w:szCs w:val="18"/>
                <w:lang w:val="de-DE"/>
              </w:rPr>
              <w:t>, Scout, SSLuGa</w:t>
            </w:r>
          </w:p>
          <w:p>
            <w:pPr>
              <w:pStyle w:val="Normal"/>
              <w:rPr/>
            </w:pPr>
            <w:r>
              <w:rPr>
                <w:rFonts w:eastAsia="Comic Sans MS" w:cs="Comic Sans MS" w:ascii="Comic Sans MS" w:hAnsi="Comic Sans MS"/>
                <w:sz w:val="18"/>
                <w:szCs w:val="18"/>
                <w:u w:val="single"/>
                <w:lang w:val="de-DE"/>
              </w:rPr>
              <w:t>Sept of the Pure Heart</w:t>
            </w:r>
            <w:r>
              <w:rPr>
                <w:rFonts w:eastAsia="Comic Sans MS" w:cs="Comic Sans MS" w:ascii="Comic Sans MS" w:hAnsi="Comic Sans MS"/>
                <w:sz w:val="18"/>
                <w:szCs w:val="18"/>
                <w:lang w:val="de-DE"/>
              </w:rPr>
              <w:t>: Nächste Sept, unterstützt Valkenburg</w:t>
            </w:r>
          </w:p>
          <w:p>
            <w:pPr>
              <w:pStyle w:val="Normal"/>
              <w:rPr/>
            </w:pPr>
            <w:r>
              <w:rPr>
                <w:rFonts w:eastAsia="Comic Sans MS" w:cs="Comic Sans MS" w:ascii="Comic Sans MS" w:hAnsi="Comic Sans MS"/>
                <w:sz w:val="18"/>
                <w:szCs w:val="18"/>
                <w:u w:val="single"/>
                <w:lang w:val="de-DE"/>
              </w:rPr>
              <w:t>Taka Kané</w:t>
            </w:r>
            <w:r>
              <w:rPr>
                <w:rFonts w:eastAsia="Comic Sans MS" w:cs="Comic Sans MS" w:ascii="Comic Sans MS" w:hAnsi="Comic Sans MS"/>
                <w:sz w:val="18"/>
                <w:szCs w:val="18"/>
                <w:lang w:val="de-DE"/>
              </w:rPr>
              <w:t>, Sept Leader</w:t>
            </w:r>
          </w:p>
          <w:p>
            <w:pPr>
              <w:pStyle w:val="Normal"/>
              <w:rPr/>
            </w:pPr>
            <w:r>
              <w:rPr>
                <w:rFonts w:eastAsia="Comic Sans MS" w:cs="Comic Sans MS" w:ascii="Comic Sans MS" w:hAnsi="Comic Sans MS"/>
                <w:sz w:val="18"/>
                <w:szCs w:val="18"/>
                <w:u w:val="single"/>
                <w:lang w:val="de-DE"/>
              </w:rPr>
              <w:t>Orson Graveseeker</w:t>
            </w:r>
            <w:r>
              <w:rPr>
                <w:rFonts w:eastAsia="Comic Sans MS" w:cs="Comic Sans MS" w:ascii="Comic Sans MS" w:hAnsi="Comic Sans MS"/>
                <w:sz w:val="18"/>
                <w:szCs w:val="18"/>
                <w:lang w:val="de-DE"/>
              </w:rPr>
              <w:t>: Werwolf aus Malcolms Sept. Verrückt wie Nebel und Schnee.</w:t>
            </w:r>
          </w:p>
          <w:p>
            <w:pPr>
              <w:pStyle w:val="Normal"/>
              <w:rPr/>
            </w:pPr>
            <w:r>
              <w:rPr>
                <w:rFonts w:eastAsia="Comic Sans MS" w:cs="Comic Sans MS" w:ascii="Comic Sans MS" w:hAnsi="Comic Sans MS"/>
                <w:sz w:val="18"/>
                <w:szCs w:val="18"/>
                <w:u w:val="single"/>
                <w:lang w:val="de-DE"/>
              </w:rPr>
              <w:t>Devil’s Tower</w:t>
            </w:r>
            <w:r>
              <w:rPr>
                <w:rFonts w:eastAsia="Comic Sans MS" w:cs="Comic Sans MS" w:ascii="Comic Sans MS" w:hAnsi="Comic Sans MS"/>
                <w:sz w:val="18"/>
                <w:szCs w:val="18"/>
                <w:lang w:val="de-DE"/>
              </w:rPr>
              <w:t>: Eindrucksvolle Klippe. Man kann raufklettern, wenn man verrückt genug ist. Oben sind Felszeichnungen, Reste eines alten Lagerfeuers, eine Node, und eine Aussicht, die das Klettern alleine schon lohnt.</w:t>
            </w:r>
          </w:p>
        </w:tc>
      </w:tr>
    </w:tbl>
    <w:p>
      <w:pPr>
        <w:pStyle w:val="Normal"/>
        <w:jc w:val="right"/>
        <w:rPr>
          <w:lang w:val="de-DE"/>
        </w:rPr>
      </w:pPr>
      <w:r>
        <w:rPr>
          <w:rFonts w:eastAsia="Comic Sans MS" w:cs="Comic Sans MS" w:ascii="Comic Sans MS" w:hAnsi="Comic Sans MS"/>
          <w:sz w:val="18"/>
          <w:szCs w:val="18"/>
          <w:lang w:val="de-DE"/>
        </w:rPr>
        <w:t>played July 1997</w:t>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Hostile Takeover</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New York City</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13.-16. September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uftrag: Ein Harold Masters auf NYC was Insasse bei V., ist aber entkommen. Man will ihn vorzugsweise lebend wiederhaben um rauszukriegen, wie er ausgekommen is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4.9. Frühe Morgenstunden: Ankunft via Moon Bridge in der Sept of the Green, die zwar informiert, aber nicht begeistert ist. Noch in der Bawn erwischt uns ein Typ (Hacktalon) mit Gang, der Ärger sucht. Malcolm beruhigt die Situatio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nn fängt uns ein schrunziger Typ namens Fengi ab und führt uns zu Shadowpad, die ziemlich fertig in dem  Keller hockt, wo sie sich vor Masters versteckt und vor Hacktalon, der glaubt, sie sei an allem schuld.</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Rest der Nacht vergeht mit der Suche nach einem sicheren Unterschlupf. Shadowpad weiß, daß Masters am Abend ein Treffen mit einem Laror im Lokal ‘Palfreys’ hat und unter dem Namen Pitt Chef der Gang ‘Freddies’ ist, die sich als Horrorfilmfiguren ausstaffier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4.9., tagsüber: Shaya, Cat und ich gucken die Stadt und das Lokal an, Shaya guckt in die Zukunft und sieht Masters und Laror mit Bodyguards auftauchen. Wir bestellen einen Tisch (und ich hol’ mir im nächsten Second-Hand Laden ein kleines Schwarzes). Alex versucht, Waffen zu kaufen, nimmt Kontakt mit den Gangs auf. Zwischenfall in der U-Bahn. (Ich habe einen Auftritt als Highlander, Cat einen als wilde Kampfkatz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n: Masters werden beim Abendessen Magenkrämpfe angehext, so daß jemand einen Krankenwagen ruft. Alex und Malcolm kapern den Krankenwagen, ich und George schaffen hoffentlich, Masters von da an ruhigzustellen, bis wir per Moonbridge zurück sind.</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4.9., Abends: Bei Palfreys: Leider taucht noch während des ersten Ganges Hacktalon (in Crinos!) mit seiner Bande auf. Schießerei - Masters Bodyguards haben Silberkugeln. Gemetzel. Polente. Ein Typ schießt Fotos. George schnappt ihn sich und nimmt den Film aus der Kamera. Masters setzt sich Richtung Brooklyn ab. Wir verpissen un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4.9., Nachts: Einbruch in Masters Wohnung in Manhattan. Malcolm hat einen Auftritt als verirrter Touri. Wir legen 3 Gorillas schlafen und klauen alles, was ein cleverer Einbrecher ohnehin mitnehmen würde, die Waffen und erpressungstaugliche Papiere über Masters Gangconnections und Waffendeals. George stiftet das Geld wohltätigen Zwecken, Alex versenkt die Waffen im Hudson und ich behalte die Papier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5.9., Tagsüber: Wir schauen uns auf dem Turf der Freddies um (vom Taxi aus). Viele Leute unterwegs für die Gegend. Sehr heiß. Komische Atmosphäre. Am frühen Abend  kriegt George Besuch und erfährt: 1. er hat gestern den falschen Film erwischt und 2. Masters plant für diese Nacht Aufruhr auf den Straßen und einen Angriff auf die Sept. Panik!</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15.9., Abends: Malcolm warnt die Sept, Alex versucht, noch seine bestellten Waffen zu kriegen, Cat und Shaya versuchen, Verbündete aufzutreiben, ich habe einen Schnack mit den Bullen (Janice, um genau zu sein, warne sie vor Aufruhr und gebe ihr die Papiere.) George geht einen trinken, gerät in eine Schießerei und flickt am Ende noch einen zusamm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n der Sept werden wir eingeteilt, einen Zufahrtsweg zum Central Park zu halt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15.9., Nachts: Wir blockieren die Zufahrt mit Autowracks. Nach einer Weile kommen Vampire auf Motorrädern. Halten in sicherer Entfernung und fangen an mit Mollies zu schmeißen. ‘Werfen? Großartige Idee’ findet Cat. Ich verziehe mich in die letzte Reihe und fülle selber Mollies ab. George zerschießt einem den Mollie in der Hand: Whuff. Tara fängt einen und schmeißt ihn zurück. Whuff. Exit Moralwert. Brennbare Wesen sollten nicht mit Feuer spiel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s nächstes: drei Wagen. Das übliche Chaos einer Schlacht. Im letzten sitzt Masters. Malcolm will ihn überwältigen, aber der Kerl ist scheiß-gut. Im besten Moment erfahren wir, was der mittlere Wagen geladen hatte: Sprengstoff. Bumm. Exit Master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15.9., frühe Morgenstunden: Die Schlacht ist vorbei, und wir sammeln noch die Photos auf. Rick Woods ist nicht in der Stimmung, einer Bande angeätzter Monster zu widersprechen. Auf den Straßen sieht’s aus wie in Beiru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16.9, Abends: Moot. Inzwischen ist die Sept besser auf uns zu sprech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uftrag nur ein halber Erfolg. Vielleicht hängen wir noch einen Tag NY an. Die Cultists haben bald ‘ne Party.</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Hacktalon</w:t>
            </w:r>
            <w:r>
              <w:rPr>
                <w:rFonts w:eastAsia="Comic Sans MS" w:cs="Comic Sans MS" w:ascii="Comic Sans MS" w:hAnsi="Comic Sans MS"/>
                <w:sz w:val="18"/>
                <w:szCs w:val="18"/>
                <w:lang w:val="de-DE"/>
              </w:rPr>
              <w:t>: Metis aus Shadowpads Ex-Pack, den Darkrunners. Tot.</w:t>
            </w:r>
          </w:p>
          <w:p>
            <w:pPr>
              <w:pStyle w:val="Normal"/>
              <w:rPr/>
            </w:pPr>
            <w:r>
              <w:rPr>
                <w:rFonts w:eastAsia="Comic Sans MS" w:cs="Comic Sans MS" w:ascii="Comic Sans MS" w:hAnsi="Comic Sans MS"/>
                <w:sz w:val="18"/>
                <w:szCs w:val="18"/>
                <w:u w:val="single"/>
                <w:lang w:val="de-DE"/>
              </w:rPr>
              <w:t>Fengi</w:t>
            </w:r>
            <w:r>
              <w:rPr>
                <w:rFonts w:eastAsia="Comic Sans MS" w:cs="Comic Sans MS" w:ascii="Comic Sans MS" w:hAnsi="Comic Sans MS"/>
                <w:sz w:val="18"/>
                <w:szCs w:val="18"/>
                <w:lang w:val="de-DE"/>
              </w:rPr>
              <w:t xml:space="preserve">: Bone Gnawer Metis, Sept of the Green. </w:t>
            </w:r>
          </w:p>
          <w:p>
            <w:pPr>
              <w:pStyle w:val="Normal"/>
              <w:rPr/>
            </w:pPr>
            <w:r>
              <w:rPr>
                <w:rFonts w:eastAsia="Comic Sans MS" w:cs="Comic Sans MS" w:ascii="Comic Sans MS" w:hAnsi="Comic Sans MS"/>
                <w:sz w:val="18"/>
                <w:szCs w:val="18"/>
                <w:u w:val="single"/>
                <w:lang w:val="de-DE"/>
              </w:rPr>
              <w:t>Shadowpad</w:t>
            </w:r>
            <w:r>
              <w:rPr>
                <w:rFonts w:eastAsia="Comic Sans MS" w:cs="Comic Sans MS" w:ascii="Comic Sans MS" w:hAnsi="Comic Sans MS"/>
                <w:sz w:val="18"/>
                <w:szCs w:val="18"/>
                <w:lang w:val="de-DE"/>
              </w:rPr>
              <w:t xml:space="preserve"> (Tara Mitchell): CoG, in Homid schwarz/indianisch, Stadtwolf. Machte Valkenburg auf Masters aufmerksam, nach seinem Entkommen hat er ihr Pack abgeschlachtet. Sie ist stinkig, daß der Wagen explodiert ist, ehe sie Masters selber zerlegen konnte.</w:t>
            </w:r>
          </w:p>
          <w:p>
            <w:pPr>
              <w:pStyle w:val="Normal"/>
              <w:rPr/>
            </w:pPr>
            <w:r>
              <w:rPr>
                <w:rFonts w:eastAsia="Comic Sans MS" w:cs="Comic Sans MS" w:ascii="Comic Sans MS" w:hAnsi="Comic Sans MS"/>
                <w:sz w:val="18"/>
                <w:szCs w:val="18"/>
                <w:u w:val="single"/>
                <w:lang w:val="de-DE"/>
              </w:rPr>
              <w:t>Harold Masters</w:t>
            </w:r>
            <w:r>
              <w:rPr>
                <w:rFonts w:eastAsia="Comic Sans MS" w:cs="Comic Sans MS" w:ascii="Comic Sans MS" w:hAnsi="Comic Sans MS"/>
                <w:sz w:val="18"/>
                <w:szCs w:val="18"/>
                <w:lang w:val="de-DE"/>
              </w:rPr>
              <w:t xml:space="preserve"> (aka Pitt): Typ mit zu spätem First Change und mehr Rage als ihm gut tat. Geschäftsmann, Gangleader. Tot.</w:t>
            </w:r>
          </w:p>
          <w:p>
            <w:pPr>
              <w:pStyle w:val="Normal"/>
              <w:rPr/>
            </w:pPr>
            <w:r>
              <w:rPr>
                <w:rFonts w:eastAsia="Comic Sans MS" w:cs="Comic Sans MS" w:ascii="Comic Sans MS" w:hAnsi="Comic Sans MS"/>
                <w:sz w:val="18"/>
                <w:szCs w:val="18"/>
                <w:u w:val="single"/>
                <w:lang w:val="de-DE"/>
              </w:rPr>
              <w:t>Eleonara Poe</w:t>
            </w:r>
            <w:r>
              <w:rPr>
                <w:rFonts w:eastAsia="Comic Sans MS" w:cs="Comic Sans MS" w:ascii="Comic Sans MS" w:hAnsi="Comic Sans MS"/>
                <w:sz w:val="18"/>
                <w:szCs w:val="18"/>
                <w:lang w:val="de-DE"/>
              </w:rPr>
              <w:t xml:space="preserve">: Hollow One </w:t>
            </w:r>
          </w:p>
          <w:p>
            <w:pPr>
              <w:pStyle w:val="Normal"/>
              <w:rPr/>
            </w:pPr>
            <w:r>
              <w:rPr>
                <w:rFonts w:eastAsia="Comic Sans MS" w:cs="Comic Sans MS" w:ascii="Comic Sans MS" w:hAnsi="Comic Sans MS"/>
                <w:sz w:val="18"/>
                <w:szCs w:val="18"/>
                <w:u w:val="single"/>
                <w:lang w:val="de-DE"/>
              </w:rPr>
              <w:t>Kinski</w:t>
            </w:r>
            <w:r>
              <w:rPr>
                <w:rFonts w:eastAsia="Comic Sans MS" w:cs="Comic Sans MS" w:ascii="Comic Sans MS" w:hAnsi="Comic Sans MS"/>
                <w:sz w:val="18"/>
                <w:szCs w:val="18"/>
                <w:lang w:val="de-DE"/>
              </w:rPr>
              <w:t>: Hollow One</w:t>
            </w:r>
          </w:p>
          <w:p>
            <w:pPr>
              <w:pStyle w:val="Normal"/>
              <w:rPr/>
            </w:pPr>
            <w:r>
              <w:rPr>
                <w:rFonts w:eastAsia="Comic Sans MS" w:cs="Comic Sans MS" w:ascii="Comic Sans MS" w:hAnsi="Comic Sans MS"/>
                <w:sz w:val="18"/>
                <w:szCs w:val="18"/>
                <w:u w:val="single"/>
                <w:lang w:val="de-DE"/>
              </w:rPr>
              <w:t>Perry</w:t>
            </w:r>
            <w:r>
              <w:rPr>
                <w:rFonts w:eastAsia="Comic Sans MS" w:cs="Comic Sans MS" w:ascii="Comic Sans MS" w:hAnsi="Comic Sans MS"/>
                <w:sz w:val="18"/>
                <w:szCs w:val="18"/>
                <w:lang w:val="de-DE"/>
              </w:rPr>
              <w:t>: Cultist und Hobby-Privatdetektiv, der sich für den reinkarnierten Jimi Hendrix hält</w:t>
            </w:r>
          </w:p>
          <w:p>
            <w:pPr>
              <w:pStyle w:val="Normal"/>
              <w:rPr/>
            </w:pPr>
            <w:r>
              <w:rPr>
                <w:rFonts w:eastAsia="Comic Sans MS" w:cs="Comic Sans MS" w:ascii="Comic Sans MS" w:hAnsi="Comic Sans MS"/>
                <w:sz w:val="18"/>
                <w:szCs w:val="18"/>
                <w:u w:val="single"/>
                <w:lang w:val="de-DE"/>
              </w:rPr>
              <w:t>Kerstyn</w:t>
            </w:r>
            <w:r>
              <w:rPr>
                <w:rFonts w:eastAsia="Comic Sans MS" w:cs="Comic Sans MS" w:ascii="Comic Sans MS" w:hAnsi="Comic Sans MS"/>
                <w:sz w:val="18"/>
                <w:szCs w:val="18"/>
                <w:lang w:val="de-DE"/>
              </w:rPr>
              <w:t>: Chefin der Cultist Chantry in NY, Spielt Klavier</w:t>
            </w:r>
          </w:p>
          <w:p>
            <w:pPr>
              <w:pStyle w:val="Normal"/>
              <w:rPr/>
            </w:pPr>
            <w:r>
              <w:rPr>
                <w:rFonts w:eastAsia="Comic Sans MS" w:cs="Comic Sans MS" w:ascii="Comic Sans MS" w:hAnsi="Comic Sans MS"/>
                <w:sz w:val="18"/>
                <w:szCs w:val="18"/>
                <w:u w:val="single"/>
                <w:lang w:val="de-DE"/>
              </w:rPr>
              <w:t>Albert Laror</w:t>
            </w:r>
            <w:r>
              <w:rPr>
                <w:rFonts w:eastAsia="Comic Sans MS" w:cs="Comic Sans MS" w:ascii="Comic Sans MS" w:hAnsi="Comic Sans MS"/>
                <w:sz w:val="18"/>
                <w:szCs w:val="18"/>
                <w:lang w:val="de-DE"/>
              </w:rPr>
              <w:t>: Tremere Vampir und Geschäftsfeind von Masters</w:t>
            </w:r>
          </w:p>
          <w:p>
            <w:pPr>
              <w:pStyle w:val="Normal"/>
              <w:rPr/>
            </w:pPr>
            <w:r>
              <w:rPr>
                <w:rFonts w:eastAsia="Comic Sans MS" w:cs="Comic Sans MS" w:ascii="Comic Sans MS" w:hAnsi="Comic Sans MS"/>
                <w:sz w:val="18"/>
                <w:szCs w:val="18"/>
                <w:u w:val="single"/>
                <w:lang w:val="de-DE"/>
              </w:rPr>
              <w:t>Michaeli Giovanni</w:t>
            </w:r>
            <w:r>
              <w:rPr>
                <w:rFonts w:eastAsia="Comic Sans MS" w:cs="Comic Sans MS" w:ascii="Comic Sans MS" w:hAnsi="Comic Sans MS"/>
                <w:sz w:val="18"/>
                <w:szCs w:val="18"/>
                <w:lang w:val="de-DE"/>
              </w:rPr>
              <w:t>: Privatdetektiv (Vampir) mit e-mail Adresse</w:t>
            </w:r>
          </w:p>
          <w:p>
            <w:pPr>
              <w:pStyle w:val="Normal"/>
              <w:rPr/>
            </w:pPr>
            <w:r>
              <w:rPr>
                <w:rFonts w:eastAsia="Comic Sans MS" w:cs="Comic Sans MS" w:ascii="Comic Sans MS" w:hAnsi="Comic Sans MS"/>
                <w:sz w:val="18"/>
                <w:szCs w:val="18"/>
                <w:u w:val="single"/>
                <w:lang w:val="de-DE"/>
              </w:rPr>
              <w:t>Janice van Landingham</w:t>
            </w:r>
            <w:r>
              <w:rPr>
                <w:rFonts w:eastAsia="Comic Sans MS" w:cs="Comic Sans MS" w:ascii="Comic Sans MS" w:hAnsi="Comic Sans MS"/>
                <w:sz w:val="18"/>
                <w:szCs w:val="18"/>
                <w:lang w:val="de-DE"/>
              </w:rPr>
              <w:t>: Detective NYPD, spezialisiert auf sonderbare Fälle</w:t>
            </w:r>
          </w:p>
          <w:p>
            <w:pPr>
              <w:pStyle w:val="Normal"/>
              <w:rPr/>
            </w:pPr>
            <w:r>
              <w:rPr>
                <w:rFonts w:eastAsia="Comic Sans MS" w:cs="Comic Sans MS" w:ascii="Comic Sans MS" w:hAnsi="Comic Sans MS"/>
                <w:sz w:val="18"/>
                <w:szCs w:val="18"/>
                <w:u w:val="single"/>
                <w:lang w:val="de-DE"/>
              </w:rPr>
              <w:t>Dragon’s Crossing</w:t>
            </w:r>
            <w:r>
              <w:rPr>
                <w:rFonts w:eastAsia="Comic Sans MS" w:cs="Comic Sans MS" w:ascii="Comic Sans MS" w:hAnsi="Comic Sans MS"/>
                <w:sz w:val="18"/>
                <w:szCs w:val="18"/>
                <w:lang w:val="de-DE"/>
              </w:rPr>
              <w:t>: Kneipe mit guten Supernatural Connections, 5th Avenue</w:t>
            </w:r>
          </w:p>
          <w:p>
            <w:pPr>
              <w:pStyle w:val="Normal"/>
              <w:rPr/>
            </w:pPr>
            <w:r>
              <w:rPr>
                <w:rFonts w:eastAsia="Comic Sans MS" w:cs="Comic Sans MS" w:ascii="Comic Sans MS" w:hAnsi="Comic Sans MS"/>
                <w:sz w:val="18"/>
                <w:szCs w:val="18"/>
                <w:u w:val="single"/>
                <w:lang w:val="de-DE"/>
              </w:rPr>
              <w:t>Nothing Shocking</w:t>
            </w:r>
            <w:r>
              <w:rPr>
                <w:rFonts w:eastAsia="Comic Sans MS" w:cs="Comic Sans MS" w:ascii="Comic Sans MS" w:hAnsi="Comic Sans MS"/>
                <w:sz w:val="18"/>
                <w:szCs w:val="18"/>
                <w:lang w:val="de-DE"/>
              </w:rPr>
              <w:t>: Masters Stammkneipe</w:t>
            </w:r>
          </w:p>
          <w:p>
            <w:pPr>
              <w:pStyle w:val="Normal"/>
              <w:rPr/>
            </w:pPr>
            <w:r>
              <w:rPr>
                <w:rFonts w:eastAsia="Comic Sans MS" w:cs="Comic Sans MS" w:ascii="Comic Sans MS" w:hAnsi="Comic Sans MS"/>
                <w:sz w:val="18"/>
                <w:szCs w:val="18"/>
                <w:u w:val="single"/>
                <w:lang w:val="de-DE"/>
              </w:rPr>
              <w:t>Dark Ryders</w:t>
            </w:r>
            <w:r>
              <w:rPr>
                <w:rFonts w:eastAsia="Comic Sans MS" w:cs="Comic Sans MS" w:ascii="Comic Sans MS" w:hAnsi="Comic Sans MS"/>
                <w:sz w:val="18"/>
                <w:szCs w:val="18"/>
                <w:lang w:val="de-DE"/>
              </w:rPr>
              <w:t>: Hollowers Kneipe</w:t>
            </w:r>
          </w:p>
          <w:p>
            <w:pPr>
              <w:pStyle w:val="Normal"/>
              <w:rPr/>
            </w:pPr>
            <w:r>
              <w:rPr>
                <w:rFonts w:eastAsia="Comic Sans MS" w:cs="Comic Sans MS" w:ascii="Comic Sans MS" w:hAnsi="Comic Sans MS"/>
                <w:sz w:val="18"/>
                <w:szCs w:val="18"/>
                <w:u w:val="single"/>
                <w:lang w:val="de-DE"/>
              </w:rPr>
              <w:t>Palfreys</w:t>
            </w:r>
            <w:r>
              <w:rPr>
                <w:rFonts w:eastAsia="Comic Sans MS" w:cs="Comic Sans MS" w:ascii="Comic Sans MS" w:hAnsi="Comic Sans MS"/>
                <w:sz w:val="18"/>
                <w:szCs w:val="18"/>
                <w:lang w:val="de-DE"/>
              </w:rPr>
              <w:t>: Gediegenes Lokal</w:t>
            </w:r>
          </w:p>
          <w:p>
            <w:pPr>
              <w:pStyle w:val="Normal"/>
              <w:rPr/>
            </w:pPr>
            <w:r>
              <w:rPr>
                <w:rFonts w:eastAsia="Comic Sans MS" w:cs="Comic Sans MS" w:ascii="Comic Sans MS" w:hAnsi="Comic Sans MS"/>
                <w:sz w:val="18"/>
                <w:szCs w:val="18"/>
                <w:u w:val="single"/>
                <w:lang w:val="de-DE"/>
              </w:rPr>
              <w:t>The House Of Many Doors</w:t>
            </w:r>
            <w:r>
              <w:rPr>
                <w:rFonts w:eastAsia="Comic Sans MS" w:cs="Comic Sans MS" w:ascii="Comic Sans MS" w:hAnsi="Comic Sans MS"/>
                <w:sz w:val="18"/>
                <w:szCs w:val="18"/>
                <w:lang w:val="de-DE"/>
              </w:rPr>
              <w:t>: Hollow Ones Safehouse, hinterm Broadway, Ausgang zur U-Bahn und sehr uninteressierte Nachbarn.</w:t>
            </w:r>
          </w:p>
          <w:p>
            <w:pPr>
              <w:pStyle w:val="Normal"/>
              <w:rPr/>
            </w:pPr>
            <w:r>
              <w:rPr>
                <w:rFonts w:eastAsia="Comic Sans MS" w:cs="Comic Sans MS" w:ascii="Comic Sans MS" w:hAnsi="Comic Sans MS"/>
                <w:sz w:val="18"/>
                <w:szCs w:val="18"/>
                <w:u w:val="single"/>
                <w:lang w:val="de-DE"/>
              </w:rPr>
              <w:t>Rick Woods</w:t>
            </w:r>
            <w:r>
              <w:rPr>
                <w:rFonts w:eastAsia="Comic Sans MS" w:cs="Comic Sans MS" w:ascii="Comic Sans MS" w:hAnsi="Comic Sans MS"/>
                <w:sz w:val="18"/>
                <w:szCs w:val="18"/>
                <w:lang w:val="de-DE"/>
              </w:rPr>
              <w:t>: Typ mit Fotoapparat, Ghoul</w:t>
            </w:r>
          </w:p>
          <w:p>
            <w:pPr>
              <w:pStyle w:val="Normal"/>
              <w:rPr/>
            </w:pPr>
            <w:r>
              <w:rPr>
                <w:rFonts w:eastAsia="Comic Sans MS" w:cs="Comic Sans MS" w:ascii="Comic Sans MS" w:hAnsi="Comic Sans MS"/>
                <w:sz w:val="18"/>
                <w:szCs w:val="18"/>
                <w:u w:val="single"/>
                <w:lang w:val="de-DE"/>
              </w:rPr>
              <w:t>Roy Ellis</w:t>
            </w:r>
            <w:r>
              <w:rPr>
                <w:rFonts w:eastAsia="Comic Sans MS" w:cs="Comic Sans MS" w:ascii="Comic Sans MS" w:hAnsi="Comic Sans MS"/>
                <w:sz w:val="18"/>
                <w:szCs w:val="18"/>
                <w:lang w:val="de-DE"/>
              </w:rPr>
              <w:t xml:space="preserve"> (aka Roy Hell): Chef der Freddies</w:t>
            </w:r>
          </w:p>
          <w:p>
            <w:pPr>
              <w:pStyle w:val="Normal"/>
              <w:rPr/>
            </w:pPr>
            <w:r>
              <w:rPr>
                <w:rFonts w:eastAsia="Comic Sans MS" w:cs="Comic Sans MS" w:ascii="Comic Sans MS" w:hAnsi="Comic Sans MS"/>
                <w:sz w:val="18"/>
                <w:szCs w:val="18"/>
                <w:u w:val="single"/>
                <w:lang w:val="de-DE"/>
              </w:rPr>
              <w:t>Freddies</w:t>
            </w:r>
            <w:r>
              <w:rPr>
                <w:rFonts w:eastAsia="Comic Sans MS" w:cs="Comic Sans MS" w:ascii="Comic Sans MS" w:hAnsi="Comic Sans MS"/>
                <w:sz w:val="18"/>
                <w:szCs w:val="18"/>
                <w:lang w:val="de-DE"/>
              </w:rPr>
              <w:t>: Gang mit Schwäche für Horrorfilme und Kettensägen.</w:t>
            </w:r>
          </w:p>
          <w:p>
            <w:pPr>
              <w:pStyle w:val="Normal"/>
              <w:rPr/>
            </w:pPr>
            <w:r>
              <w:rPr>
                <w:rFonts w:eastAsia="Comic Sans MS" w:cs="Comic Sans MS" w:ascii="Comic Sans MS" w:hAnsi="Comic Sans MS"/>
                <w:sz w:val="18"/>
                <w:szCs w:val="18"/>
                <w:u w:val="single"/>
                <w:lang w:val="de-DE"/>
              </w:rPr>
              <w:t>Surander Dorat</w:t>
            </w:r>
            <w:r>
              <w:rPr>
                <w:rFonts w:eastAsia="Comic Sans MS" w:cs="Comic Sans MS" w:ascii="Comic Sans MS" w:hAnsi="Comic Sans MS"/>
                <w:sz w:val="18"/>
                <w:szCs w:val="18"/>
                <w:lang w:val="de-DE"/>
              </w:rPr>
              <w:t>, Vampir, Priscus von Manhatten, Brujah Antitribu (Gerücht)</w:t>
            </w:r>
          </w:p>
          <w:p>
            <w:pPr>
              <w:pStyle w:val="Normal"/>
              <w:rPr/>
            </w:pPr>
            <w:r>
              <w:rPr>
                <w:rFonts w:eastAsia="Comic Sans MS" w:cs="Comic Sans MS" w:ascii="Comic Sans MS" w:hAnsi="Comic Sans MS"/>
                <w:sz w:val="18"/>
                <w:szCs w:val="18"/>
                <w:u w:val="single"/>
                <w:lang w:val="de-DE"/>
              </w:rPr>
              <w:t>Violet Tremayne</w:t>
            </w:r>
            <w:r>
              <w:rPr>
                <w:rFonts w:eastAsia="Comic Sans MS" w:cs="Comic Sans MS" w:ascii="Comic Sans MS" w:hAnsi="Comic Sans MS"/>
                <w:sz w:val="18"/>
                <w:szCs w:val="18"/>
                <w:lang w:val="de-DE"/>
              </w:rPr>
              <w:t>, Vampir, Bischof, Tzimisce (Gerücht)</w:t>
            </w:r>
          </w:p>
          <w:p>
            <w:pPr>
              <w:pStyle w:val="Normal"/>
              <w:rPr/>
            </w:pPr>
            <w:r>
              <w:rPr>
                <w:rFonts w:eastAsia="Comic Sans MS" w:cs="Comic Sans MS" w:ascii="Comic Sans MS" w:hAnsi="Comic Sans MS"/>
                <w:sz w:val="18"/>
                <w:szCs w:val="18"/>
                <w:u w:val="single"/>
                <w:lang w:val="de-DE"/>
              </w:rPr>
              <w:t>Amhearst</w:t>
            </w:r>
            <w:r>
              <w:rPr>
                <w:rFonts w:eastAsia="Comic Sans MS" w:cs="Comic Sans MS" w:ascii="Comic Sans MS" w:hAnsi="Comic Sans MS"/>
                <w:sz w:val="18"/>
                <w:szCs w:val="18"/>
                <w:lang w:val="de-DE"/>
              </w:rPr>
              <w:t>: Schuppen, wo Masters gearbeitet hat</w:t>
            </w:r>
          </w:p>
        </w:tc>
      </w:tr>
      <w:tr>
        <w:trPr/>
        <w:tc>
          <w:tcPr>
            <w:tcW w:w="9212" w:type="dxa"/>
            <w:tcBorders>
              <w:top w:val="dashed" w:sz="6" w:space="0" w:color="auto"/>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t jemand Highlander gesehen? (Holly, zu einer Bande von Punks in der U-Bahn, nachdem sie ihr Schwert gezogen ha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ben hier eigentlich alle Krallen außer mir? (Shaya in einer Runde freundschaftlichen Angeben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Du kannst ‘ne Shotgun von mir krie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Ich hab’ ne Uzi, die ist vielleicht bess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dowpad: Was hast du gegen Vampire da dr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Explosivgeschoss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dowpad: Bist du Vampirjäger oder wa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Äh - ich war bei der Inquisitio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weazle: Das war ‘ne Silberkugel!</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T: Na und, das is’n Vampir!</w:t>
            </w:r>
          </w:p>
          <w:p>
            <w:pPr>
              <w:pStyle w:val="Normal"/>
              <w:rPr/>
            </w:pPr>
            <w:r>
              <w:rPr>
                <w:rFonts w:eastAsia="Comic Sans MS" w:cs="Comic Sans MS" w:ascii="Comic Sans MS" w:hAnsi="Comic Sans MS"/>
                <w:sz w:val="18"/>
                <w:szCs w:val="18"/>
                <w:lang w:val="de-DE"/>
              </w:rPr>
              <w:t xml:space="preserve">Catweazle: Und? Das war ‘ne </w:t>
            </w:r>
            <w:r>
              <w:rPr>
                <w:rFonts w:eastAsia="Comic Sans MS" w:cs="Comic Sans MS" w:ascii="Comic Sans MS" w:hAnsi="Comic Sans MS"/>
                <w:b/>
                <w:bCs/>
                <w:sz w:val="18"/>
                <w:szCs w:val="18"/>
                <w:lang w:val="de-DE"/>
              </w:rPr>
              <w:t>Silberkugel</w:t>
            </w:r>
            <w:r>
              <w:rPr>
                <w:rFonts w:eastAsia="Comic Sans MS" w:cs="Comic Sans MS" w:ascii="Comic Sans MS" w:hAnsi="Comic Sans MS"/>
                <w:sz w:val="18"/>
                <w:szCs w:val="18"/>
                <w:lang w:val="de-DE"/>
              </w:rPr>
              <w:t>!!</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ya*</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c>
          <w:tcPr>
            <w:tcW w:w="1316"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gefehlt beim Abschluß</w:t>
      </w:r>
    </w:p>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r>
        <w:rPr>
          <w:rFonts w:eastAsia="Comic Sans MS" w:cs="Comic Sans MS" w:ascii="Comic Sans MS" w:hAnsi="Comic Sans MS"/>
          <w:sz w:val="18"/>
          <w:szCs w:val="18"/>
          <w:lang w:val="de-DE"/>
        </w:rPr>
        <w:t>gespielt 6.7. / 18.7. / 9.8.1997</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Hostile Takeover - Epilogue</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NYC</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16.-18.Sept. 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6./17.9.: Diese Nacht sind Partys angesagt, erst bei Werwolfs, dann bei Shayas Leuten. George &amp; ich begleiten Shaya. Cat amüsiert sich lieber mit Mäusefangen, Alex hat eine Verabredung mit einer anderen Katze - wie wir später erfahren, auf einem Boot. Armer wasserscheuer Alex!</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Party ist gut besucht, es hängen auch einige Vampire rum, die etwas weniger als begeistert davon sind, uns zu treffen (Korrektur: uns auf neutralem Boden zu treff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läßt sich von einer schnuckeligen Tussi verführen, die offenbar auf Blutspenden steht, und ich kämpfe mit meiner Neugierde, das auch mal auszuprobieren, beschließe aber, in diesem komischen Nebel, der schon die ersten zwei Joints ersetzt, lieber nichts zu tun, was ich nicht auch unter normalen Umständen für eine gute Idee hielte. Außerdem brauche ich mein Blut, man kann ja nicht immer Hühner opfern. Also tanze ich statt dessen, um die ganze Aufladung, die ganze Stadt, das ganze zu-lange-an-einem-Ort abzubauen. Die ganze sinnlose Schlacht, die verdrehte Magie, ich tanzte, bis ich mich wieder sauber fühlte. Ob es am Rauch lag oder am guten Geschmack der Kultisten, es war niemand da, bei dem es keinen Spaß machte, ihn anzusehen und an mehr zu denken. Am Ende landete ich mit einem süßen Knaben auf der Matte, der Augen wie der Himmel hatte und die Hände eines Musikers. Ich weiß nicht einmal seinen Namen, und was immer ich tat in dieser Nacht tat ich für m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 nächsten Morgen (Nachmittag) nahm ich eine Aspirin, suchte lange nach meinen Schuhen und dachte über Preis und Wert einer Erleuchtung nach Art der Kultisten nach, bis George aufwachte und wir uns auf den Rückweg machten. Nach dem, was ich in der letzten Nacht über unseren Grad an lokaler Berühmtheit erfahren hatte, wollte ich ihn nicht allein auf die Straße las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18.9. George rückt damit raus, daß der Typ, der ihn vor dem Angriff gewarnt hatte, durchblicken lassen hat, daß er den Laror gerne aus der Welt hätte. Wir sind da etwas skeptisch, ob das unser Bier ist und beauftragen einen Privatdetektiv, Perry von den Kultisten, der sich für den reinkarnierten Jimi Hendrix hält, etwas über Laror rauszufinden. Als Bezahlung nimmt er Tass, so daß wir George zur Ader lassen müssen und ich bei Kinski, der zum Glück weiß, das ich pleite bin, und keine absurden Forderungen stellt, einen Gefallen eintausche, damit er aus dem Blut Tass destilliert. Etwas absurd ist das ja scho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18./19.9. Nachdem ich mir von Shaya größere Menge Kohle geschnorrt habe, lade ich Kinski und Eleonora ins 'Top of the Sixes' ein. Sonnenuntergang über NYC, manches ist selbst für Städte zu sagen. Gegen Mitternacht trifft sich die ganze Bande im Central Park und läßt sich zu V. zurück moonbridgen. </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0/97</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Skin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Valkenburg, WY</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Ende Sept. 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Zurück bei Valkenburg gehen wir unseren normalen Beschäftigungen nach. Ich streune durch die Gegend, Shaya destilliert Pilze. Mein sonstiger Tagesablauf beinhaltet ausgiebige Schwertübungen (ich bin lax geworden, Zeit, das abzustellen), Ausflüge in die Umgebung, Gespräche mit den Leuten (vor allem den Scouts, wenn sie mal da sind), und gelegentliches 'einen trinken gehen' ins nächste Kaff mit Georg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eslie Thomas, die Tierärztin, macht sich Sorgen um ein Rudel Ex-Garou Lupus, angeblich fühlen sich ein paar Farmer nach Wölfe jagen. Wir machen gelegentliche Patrouillengänge dorthin und auch mal in die nächste Stadt mit den schießwütigen Farmer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saster! Drei Jahre solche Käffer und ich habe nie, nicht mal in Texas, das Chaos erlebt, das unser bunter Haufen anrichtet! Während Cat in Homid mit der Barkeeperin klönt und ich ein bißchen rumtobe, wird Shaya, die wieder mal zu viel geladen hat, fast von den Bullen aufgesammelt, versucht einen Obi-Wan und erwischt beide. (Am nächsten Tag hat sie Halluzinationen und Paranoia). George trifft eine Kollegin und steigt ihr nach, die fühlt sich etwas verunsichert, Alex versteht die freundschaftliche Diskussion falsch und geht in Katze, und versucht später einen seiner Streiche bei Malcolm (irgendetwas mit einem Hölzchen), worauf Malcolm fast in die Luft geht. Ich frage mich, wann der so einen Blödsinn bei mir versucht und ob ich sein Fell dann rot färb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Farmer erscheinen nicht schießwütiger als anderswo. </w:t>
            </w:r>
          </w:p>
        </w:tc>
      </w:tr>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ber ein paar Tage später, auf einem Patrouillengang, hören wir Schüsse und sehen Scheinwerfer, wir fangen an zu rennen (wenn du einen Hispo reitest, bitte nicht an den Ohren festhalten), aber kommen zu spät, drei von den Rudel sind tot. Ernsthaft tot, geköpft und das Fell abgezogen, wir sehen die Autos noch und ja, wir holen sie e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hasse Schlachten. Schlimm genug, wenn alle wie behämmert in der Gegend rumballern, ich bin schließlich nicht kugelfest, aber diese Mollies geben mir den Rest. Die anderen halten sich besser als 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rei tot. Einer entplöppt (!?). Drei  - 'gibt es einen Grund, sie leben zu lassen?' fragte Malcolm, und obwohl ich seine Idee von Gerechtigkeit verstehe, sage ich, daß wir nicht alles wissen und es schwer ist, die Toten wieder lebendig zu machen. Also verarzten wir die kritischen Fälle und George, der ziemlich Quint (Blut - ich denke aber, es ist das gleiche) verheizt hat, saugt einen der Toten aus. Ich starre, weil genau in diesem Moment mit einem 'Thump' in meinem Hirn ankommt, daß George ein echter, verdammter, blutsaugender Vampir ist, weil es schwer ist, von grausigen Dingen den Blick zu wenden, weil ich den Übergang des Life- und Primepatterns beobachte, und weil ich auf einmal totes Blut absolut widerlich finde. Shaya scheint zu denken, mir dürfte das doch nichts ausmachen. Ug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verwische die Spuren, wir hauen mit den toten Wölfen nach Valkenburg ab und George ruft die Bullen an die Stelle der Schlacht. Die Brieftaschen unserer Opfer sagen, daß sie alle für eine Shipping&amp; Mining Company in der Stadt gearbeitet haben. Malcolm erzählt etwas von Wyrmgeruch. Alex sagt, der Wagen, dessen Fahrer entkommen ist, ist auf einen Samuel Haight angemelde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rgendwie haben wir bei Valkenburg kein Glück. Schon das zweite Unternehmen mit haufenweise Tot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 drei Namen finden wir im Telefonbuch Adressen und statten ihnen in den frühen Morgenstunden einen Besuch ab. Alle bürgerlich. Ehefrauen, Haustiere. Nicht die übliche Bier-saufen-und-rumballern-Klasse. Komis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s nächstes Besichtigungstour bei Nolan Harper. Unter anderem verschiffen die Puppen mit Banes drin. Ist ja nied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ch einer Runde Schlaf bereiten wir uns also auf einen Einbruch vor. Ein Kinderspiel mit den geklauten Ausweisen, die noch keiner gesperrt hat. Die Wachleute sind Indianer und, laut Malcolm, koscher, haben aber M16s. Wir finden haufenweise hochinteressantes Zeug, das wir kopieren, während ich die Wachen im 'Auge' behal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sie in unsre Richtung kommen, sollen sich Alex und Shaya mit den Papieren absetzen, ich warte auf George, der noch den Lagerraum 'untersucht' (das sagte er. In Wahrheit hat er ihn exorziert.) und keinen Ausweis hat. Und dann geht's lo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Wir sollten die Papiere aufteil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Ja..."</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Also..."</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Seht zu daß ihr wegkommt, sie sind gleich da."</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beiden wetzen los und Alex stolpert über eine dämliche Konservendose (schepper), fällt auf die Nase (crash) und aus der Schrotflinte, die er in der Hand hat, geht ein Schuß los (ka-bumm). Auftritt Wac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Scheiße, und du hast die Papier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Papiere? Ich denke, du.."</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mein Blick fällt auf die Papiere, die friedlich neben mir liegen): "Arg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hört den Schuß): "Amateur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Wachen sind da. "Freez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hat den Schuß gehört und setzt den Notfallplan, das heißt, den Van in Richtung Tor in Bewegun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lcolm (geht in Crinos auf die Wachen zu.)</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achen (sehen Malcolm): "Was macht denn IHR hier? Was soll die Scheiß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an (crasht durchs Tor): roar kabangg bumm clang schepper scree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le (springen aus dem We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achen (drohend): "Was ist hier eigent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offstage): "AM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böse Geister fahren unter optischen und akustischen Effekten aus der Lagerhalle aus -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l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lcolm: "Das habt ihr hier bewa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achen: "Ups. Naja, wir gehn' dann mal."</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erleichtert): "uff"</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sieht den Zustand seines Autos): ===== zensie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Ich glaube wir gehn dann auch mal..."</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ya und ich gingen einen trinken, George ging in die Kirche, und die anderen stritten sich über das Auto.</w:t>
            </w:r>
          </w:p>
        </w:tc>
      </w:tr>
      <w:tr>
        <w:trPr/>
        <w:tc>
          <w:tcPr>
            <w:tcW w:w="9212" w:type="dxa"/>
            <w:tcBorders>
              <w:top w:val="dashed" w:sz="6" w:space="0" w:color="auto"/>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den Morgenstunden kamen wir nach Valkenburg zurück und erzählten Gretchen und Viktor unsere Geschichte. Malcolm informierte die Pure Heart Sept. Alle waren weniger als begeistert.</w:t>
            </w:r>
          </w:p>
        </w:tc>
      </w:tr>
      <w:tr>
        <w:trPr/>
        <w:tc>
          <w:tcPr>
            <w:tcW w:w="9212" w:type="dxa"/>
            <w:tcBorders>
              <w:top w:val="dashed" w:sz="6" w:space="0" w:color="auto"/>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er nächsten Nacht besuchten wir Haight. Idyllischer Schuppen. Weniger hübsch im Umbra, sagt Alex.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kollert durch den Kamin, öffnet die Haustür. Haight ist im Keller, hat Fallen angebracht, Stolperdrähte, die mir auffallen. Der Keller ist mit Stahltüren gesichert, die Werviecher plustern sich auf und räumen sie weg. Überall tote Tiere, Trophäen, Bygones, die ich nur aus Büchern kenne stehen hier im Fell. Mich wundert, daß die Realität ausgestopfte Wolpertinger zuläßt. Wahrscheinlich hält sie sie nicht für e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und Malcolm sind heiß auf einen Kampf, Shaya und ich halten uns lieber hinten. Hmpf. Wir hätten von Malcolm lernen sollen, die Hunde beißen immer den letzten. Die Mine geht HINTER uns hoch, erwischt Shaya. Ich überlasse den Kampf anderen und mache den Sani.  Später erzählen sie mir: Haight war bei einem Ritual, sie sahen ihn in Wolfs-(Werwolfs?)felle gekleidet, die mit seiner Gestalt zu verschmelzen schienen, griente wie ein Comic Book Villain der seinen Evil Master Plan noch rechtzeitig durchgezogen hat und verschwand im Umbra. Was er dort sah, gefiel ihm nicht, aber er war zu sehr damit beschäftigt, Malcolm auszukommen um sich mit seiner moralischen Landschaft zu befas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plünderten mehr oder weniger professionell. Haight hatte eine Waffenkammer, in der Alex ganz große runde Kulleraugen kriegte. Ich finde, eine AK47 würde meinen Stil stören und beschränkte mich auf eine handliche Pistole und alles Bargeld, was ich finden konnte. Haights Bibliothek war nicht so extensiv wie seine Waffenkammer aber mindestens von gleicher Qualität. Ich fand nicht mehr über die Bücher heraus als daß sie sich mit Magie befaßten, wahrscheinlich mit Hedge Magic, ich konnte die Dinger nicht mal lesen, aber ich gönnte sie weder Haight noch irgendwelchen Cops, die vielleicht vorbeikommen würden und ließ mir von George helfen, sie mitzunehmen. Vielleicht was für Juli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hauten ab. Shaya, die in dem ganzen magischen Durcheinander einen Umbral Plöpp gemacht hatte, war ziemlich neben sich. Sie meinte, sie müßte was suchen und müßte allein gehen und gab und ihr Zeug zur Aufbewahrung. Cat verschwand dann in Katzenangelegenheiten. Ich weiß zu wenig über Familiars - vielleicht kann er ohne sie nicht in dieser Welt bleiben. Oder er muß ihr folgen. Jedenfalls hoffe ich, sie findet, was sie sucht und entfacht nicht so ein Drama wie ich beim letzten Mal. Ich sprach mit der Grauen Frau darüber, als ich wieder allein war, und sie sagte, ich hätte ein Talent, Dinge kompliziert zu machen, aber für Shaya gäb's noch Hoffnung. Klugscheißer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vermisse die beiden schon. Von den 30 T $ die ich Sam Haight geklaut habe, habe ich 29 Valkenburg vermacht. Von dem Rest habe ich ein kleines Motorrad gekauft. Sieht so aus als würde mein Leben hektischer, da könnte ich das brauch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Lab Notes</w:t>
            </w: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uppenbane: Life zwischen Qualle und Virus (Trägersubstanz?), schwaches Primefeld, spürbare Spirit-Komponente. Intelligenz evt. massenabhängig,  bei 1 Pfund etwa auf Straßenköterniveau. Körperliche Reaktion Cat, Alex: angeätzt. Keine Auswirkung auf pflanzliches Material. Evt. Wechselwirkung mit Spirit des Opfer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crag: Schlägerban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Kalus: Miesfühlban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ifeeffect: Vertagen von Müdigkei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ifeeffect: Play Possum?</w:t>
            </w:r>
          </w:p>
        </w:tc>
      </w:tr>
      <w:tr>
        <w:trPr/>
        <w:tc>
          <w:tcPr>
            <w:tcW w:w="9212" w:type="dxa"/>
            <w:tcBorders>
              <w:top w:val="dashed" w:sz="6" w:space="0" w:color="auto"/>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Red Fur,</w:t>
            </w:r>
            <w:r>
              <w:rPr>
                <w:rFonts w:eastAsia="Comic Sans MS" w:cs="Comic Sans MS" w:ascii="Comic Sans MS" w:hAnsi="Comic Sans MS"/>
                <w:sz w:val="18"/>
                <w:szCs w:val="18"/>
                <w:lang w:val="de-DE"/>
              </w:rPr>
              <w:t xml:space="preserve"> Lupus Ex-Garou, tot</w:t>
            </w:r>
          </w:p>
          <w:p>
            <w:pPr>
              <w:pStyle w:val="Normal"/>
              <w:rPr/>
            </w:pPr>
            <w:r>
              <w:rPr>
                <w:rFonts w:eastAsia="Comic Sans MS" w:cs="Comic Sans MS" w:ascii="Comic Sans MS" w:hAnsi="Comic Sans MS"/>
                <w:sz w:val="18"/>
                <w:szCs w:val="18"/>
                <w:u w:val="single"/>
                <w:lang w:val="de-DE"/>
              </w:rPr>
              <w:t>Snarl,</w:t>
            </w:r>
            <w:r>
              <w:rPr>
                <w:rFonts w:eastAsia="Comic Sans MS" w:cs="Comic Sans MS" w:ascii="Comic Sans MS" w:hAnsi="Comic Sans MS"/>
                <w:sz w:val="18"/>
                <w:szCs w:val="18"/>
                <w:lang w:val="de-DE"/>
              </w:rPr>
              <w:t xml:space="preserve"> Lupus Ex-Garou, tot</w:t>
            </w:r>
          </w:p>
          <w:p>
            <w:pPr>
              <w:pStyle w:val="Normal"/>
              <w:rPr/>
            </w:pPr>
            <w:r>
              <w:rPr>
                <w:rFonts w:eastAsia="Comic Sans MS" w:cs="Comic Sans MS" w:ascii="Comic Sans MS" w:hAnsi="Comic Sans MS"/>
                <w:sz w:val="18"/>
                <w:szCs w:val="18"/>
                <w:u w:val="single"/>
                <w:lang w:val="de-DE"/>
              </w:rPr>
              <w:t>Clawless,</w:t>
            </w:r>
            <w:r>
              <w:rPr>
                <w:rFonts w:eastAsia="Comic Sans MS" w:cs="Comic Sans MS" w:ascii="Comic Sans MS" w:hAnsi="Comic Sans MS"/>
                <w:sz w:val="18"/>
                <w:szCs w:val="18"/>
                <w:lang w:val="de-DE"/>
              </w:rPr>
              <w:t xml:space="preserve"> Lupus Ex-Garou, tot</w:t>
            </w:r>
          </w:p>
          <w:p>
            <w:pPr>
              <w:pStyle w:val="Normal"/>
              <w:rPr/>
            </w:pPr>
            <w:r>
              <w:rPr>
                <w:rFonts w:eastAsia="Comic Sans MS" w:cs="Comic Sans MS" w:ascii="Comic Sans MS" w:hAnsi="Comic Sans MS"/>
                <w:sz w:val="18"/>
                <w:szCs w:val="18"/>
                <w:u w:val="single"/>
                <w:lang w:val="de-DE"/>
              </w:rPr>
              <w:t>Eats-Pine-Cones,</w:t>
            </w:r>
            <w:r>
              <w:rPr>
                <w:rFonts w:eastAsia="Comic Sans MS" w:cs="Comic Sans MS" w:ascii="Comic Sans MS" w:hAnsi="Comic Sans MS"/>
                <w:sz w:val="18"/>
                <w:szCs w:val="18"/>
                <w:lang w:val="de-DE"/>
              </w:rPr>
              <w:t xml:space="preserve"> Lupus Ex-Garou, hoffentlich noch lebendig</w:t>
            </w:r>
          </w:p>
          <w:p>
            <w:pPr>
              <w:pStyle w:val="Normal"/>
              <w:rPr/>
            </w:pPr>
            <w:r>
              <w:rPr>
                <w:rFonts w:eastAsia="Comic Sans MS" w:cs="Comic Sans MS" w:ascii="Comic Sans MS" w:hAnsi="Comic Sans MS"/>
                <w:sz w:val="18"/>
                <w:szCs w:val="18"/>
                <w:u w:val="single"/>
                <w:lang w:val="de-DE"/>
              </w:rPr>
              <w:t>Samuel Haight</w:t>
            </w:r>
            <w:r>
              <w:rPr>
                <w:rFonts w:eastAsia="Comic Sans MS" w:cs="Comic Sans MS" w:ascii="Comic Sans MS" w:hAnsi="Comic Sans MS"/>
                <w:sz w:val="18"/>
                <w:szCs w:val="18"/>
                <w:lang w:val="de-DE"/>
              </w:rPr>
              <w:t>, Großwildjäger mit Silberkugeln und entschieden zuviel Glück</w:t>
            </w:r>
          </w:p>
          <w:p>
            <w:pPr>
              <w:pStyle w:val="Normal"/>
              <w:rPr/>
            </w:pPr>
            <w:r>
              <w:rPr>
                <w:rFonts w:eastAsia="Comic Sans MS" w:cs="Comic Sans MS" w:ascii="Comic Sans MS" w:hAnsi="Comic Sans MS"/>
                <w:sz w:val="18"/>
                <w:szCs w:val="18"/>
                <w:u w:val="single"/>
                <w:lang w:val="de-DE"/>
              </w:rPr>
              <w:t>Nolan Harker Shipping &amp; Mining Company</w:t>
            </w:r>
            <w:r>
              <w:rPr>
                <w:rFonts w:eastAsia="Comic Sans MS" w:cs="Comic Sans MS" w:ascii="Comic Sans MS" w:hAnsi="Comic Sans MS"/>
                <w:sz w:val="18"/>
                <w:szCs w:val="18"/>
                <w:lang w:val="de-DE"/>
              </w:rPr>
              <w:t>, Schuppen in Pine Haven, der Wolfsjäger anstellt</w:t>
            </w:r>
          </w:p>
          <w:p>
            <w:pPr>
              <w:pStyle w:val="Normal"/>
              <w:rPr/>
            </w:pPr>
            <w:r>
              <w:rPr>
                <w:rFonts w:eastAsia="Comic Sans MS" w:cs="Comic Sans MS" w:ascii="Comic Sans MS" w:hAnsi="Comic Sans MS"/>
                <w:sz w:val="18"/>
                <w:szCs w:val="18"/>
                <w:u w:val="single"/>
                <w:lang w:val="de-DE"/>
              </w:rPr>
              <w:t>Pine Haven</w:t>
            </w:r>
            <w:r>
              <w:rPr>
                <w:rFonts w:eastAsia="Comic Sans MS" w:cs="Comic Sans MS" w:ascii="Comic Sans MS" w:hAnsi="Comic Sans MS"/>
                <w:sz w:val="18"/>
                <w:szCs w:val="18"/>
                <w:lang w:val="de-DE"/>
              </w:rPr>
              <w:t>, nächste mittlere Stad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bin froh, daß ich tot im Keller liege - George, als Shaya und Cat auf der Nachbarfarm den Geist eines Huhnes für Malcolms Roten klau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Kalifornien. Südhang. Guter Hickory. - Malcolm, als er 'versehentlich' (frag' nicht) in einen von Alex' Stöckchen beiß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as? - Alex, als über ihm eine Ladung frisches Harz materialilsiert und dem Ruf der Schwerkraft folg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bin nicht der Droide den ihr sucht. - Shaya, sturzbetrunken, zu zwei Dorfbull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suchen Druiden? - Holly, nicht ganz so betrunken.</w:t>
            </w:r>
          </w:p>
        </w:tc>
      </w:tr>
    </w:tbl>
    <w:p>
      <w:pPr>
        <w:pStyle w:val="Normal"/>
        <w:jc w:val="right"/>
        <w:rPr>
          <w:lang w:val="de-DE"/>
        </w:rPr>
      </w:pPr>
      <w:r>
        <w:rPr>
          <w:rFonts w:eastAsia="Comic Sans MS" w:cs="Comic Sans MS" w:ascii="Comic Sans MS" w:hAnsi="Comic Sans MS"/>
          <w:sz w:val="18"/>
          <w:szCs w:val="18"/>
          <w:lang w:val="de-DE"/>
        </w:rPr>
        <w:t>Played 14.11.97/23.02.98 / 03.03.98</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ya</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Bigfoot at RenFaire</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Burlington, Vt</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 xml:space="preserve">8. bis 10. Okt. '97 </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Lucius schnackt uns an, die Sept of the Green Mountain in Vermont hätte ein Problem - in der nahegelegenen Stadt häuften sich die Bigfoot-Sightings, und die Einheimischen würden langsam hibbelig. Also packen wir unseren Kram und moonbridgen nach Vermont, sobald George aus den Federn is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kommen in der Nacht an, aber der Geruch ist unverwechselbar: Neuengland im Herbst. Es ist prächtig. Durch den Geruch allein sehe ich die Bäume in allen Farben von Rot und Gold, Hügelkette um Hügelkette, Nebel am Abend und für Meilen kein Mens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Sept ist klein und empfängt uns freundlich, wir kriegen einen VW Bully, einen Tip wo wir pennen können und die aktuellen Zeitun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Tatsächlich gibt es hier drei komische Sachen, Bigfoot ist nur eine. Es wurden auch UFOs gesichtet (UFOs. Ja klar.), und es verschwinden Kinder, zwei Mädchen bis jetz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uf der Fahrt nach Burlington nehmen wir einen Anhalter mit. Stellt sich heraus, der Typ ist Reporter. Vom National Enquirer. Wir erfinden, wir seien wegen des Renaissance Festivals da. Und dann sehen wir die Ufos. Cat starrt, sagt etwas wie:  "Es sind die Augen der Großen Katze, die sich im Umbra spiegeln" und hält sich dann erschrocken eine Pfote vor die Schnauze. Zum Glück ist unser Reporter vollauf mit knipsen beschäftigt. Dann riecht Malcolm etwas Böses und wir sehen zu, daß wir Land gewinn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gehen die gleiche Nacht noch erkunden. Die Ufos waren genau über der Faire Site, wo jetzt lauter Spinner (OK, wir müssen das sagen) und zwei Persons in Black rumhängen. Malcolm geht ‘rüber’ und stellt fest 1. gutes Karma, 2. das Gauntlet wird zur Fairesite hin dünn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letzte sighting war Downtown, da fahren wir auch noch hin (wir werden so richtig nachtaktiv) John spricht mit der Barkeeperin und einem Schluckspecht in dem Lokal, vor dem der Bigfoot war, während Malcolm und ich draußen charakteristischen Geruch und magische Fußabdrücke memorier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ieser Nacht kommen wir nicht mehr weit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nächsten Morgen besuchen Malcolm und ich die Faire. Hübsch, bunt, fröhlich, wenn mich auch Mittelalter irgendwie nervös macht. Das Wikingerschiff auf dem See macht's nicht besser. Eine Stelle auf der Site ist eine Node. Später gehen wir noch mal über unsere Aufzeichnungen und stellen fest, daß Bigfoot immer da auftaucht, wo in der vorigen Nacht die Ufos waren. John spricht derweil mit dem Typen vom N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gehen abends auf die Faire Site, suchen uns Logenplätze um die Node (einen Baum) rum und warten, daß etwas passiert. Nach zwei Stunden geht der Baum auf, das lauernde Paradox sucht einen Ort zum Einschlagen, durch den Riß sieht man einen fremden Sternenhimmel und ein Mädchen von 16 bis 18, zertragene Klamotten, etwas indianisch, fällt aus dem Riß.</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Frau ist der absolute Panikbolzen, wobei ich ja auch sehe, daß es nicht so beruhigend ist, von einer Bande komischer Leute verfolgt zu werden. Cat kommt irgendwann auf das dünne Brett, wir sollten sie in Ruhe lassen und sie käme doch gut klar. Natürlich. Werwölfe können Spirits scheuchen. Zumindest verläßt die Frau die Site (fliegend! Diese Wölfe überraschen mich immer wieder!), wir hinterher. Im Wald rennt sie voll in eine Gruppe Freizeitjäger, die aber einem Crinos nicht gewachsen sind (mal kriegst du den Bären...) Großes Gerenne, während wir versuchen, sie nicht zu verlieren. Schließlich ist sie bereit, sich unser Zeug zumindest anzuhören. Wir lassen sie mit Malcolm und Cat allein reden, die wirken am harmlosesten (wobei man wieder sieht, daß alles relativ ist...). Ich lasse derweil etwas Moos über die neuesten Bigfoot-Spuren wachs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äter erfahren wir von Malcolm, daß die Frau (Andrea) eine Uktena Homid Theurge aus New York (!) ist, die beim Wandern im Umbra im j.w.d (einem Deep Umbral Realm) gelandet ist, wo 'Mythic Ages extra', Geschmacksrichtung 'crazy Hermetics' gespielt wurde: Magie und Drachen an allen Ecken und Kanten. Kunststück, daß die Frau eine Magieallergie hat. Zum Glück scheinen Hexen und Kung-Fu-Mönche bei ihr noch unter die akzeptablen Lebensformen zu fall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denke, sie ist zwar noch etwas schreckhaft, aber (für einen Werwolf) geistig normal, und in NY bei ihren Leuten besser aufgehoben als bei Valkenburg im Irrenhaus.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Lab Notes</w:t>
            </w:r>
            <w:r>
              <w:rPr>
                <w:rFonts w:eastAsia="Comic Sans MS" w:cs="Comic Sans MS" w:ascii="Comic Sans MS" w:hAnsi="Comic Sans MS"/>
                <w:sz w:val="18"/>
                <w:szCs w:val="18"/>
                <w:lang w:val="de-DE"/>
              </w:rPr>
              <w:t>:</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fos: Corr ja, keine kinetische/potentielle Energie = keine Masse. Prime ja, bunt. Tore? Spiegelungen? =&gt; Versuch, jemanden in unsere Welt zu schicken mit unbekannter Magie (laut Andrea)</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ondphasen: 23.9.: letztes Viertel, 1.10.: Neumond, 9.10.: erstes Viertel</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verschwunden Mädchen: alle 14 j., braunhaarig, weiß, gute Familie, gute Gegend, wurde Van geseh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Bigfoot Sighting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9.: Shelbur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8.9.: Richmond</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0.9.: in Burlington, Stadtgrenze Venusci</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10.: Campingplatz nähe Se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10.: ca. 6 Meilen östlich der Stadt</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lang w:val="de-DE"/>
              </w:rPr>
              <w:t>6.10.: Burlington Downtow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Burlington</w:t>
            </w:r>
            <w:r>
              <w:rPr>
                <w:rFonts w:eastAsia="Comic Sans MS" w:cs="Comic Sans MS" w:ascii="Comic Sans MS" w:hAnsi="Comic Sans MS"/>
                <w:sz w:val="18"/>
                <w:szCs w:val="18"/>
                <w:lang w:val="de-DE"/>
              </w:rPr>
              <w:t>: größte Stadt in Vermont, am Ufer des Lake Champlain</w:t>
            </w:r>
          </w:p>
          <w:p>
            <w:pPr>
              <w:pStyle w:val="Normal"/>
              <w:rPr/>
            </w:pPr>
            <w:r>
              <w:rPr>
                <w:rFonts w:eastAsia="Comic Sans MS" w:cs="Comic Sans MS" w:ascii="Comic Sans MS" w:hAnsi="Comic Sans MS"/>
                <w:sz w:val="18"/>
                <w:szCs w:val="18"/>
                <w:u w:val="single"/>
                <w:lang w:val="de-DE"/>
              </w:rPr>
              <w:t>Green Mountain Sept</w:t>
            </w:r>
            <w:r>
              <w:rPr>
                <w:rFonts w:eastAsia="Comic Sans MS" w:cs="Comic Sans MS" w:ascii="Comic Sans MS" w:hAnsi="Comic Sans MS"/>
                <w:sz w:val="18"/>
                <w:szCs w:val="18"/>
                <w:lang w:val="de-DE"/>
              </w:rPr>
              <w:t>: am Nordrand des Green Mountain National Forest, VT, ziemlich klein, schwacher Caern</w:t>
            </w:r>
          </w:p>
          <w:p>
            <w:pPr>
              <w:pStyle w:val="Normal"/>
              <w:rPr/>
            </w:pPr>
            <w:r>
              <w:rPr>
                <w:rFonts w:eastAsia="Comic Sans MS" w:cs="Comic Sans MS" w:ascii="Comic Sans MS" w:hAnsi="Comic Sans MS"/>
                <w:sz w:val="18"/>
                <w:szCs w:val="18"/>
                <w:u w:val="single"/>
                <w:lang w:val="de-DE"/>
              </w:rPr>
              <w:t>Great Hunter Burt</w:t>
            </w:r>
            <w:r>
              <w:rPr>
                <w:rFonts w:eastAsia="Comic Sans MS" w:cs="Comic Sans MS" w:ascii="Comic Sans MS" w:hAnsi="Comic Sans MS"/>
                <w:sz w:val="18"/>
                <w:szCs w:val="18"/>
                <w:lang w:val="de-DE"/>
              </w:rPr>
              <w:t>: FiHoPh, Sept Leader</w:t>
            </w:r>
          </w:p>
          <w:p>
            <w:pPr>
              <w:pStyle w:val="Normal"/>
              <w:rPr/>
            </w:pPr>
            <w:r>
              <w:rPr>
                <w:rFonts w:eastAsia="Comic Sans MS" w:cs="Comic Sans MS" w:ascii="Comic Sans MS" w:hAnsi="Comic Sans MS"/>
                <w:sz w:val="18"/>
                <w:szCs w:val="18"/>
                <w:u w:val="single"/>
                <w:lang w:val="de-DE"/>
              </w:rPr>
              <w:t>Allison</w:t>
            </w:r>
            <w:r>
              <w:rPr>
                <w:rFonts w:eastAsia="Comic Sans MS" w:cs="Comic Sans MS" w:ascii="Comic Sans MS" w:hAnsi="Comic Sans MS"/>
                <w:sz w:val="18"/>
                <w:szCs w:val="18"/>
                <w:lang w:val="de-DE"/>
              </w:rPr>
              <w:t>: Fi (?), Caern Warder, ca. 40</w:t>
            </w:r>
          </w:p>
          <w:p>
            <w:pPr>
              <w:pStyle w:val="Normal"/>
              <w:rPr/>
            </w:pPr>
            <w:r>
              <w:rPr>
                <w:rFonts w:eastAsia="Comic Sans MS" w:cs="Comic Sans MS" w:ascii="Comic Sans MS" w:hAnsi="Comic Sans MS"/>
                <w:sz w:val="18"/>
                <w:szCs w:val="18"/>
                <w:u w:val="single"/>
                <w:lang w:val="de-DE"/>
              </w:rPr>
              <w:t>High Seeker</w:t>
            </w:r>
            <w:r>
              <w:rPr>
                <w:rFonts w:eastAsia="Comic Sans MS" w:cs="Comic Sans MS" w:ascii="Comic Sans MS" w:hAnsi="Comic Sans MS"/>
                <w:sz w:val="18"/>
                <w:szCs w:val="18"/>
                <w:lang w:val="de-DE"/>
              </w:rPr>
              <w:t>: Fi(?)Th, Ritemaster</w:t>
            </w:r>
          </w:p>
          <w:p>
            <w:pPr>
              <w:pStyle w:val="Normal"/>
              <w:rPr/>
            </w:pPr>
            <w:r>
              <w:rPr>
                <w:rFonts w:eastAsia="Comic Sans MS" w:cs="Comic Sans MS" w:ascii="Comic Sans MS" w:hAnsi="Comic Sans MS"/>
                <w:sz w:val="18"/>
                <w:szCs w:val="18"/>
                <w:u w:val="single"/>
                <w:lang w:val="de-DE"/>
              </w:rPr>
              <w:t>Duck Feather</w:t>
            </w:r>
            <w:r>
              <w:rPr>
                <w:rFonts w:eastAsia="Comic Sans MS" w:cs="Comic Sans MS" w:ascii="Comic Sans MS" w:hAnsi="Comic Sans MS"/>
                <w:sz w:val="18"/>
                <w:szCs w:val="18"/>
                <w:lang w:val="de-DE"/>
              </w:rPr>
              <w:t>: Ra, indianisch</w:t>
            </w:r>
          </w:p>
          <w:p>
            <w:pPr>
              <w:pStyle w:val="Normal"/>
              <w:rPr/>
            </w:pPr>
            <w:r>
              <w:rPr>
                <w:rFonts w:eastAsia="Comic Sans MS" w:cs="Comic Sans MS" w:ascii="Comic Sans MS" w:hAnsi="Comic Sans MS"/>
                <w:sz w:val="18"/>
                <w:szCs w:val="18"/>
                <w:u w:val="single"/>
                <w:lang w:val="de-DE"/>
              </w:rPr>
              <w:t>Timothy Warren</w:t>
            </w:r>
            <w:r>
              <w:rPr>
                <w:rFonts w:eastAsia="Comic Sans MS" w:cs="Comic Sans MS" w:ascii="Comic Sans MS" w:hAnsi="Comic Sans MS"/>
                <w:sz w:val="18"/>
                <w:szCs w:val="18"/>
                <w:lang w:val="de-DE"/>
              </w:rPr>
              <w:t>: Reporter des National Enquirer</w:t>
            </w:r>
          </w:p>
          <w:p>
            <w:pPr>
              <w:pStyle w:val="Normal"/>
              <w:rPr/>
            </w:pPr>
            <w:r>
              <w:rPr>
                <w:rFonts w:eastAsia="Comic Sans MS" w:cs="Comic Sans MS" w:ascii="Comic Sans MS" w:hAnsi="Comic Sans MS"/>
                <w:sz w:val="18"/>
                <w:szCs w:val="18"/>
                <w:u w:val="single"/>
                <w:lang w:val="de-DE"/>
              </w:rPr>
              <w:t>Sam Morrison</w:t>
            </w:r>
            <w:r>
              <w:rPr>
                <w:rFonts w:eastAsia="Comic Sans MS" w:cs="Comic Sans MS" w:ascii="Comic Sans MS" w:hAnsi="Comic Sans MS"/>
                <w:sz w:val="18"/>
                <w:szCs w:val="18"/>
                <w:lang w:val="de-DE"/>
              </w:rPr>
              <w:t>: Reporter des National Enquirer, fiel beim Ufo-Fotografieren in eine Baugrube, liegt jetzt im Krankenhaus (in Wahrheit hat er Bigfoot gesehen und ist nach hinten gekippt)</w:t>
            </w:r>
          </w:p>
          <w:p>
            <w:pPr>
              <w:pStyle w:val="Normal"/>
              <w:rPr/>
            </w:pPr>
            <w:r>
              <w:rPr>
                <w:rFonts w:eastAsia="Comic Sans MS" w:cs="Comic Sans MS" w:ascii="Comic Sans MS" w:hAnsi="Comic Sans MS"/>
                <w:sz w:val="18"/>
                <w:szCs w:val="18"/>
                <w:u w:val="single"/>
                <w:lang w:val="de-DE"/>
              </w:rPr>
              <w:t>Persons in Black</w:t>
            </w:r>
            <w:r>
              <w:rPr>
                <w:rFonts w:eastAsia="Comic Sans MS" w:cs="Comic Sans MS" w:ascii="Comic Sans MS" w:hAnsi="Comic Sans MS"/>
                <w:sz w:val="18"/>
                <w:szCs w:val="18"/>
                <w:lang w:val="de-DE"/>
              </w:rPr>
              <w:t xml:space="preserve"> (2): stellten Fragen an der Stelle der Ufo-Sichtung. Laut Malcolm normale Menschen.</w:t>
            </w:r>
          </w:p>
          <w:p>
            <w:pPr>
              <w:pStyle w:val="Normal"/>
              <w:rPr/>
            </w:pPr>
            <w:r>
              <w:rPr>
                <w:rFonts w:eastAsia="Comic Sans MS" w:cs="Comic Sans MS" w:ascii="Comic Sans MS" w:hAnsi="Comic Sans MS"/>
                <w:sz w:val="18"/>
                <w:szCs w:val="18"/>
                <w:u w:val="single"/>
                <w:lang w:val="de-DE"/>
              </w:rPr>
              <w:t>SAD</w:t>
            </w:r>
            <w:r>
              <w:rPr>
                <w:rFonts w:eastAsia="Comic Sans MS" w:cs="Comic Sans MS" w:ascii="Comic Sans MS" w:hAnsi="Comic Sans MS"/>
                <w:sz w:val="18"/>
                <w:szCs w:val="18"/>
                <w:lang w:val="de-DE"/>
              </w:rPr>
              <w:t>: Regiergungsfuzzis, die Werwolfsichtungen nachgehen. Vermutlich gefährlich.</w:t>
            </w:r>
          </w:p>
          <w:p>
            <w:pPr>
              <w:pStyle w:val="Normal"/>
              <w:rPr/>
            </w:pPr>
            <w:r>
              <w:rPr>
                <w:rFonts w:eastAsia="Comic Sans MS" w:cs="Comic Sans MS" w:ascii="Comic Sans MS" w:hAnsi="Comic Sans MS"/>
                <w:sz w:val="18"/>
                <w:szCs w:val="18"/>
                <w:u w:val="single"/>
                <w:lang w:val="de-DE"/>
              </w:rPr>
              <w:t>Lady Veronique</w:t>
            </w:r>
            <w:r>
              <w:rPr>
                <w:rFonts w:eastAsia="Comic Sans MS" w:cs="Comic Sans MS" w:ascii="Comic Sans MS" w:hAnsi="Comic Sans MS"/>
                <w:sz w:val="18"/>
                <w:szCs w:val="18"/>
                <w:lang w:val="de-DE"/>
              </w:rPr>
              <w:t>: ziemlich beeindruckende Frau vom Renaissance Faire, Ritterin (?) der Herzogin (?). Cat weiß da offenbar mehr drüber.</w:t>
            </w:r>
          </w:p>
          <w:p>
            <w:pPr>
              <w:pStyle w:val="Normal"/>
              <w:rPr/>
            </w:pPr>
            <w:r>
              <w:rPr>
                <w:rFonts w:eastAsia="Comic Sans MS" w:cs="Comic Sans MS" w:ascii="Comic Sans MS" w:hAnsi="Comic Sans MS"/>
                <w:sz w:val="18"/>
                <w:szCs w:val="18"/>
                <w:u w:val="single"/>
                <w:lang w:val="de-DE"/>
              </w:rPr>
              <w:t>Nancy</w:t>
            </w:r>
            <w:r>
              <w:rPr>
                <w:rFonts w:eastAsia="Comic Sans MS" w:cs="Comic Sans MS" w:ascii="Comic Sans MS" w:hAnsi="Comic Sans MS"/>
                <w:sz w:val="18"/>
                <w:szCs w:val="18"/>
                <w:lang w:val="de-DE"/>
              </w:rPr>
              <w:t>: Schankfrau auf der RenFair, klein, fröhlich, freundlich.</w:t>
            </w:r>
          </w:p>
          <w:p>
            <w:pPr>
              <w:pStyle w:val="Normal"/>
              <w:rPr/>
            </w:pPr>
            <w:r>
              <w:rPr>
                <w:rFonts w:eastAsia="Comic Sans MS" w:cs="Comic Sans MS" w:ascii="Comic Sans MS" w:hAnsi="Comic Sans MS"/>
                <w:sz w:val="18"/>
                <w:szCs w:val="18"/>
                <w:u w:val="single"/>
                <w:lang w:val="de-DE"/>
              </w:rPr>
              <w:t>Andrea</w:t>
            </w:r>
            <w:r>
              <w:rPr>
                <w:rFonts w:eastAsia="Comic Sans MS" w:cs="Comic Sans MS" w:ascii="Comic Sans MS" w:hAnsi="Comic Sans MS"/>
                <w:sz w:val="18"/>
                <w:szCs w:val="18"/>
                <w:lang w:val="de-DE"/>
              </w:rPr>
              <w:t xml:space="preserve">, UkHoTh, die's in eine D&amp;D-Welt verschlagen hat. Panikbolzen. Kunststück. </w:t>
            </w:r>
          </w:p>
        </w:tc>
      </w:tr>
    </w:tbl>
    <w:p>
      <w:pPr>
        <w:pStyle w:val="Normal"/>
        <w:jc w:val="right"/>
        <w:rPr>
          <w:lang w:val="de-DE"/>
        </w:rPr>
      </w:pPr>
      <w:r>
        <w:rPr>
          <w:rFonts w:eastAsia="Comic Sans MS" w:cs="Comic Sans MS" w:ascii="Comic Sans MS" w:hAnsi="Comic Sans MS"/>
          <w:sz w:val="18"/>
          <w:szCs w:val="18"/>
          <w:lang w:val="de-DE"/>
        </w:rPr>
        <w:t>played 25.08.98 / 09.08.98</w:t>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John</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Cat-astropies and Dog Trouble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Pittsburgh, PA</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11.-17. Okt. '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he wir mit Andrea zurück moonbridgen, verabschieden sich Cat und Malcolm von Nancy, was in Cats Fall Stunden dauert, da die beiden noch endlos Tratsch austauschen, vermutlich Geisterzeu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Zurück in Valkenburg liefern wir Andrea ab ('Immer gut mit Hamburgern füttern, wenn sie wieder 'Rambo' und 'Excalibur' gucken kann, ohne in Crinos zu gehen, sollte sie OK sein') und bereiten uns auf etwas freie Zeit vor. Ich verbringe einen Tag mit meinem neuen Motorrad und komme ziemlich verschlammt und verbeult und mit zerrissenen Hosen heim. Macht Spaß, das Flicken allerdings weniger. Ich werde mal zusehen, daß ich an einen Führerschein komme. Alex ist abwesend. Irgendein Job in Pittsburgh. Schließlich, sagt er mit einem bösen Seitenblick auf Cat, muß ja die Reparatur seines Vans bezahlt werd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l geht in der nächsten Stadt in die Kneipe und schnackt mit der Barkeeperin, als er was im Fernsehen sieht: In Pittsburgh fahnden sie nach Sally. Cat erzählt uns das natürlich brühwarm, und wir beschließen nach in der gleichen Nacht, wenn Spookie Sally in Trouble ist, ist es unser Job, sie da rauszuholen. Oder es zumindest zu versuc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 nächsten Abend nehmen wir also den Flieger von South Dakota und sind 4 Stunden später in Pittsburgh. (Fliegen ist klasse, aber die Zeitverschiebungen machen mich fertig.) Unser Aufbruch letztes Mal ist mir noch im Gedächtnis, ich halte die Augen offen und sehe tatsächlich am Flughafen eine Leiche, die uns aber nicht bemerkt. Wir quartieren und bei Hal ein. John und Hal gehen zu der lokalen Kultistenchantry um sich über den Drogenmarkt hier zu unterhalten. Anscheinend befehden sich da Jamaikaner, Russen, Kolumbianer und Italiener. Eine echte Wachstumsbranche. Sally wird wegen  einer Drogengeschichte und Mord an ihrem Ehemann gesucht. Mord ist lächerlich, und Sally brauchte keine Drogen, deren Blut hätte man abfüllen und als Weirdness in Dosen verkaufen können. Malcolm und ich spielen eine hochinteressante Partie Go. Gegen Morgen gehen wir pennen. Ha. Ich liebe Unterwegsse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schlafen lange und planen dann, erst mal Alex bei seinen Eltern aufzusammeln. Als wir dort vorfahren, fahren gerade zwei schwarze Wagen weg. Hä? Hinterh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eider sind wir alle echt miese Autofahrer und die Leute (6 Typen) gehen uns durch die Lappen. Also fahren wir zu Alex Eltern zurück. Nur ist er da nicht, und Mr. Dorochow, der sich gerade mit einer Flasche Wodka unterhält, sagt, Alex sei seit drei Tagen verschwunden, aber er hätte schon etwas in die Wege geleitet. Oh oh. John guckt etwas abwesend und es riecht nach Magie, so daß ich davon ausgehe, daß wir schon alles wissen, was wir brauchen. Tatsächlich erzählt John, als wir draußen, sind a) daß Alex vor einer Woche in Pittsburgh angekommen ist, b) daß irgendwelche Pappnasen vor 4 oder 5 Tagen seine Eltern entführt und in einem Lagerhaus am Hafen festgehalten haben, c) daß Alex sie offenbar befreit hat, aber selber nicht mehr rausgekommen ist und daß d)  Mr. Dorochow jetzt einen alten Bekannten aus einer ehrenwerten russischen Familie daran erinnert hat, daß der ihm noch einen Gefallen schuldet. Klingt als könnte die Luft bleihaltig werd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Für weitere Nachforschungen wollen wir lieber George dabeihaben, und so verbringen wir den Rest des Nachmittags mit einem Höflichkeitsbesuch bei der Alten Dame. Wir trinken Tee und tauschen Geschichten und Höflichkeiten aus. Immer noch harken ihre Schüler die Wege, fegen die Flure und jäten Unkraut und Malcolm und ich sind sehr zufrieden mit uns, darüber hinaus zu sein. So zufrieden daß ich ein paar Unkräutern kleine blaue und rosa Blüten anhexe, die eigentlich an Wiesenblumen gehören. Der arme Schüler kriegt fast die Krise. Zum Glück schluckt Cat mein Paradox und ich mein Gelächter und murmele nur etwas davon, daß viele Wege zur Erkenntnis führen, und Staunen sei einer davo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Abend beginnen wir eine Suche, die damit endet, daß wir Sally gefunden und Alex befreit haben. Unser Bodycount erreicht mal wieder Rambo-Maße. (Ein wütender Tiger und ein 'Protecting the Veil'-Werwolf haben so einen Effekt). George kriegt die Krise, weil er nicht auf Gemetzel steht. (Ich auch nicht. Ich bin nur fatalistischer.) Von Spookie erfahren wir, daß sie Infos über Mafia-Machenschaften hatte, und die Bullen sie vor allem zwecks Aussage haben wollen. Natürlich hatte sie keine Lust gegen die Mafia auszusagen.  Sie erfährt, daß ihr Ehemann tot ist und kriegt auch die Krise. Mir wird das alles zu viel und ich gehe schlafen. Nach so viel Zeit alleine ist meine Toleranz für menschliche Dramen ziemlich eingerostet. 'Ist das Anlaß zur Sorge?' frage ich die Graue Frau. Sie antwortet nicht. Dafür träume ich von verlorenen Schlachten und von Krähen, und kurz bevor ich am frühen Nachmittag aufwache, von Kirschblüten. Der Tag ist sehr herbstlich und ich laufe etwas durch die Stadt, die ich als Kind kannte und fühle mich ural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n dem Abend kommen drei als Werviecher getarnte Arschlöcher anmarschiert, werden pampig und wollen Malcolm abschleppen. Der geht tatsächlich mit und meint in unsere Richtung was von, wenn er in zwei Tagen nicht zurück ist. Wir hoffen, daß der Rote schon auf ihn aufpassen wird. Spookie entscheidet sich, auszusagen und läßt sich bei den Bullen abliefern. Nach einigem Gekakel einigen wir uns, daß sie bis zum Prozeß mit uns nach Valkenburg kommt. Wenn's da nicht sicher ist, wo dan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n Rest des Abends verbringen wir bei Hal, wo heute eine ungewöhnliche Menge Leichen herumsitzen, Mike meint allerdings, die meisten seien Stammkunden. George unterhält sich mit einem, der kein Spiegelbild hat, während Alex Streit sucht und sich dann fast von zwei Killerbabes abschleppen läßt. George geht dazwischen und ich meine, Alex sollte sich lieber an lebende Frauen halten. George berichtet, daß die Vampire der Stadt uns wie einen satten Tiger betrachten: zu gefährlich, um nach seinem Fell zu jagen, zu satt, um akut bedrohlich zu sein. Das sollte besser so bleib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n nächsten Tag gammeln wir rum und sind besorgt. Als der Vollmond aufgeht, fangen allenthalben die Wölfe an zu heulen und ich verstehe irgendwas von 'Verhandlung', was mich nur noch hibbeliger macht. Alex (im Moment offenbar verknallt) ist in Katzenangelegenheiten unterwegs, aber als vor uns ein Ventilator materialisiert, warte ich nicht auf die Scheiße sondern scheuche die Bande ins Auto und ab Richtung Sept. Freunde irgendwelchen bigotten Arschlöchern zu überlassen steht nicht in meiner Jobbeschreibun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twa auf halber Strecke (verdammte rote Ampeln!) hören wir es wieder heulen - die Köter scheinen zu einem Entschluß gekommen zu sein und es klingt nicht gut. Aber am Rand des Parks kommt uns ein gänzlich unbeschadeter, wenn auch etwas verblüfft wirkender Malcolm entge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tellt sich heraus, die Köter mochten seinen Umgang nicht und fühlten sich deswegen berufen, ihn von den Geistern verfluchen zu lassen. Die Geister sahen das anders. Malcolm allerdings will die Stadt verlassen, weil er fürchtet, der Ärger könnte weniger 'geisterhafte' Formen annehmen, wenn er bleib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den frühen Morgenstunden besuchen wir die Alte Dame, die Malcolm erklärt, er solle sich mal bloß nicht vom einem Haufen Pappnasen einschüchtern lassen, sie wäre viel gefährlicher als die. (Glaub' ich sofor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Kleine Schwester (von Netwrecker) stellt sich nicht mit Namen oder Rang oder irgendetwas vor. Sieht aus wie ein bunter Hund. Möglicherweise die einzige Person in der Sept mit Gehirn statt Backsteinen im Kopf.</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Ritemaster: Cormack Commands Spirits, FiHoPh: Auch so'n Stinkstiefel - würde nach Malcolms Beschreibung einen guten Inquisitor abgeben.</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ept of Liquid Iron (Caern Spirit: Bull). The less said the better</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etwrecker, Caern Warden. 'Ich bin groß und fies und deshalb im Recht'-Charakter. Für solche Typen wurde das Anhexen von Warzen erfunden.</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Killerbabes, Delilah und Ashante, (Tzmisce und Gangrel)</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beiden Brujah</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rank Garibaldi, vernünftiger (vorsichtiger) Vampir ohne Spiegelbild.</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ike, der Barkeeper</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isher Imex, Geldwäscherei, wo Sally gearbeitet und Unterlagen geklaut hat.</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on Pastore &amp; Family, Mafiosi</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chlachthaus Schafer, gehört vermutlich zu Pastore.</w:t>
            </w:r>
          </w:p>
          <w:p>
            <w:pPr>
              <w:pStyle w:val="Normal"/>
              <w:ind w:left="284" w:hanging="284"/>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Russen (Organisazia), befinden sich in einem Bandenkrieg mit den Mafiosi</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Lab Note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Blut von jemandem als Arcane Connection verwend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Licht aus arbeitet für uns. </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lang w:val="de-DE"/>
              </w:rPr>
              <w:t>Taktische Karten einer Gegend mit Corr/Life/Forces</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Vielleicht liegt Latein ja Vampiren, schließlich ist es eine tote Sprach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Ja, Blut kann ja jeder trink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olly: Nicht jed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Du scho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olly: Aber nicht jed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zu zwei Brujah, die sich Mühe gaben, fies dreinzuschauen): Ihr beiden seht wirklich übel aus, ihr solltet aushören mit dem Wichsen...</w:t>
            </w:r>
          </w:p>
          <w:p>
            <w:pPr>
              <w:pStyle w:val="Normal"/>
              <w:rPr/>
            </w:pPr>
            <w:r>
              <w:rPr>
                <w:rFonts w:eastAsia="Comic Sans MS" w:cs="Comic Sans MS" w:ascii="Comic Sans MS" w:hAnsi="Comic Sans MS"/>
                <w:sz w:val="18"/>
                <w:szCs w:val="18"/>
                <w:lang w:val="de-DE"/>
              </w:rPr>
              <w:t xml:space="preserve">[der Spieler: NEIN !!! Ich hab' mich </w:t>
            </w:r>
            <w:r>
              <w:rPr>
                <w:rFonts w:eastAsia="Comic Sans MS" w:cs="Comic Sans MS" w:ascii="Comic Sans MS" w:hAnsi="Comic Sans MS"/>
                <w:i/>
                <w:iCs/>
                <w:sz w:val="18"/>
                <w:szCs w:val="18"/>
                <w:lang w:val="de-DE"/>
              </w:rPr>
              <w:t>versprochen</w:t>
            </w:r>
            <w:r>
              <w:rPr>
                <w:rFonts w:eastAsia="Comic Sans MS" w:cs="Comic Sans MS" w:ascii="Comic Sans MS" w:hAnsi="Comic Sans MS"/>
                <w:sz w:val="18"/>
                <w:szCs w:val="18"/>
                <w:lang w:val="de-DE"/>
              </w:rPr>
              <w:t xml:space="preserve"> !!!]</w:t>
            </w:r>
          </w:p>
        </w:tc>
      </w:tr>
    </w:tbl>
    <w:p>
      <w:pPr>
        <w:pStyle w:val="Normal"/>
        <w:jc w:val="right"/>
        <w:rPr>
          <w:lang w:val="de-DE"/>
        </w:rPr>
      </w:pPr>
      <w:r>
        <w:rPr>
          <w:rFonts w:eastAsia="Comic Sans MS" w:cs="Comic Sans MS" w:ascii="Comic Sans MS" w:hAnsi="Comic Sans MS"/>
          <w:sz w:val="18"/>
          <w:szCs w:val="18"/>
          <w:lang w:val="de-DE"/>
        </w:rPr>
        <w:t>played 19.9.98 / 3.10.98</w:t>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John</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316" w:type="dxa"/>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right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316" w:type="dxa"/>
            <w:tcBorders>
              <w:right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The Halloween Tree</w:t>
            </w:r>
          </w:p>
        </w:tc>
      </w:tr>
      <w:tr>
        <w:trPr/>
        <w:tc>
          <w:tcPr>
            <w:tcW w:w="1488" w:type="dxa"/>
            <w:tcBorders>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Pittsburgh PA</w:t>
            </w:r>
          </w:p>
        </w:tc>
        <w:tc>
          <w:tcPr>
            <w:tcW w:w="1677" w:type="dxa"/>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Halloween 1987</w:t>
            </w:r>
          </w:p>
        </w:tc>
      </w:tr>
      <w:tr>
        <w:trPr/>
        <w:tc>
          <w:tcPr>
            <w:tcW w:w="1488" w:type="dxa"/>
            <w:tcBorders>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right w:val="single" w:sz="6" w:space="0" w:color="000000"/>
            </w:tcBorders>
          </w:tcPr>
          <w:p>
            <w:pPr>
              <w:pStyle w:val="Heading2"/>
              <w:rPr>
                <w:sz w:val="22"/>
                <w:szCs w:val="22"/>
                <w:lang w:val="de-DE"/>
              </w:rPr>
            </w:pPr>
            <w:r>
              <w:rPr>
                <w:lang w:val="de-DE"/>
              </w:rPr>
              <w:t>Cat-astrophies... : Epilogue</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Pittsburgh PA</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Halloween 1997 (?)</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lang w:val="de-DE"/>
              </w:rPr>
              <w:t>Besuch bei der Alten Dame (mit Sally), ehe wir wieder abreisen, und sie sagt uns, daß 1. Alex unter einem Zauber steht (und tatsächlich sind da Sachen in seinem Lifepattern, die in der falschen Farbe leuchten) und 2. daß auf uns allen irgendein Zauber oder Geas liegt. (Noch eins ?!) Wir rätseln rum wo das herkommen könnte und stellen fest, daß uns etwas fehlt: Halloween vor 10 Jahren. Und als würde eine Decke weggezogen, fällt uns ei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lloween '87, alle sind fertig und bereit für Blödsinn, nur Sally fehlt und sagt uns, wir sollten schon mal zu dem Haus an der Schlucht vorgehen. Wir gehen, und klopfen, und sagen unseren Spruch, obwohl uns die Muffe geht. Der Bewohner des Hauses knallt uns mit einer Bemerkung über Hexen die Tür vor der Nase zu. Wir schleichen uns in den Garten, und da wächst ein Kürbisbaum (!?) und unter einem Laubhaufen kommt uns der Typ entgegengesprungen, stellt sich als Mr Chitinous Charybdis Downground (oder so) vor. Dann verschwindet Sally und Downground schleppt uns ihr hinterher auf eine Magical Mystery Tour, in der sehr viel Historie und Halloween vorkommt, Fest der Toten, Beginn des Winters, Wandel der Welt. Am Ende verlangt unser spukiger Reiseführer ein Jahr von jedem von uns, um Sally zu retten, und wir willigen, mehr oder weniger zögernd e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kommen zurück und es schlägt Mitternacht. Von Sallys Eltern erfahren wir, daß sie sich an diesem Abend mit einer Blinddarmentzündung flachgelegt hat und gerade noch rechtzeitig ins Krankenhaus kam.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m.</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mals war es eben 'Magie', und als wir zu Allerheiligen aufwachten, hatten wir es vergessen. Heute frage ich mich, was damals tatsächlich passiert ist und wer Mr. Downground ist. Malcolm spekuliert über Mythic Realms. Mangels besserer Vorschläge schließe ich mich seinen Theorien an. Aber vor allem staune ich darüber, wer ich damals war. Jemand, der auf die Frage, ob sie bereit ist, ein Jahr ihres Lebens für jemanden zu geben, erst mit Ja antwortet, als sie erfährt, daß es 'einfach' heißt, ein Jahr früher zu sterben - aber dann mit einem schulterzuckenden 'Das Rad dreht sich' Ja sagt. Klingt wie etwas, das eher die Graue Frau tun würde. Und die Idee, all den alten Teufeln und Spukgestalten ein Heim auf den Dächern derselben Kirchen zu geben, die sie aus der Welt verbannen - war ich so clever damal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Heute weiß ich, daß alles, was damals geschehen ist, möglich ist. Sollte mich der Deal beunruhigen? Nicht des einen Jahres wegen. Nicht, weil das Leben etwas wäre, was man leicht fortgibt, sondern weil man jeden Moment solche Abmachungen mit dem Schicksal trifft. Wenn ich es warm und trocken und sicher haben wollte (und die Graue Frau mich ließe), würde ich mir einen gemütlichen Coven in der Mitte von Nirgendwo suchen und einen Garten anlegen. Und auf keinen Fall würde ich Troubleshooter für psychotische Werwölfe spiel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chdem wir uns alle geistig wieder zusammengesammelt hatten, beschlossen wir, etwas gegen Alex' Problem zu tun. Die Alte Dame brach den Zauber, unter dem er stand - und Alex sträubte sich das Fell und er schwor, einer gewissen Vampirin selbiges abzuziehen. Nachts im Park, übliche Szene: Werviecher gehen in Moulinette-Modus, Game over. Allerdings treten einige Effekte auf, die mir neu sind (siehe Lab Note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r dem nächsten Morgen reisen wir nach Burlington und moonbridgen in der folgenden Nacht nach Valkenburg zurück.</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Lab Notes</w:t>
            </w:r>
            <w:r>
              <w:rPr>
                <w:rFonts w:eastAsia="Comic Sans MS" w:cs="Comic Sans MS" w:ascii="Comic Sans MS" w:hAnsi="Comic Sans MS"/>
                <w:sz w:val="18"/>
                <w:szCs w:val="18"/>
                <w:lang w:val="de-DE"/>
              </w:rPr>
              <w:t>:</w:t>
            </w:r>
          </w:p>
          <w:p>
            <w:pPr>
              <w:pStyle w:val="Normal"/>
              <w:rPr/>
            </w:pPr>
            <w:r>
              <w:rPr>
                <w:rFonts w:eastAsia="Comic Sans MS" w:cs="Comic Sans MS" w:ascii="Comic Sans MS" w:hAnsi="Comic Sans MS"/>
                <w:b/>
                <w:bCs/>
                <w:sz w:val="18"/>
                <w:szCs w:val="18"/>
                <w:lang w:val="de-DE"/>
              </w:rPr>
              <w:t>Vampire</w:t>
            </w:r>
            <w:r>
              <w:rPr>
                <w:rFonts w:eastAsia="Comic Sans MS" w:cs="Comic Sans MS" w:ascii="Comic Sans MS" w:hAnsi="Comic Sans MS"/>
                <w:sz w:val="18"/>
                <w:szCs w:val="18"/>
                <w:lang w:val="de-DE"/>
              </w:rPr>
              <w:t xml:space="preserve">: verwandeln sich im Kampf in ein Alien von Giger, zerfallen zu Blut&amp;Schleim wenn sie erledigt (?) sind. Versinken als Rückzugsmöglichkeit auch körperlich im Boden. Haben Overdrive (wie Werviecher). Klauen? Scheint aber nicht Standard zu sein. Abhängig von Alter oder Blutlinie oder persönlichem Geschmac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Können Leute becircen, so daß sie glauben, verknallt zu se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ffekt, wenn Lebende Vampirblut trinken?</w:t>
            </w:r>
          </w:p>
          <w:p>
            <w:pPr>
              <w:pStyle w:val="Normal"/>
              <w:rPr/>
            </w:pPr>
            <w:r>
              <w:rPr>
                <w:rFonts w:eastAsia="Comic Sans MS" w:cs="Comic Sans MS" w:ascii="Comic Sans MS" w:hAnsi="Comic Sans MS"/>
                <w:b/>
                <w:bCs/>
                <w:sz w:val="18"/>
                <w:szCs w:val="18"/>
                <w:lang w:val="de-DE"/>
              </w:rPr>
              <w:t>sonstiges</w:t>
            </w:r>
            <w:r>
              <w:rPr>
                <w:rFonts w:eastAsia="Comic Sans MS" w:cs="Comic Sans MS" w:ascii="Comic Sans MS" w:hAnsi="Comic Sans MS"/>
                <w:sz w:val="18"/>
                <w:szCs w:val="18"/>
                <w:lang w:val="de-DE"/>
              </w:rPr>
              <w:t xml:space="preserve"> (Sally?): Wilder Forces(?)-Effekt im Kampf (Vampir fliegt gegen unsichtbare Wand), aber kein Paradox. Wenn's Sally war (anzunehmen) hat sie danach Kopfschmerzen, ihr Prime-Pattern eiert etwas. (Läßt sich wieder in Form schubsen.) Hedge Magic?</w:t>
            </w:r>
          </w:p>
        </w:tc>
      </w:tr>
    </w:tbl>
    <w:p>
      <w:pPr>
        <w:pStyle w:val="Normal"/>
        <w:jc w:val="right"/>
        <w:rPr>
          <w:lang w:val="de-DE"/>
        </w:rPr>
      </w:pPr>
      <w:r>
        <w:rPr>
          <w:rFonts w:eastAsia="Comic Sans MS" w:cs="Comic Sans MS" w:ascii="Comic Sans MS" w:hAnsi="Comic Sans MS"/>
          <w:sz w:val="18"/>
          <w:szCs w:val="18"/>
          <w:lang w:val="de-DE"/>
        </w:rPr>
        <w:t>played 31.10.98 / 01.11.98</w:t>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John</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icht da</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icht da</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316" w:type="dxa"/>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316" w:type="dxa"/>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316" w:type="dxa"/>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316" w:type="dxa"/>
            <w:tcBorders>
              <w:right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onst</w:t>
            </w:r>
          </w:p>
        </w:tc>
        <w:tc>
          <w:tcPr>
            <w:tcW w:w="7896" w:type="dxa"/>
            <w:gridSpan w:val="6"/>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Occult +1 für alle, deren current rating &lt;3 is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Weird Science</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 xml:space="preserve">Place: </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Redwood, WA</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Oct/Nov 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wir zurück nach Valkenburg kommen, gibt es erst mal eine Moot. Wir stellen John und Sally der Sept vor und umgekehrt. Ich erzähle von Pittsburgh und bekleckere Malcolm gezielt mit Ruhm, wobei John blöde Bemerkungen über meinen Erzählstil macht. Nach meinen Erfahrungen mit Großmutter hatte ich irgendwie erwartet, daß alle Akashics so Caine-Typen sind (der aus 'Kung Fu'). John scheint eher von der Jackie Chan School of Akashics zu komm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nächsten Tag zum Beispiel wollen Sally und ich in die Stadt fahren und Sally meint, es wäre doch bequemer mit dem Auto und ob Alex uns nicht seins leihen würde. 'Das letzte Mal, als er den Wagen verliehen hat, hat jemand das Teil durch einen Elektrozaun gefahren' sage ich, aber Sally ist natürlich mit den Gedanken schon wieder woanders. Dafür hat John die Ohren gespitzt (das kriege ich erst später raus), und plötzlich bietet Alex mir die Autoschlüssel an. Einem geschenkten Gaul... denke ich mir und nehme das Auto mit einem unguten Gefühl, da ich jetzt Alex einen *großen* Gefallen schuld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Abend, als wir zurück sind, weiß Alex, was passiert ist (ich glaube, Cat hat gepetzt) und Alex macht John eine Szene. Zum Glück nimmt er sich genügend zusammen, daß kein Blut fließt. Später argumentiert John, daß es fairer wäre, Leute magisch zu kontrollieren als sie zu überreden. Ich habe den Verdacht daß dem Karma das gleichgültig ist, genau wie es das Karma nicht groß schert, ob man jemanden mit einer High-Tech-Schußwaffe oder mit einem antiken Schwert tötet. Im Grunde tut man, was man für nötig hält und versucht, nicht zu schlecht dabei auszusehen. Und ich weiß, daß ich mehr auf antike Schwerter und gute, alte, Überredungskünste stehe. Vor allen, wenn der Überreder charmant und gutaussehend is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 paar Tage später versammelt Gretchen uns wieder. Ein Verwandter (oder so) von ihr hat an der Uni in Seattle einen Brief abgefangen, aus dem hervorgeht , daß eine wissenschaftliche Einrichtung in Redwood City, WA, möglicherweise einen Garou erwischt hat. Wir moonbridgen also zur der Sept die am nächsten an dem Problem ist. Das ist nun eine Red Talon Sept, und dem Vernehmen nach können Red Talons nichts menschliches leiden. Wahrscheinlich können sie sich selbst nicht leiden, weil sie Werviecher sind und keine hundertprozentigen Vierbein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Ort, wo wir herauskommen, steht knöcheltief im Blut. Ich meine das wörtlich. Die Bäume, die die Lichtung umstehen, haben die Farbe von tausendjährigen Bluteichen, und wirken nicht freundlich. In Lousianna habe ich einmal einen Coven besucht, der solche Bäume hatte. Lucy, die Oberhexe des Covens, war eine der sanftesten und verantwortungsvollsten Menschen, die ich je kennengelernt habe. Wenn es anders wäre, sagte die Graue Frau, würde ich dir auch raten, einen großen Bogen um diesen Ort zu machen. Hier, in Washington, versuche ich den Standpunkt der Red Talons zu verstehen. Einige von den anderen machen es sich einfacher und werden grün im Gesicht. Nicht, daß wir lange Zeit für so etwas haben, rund um die Lichtung hocken Werwölfe wie Affen auf den Bäumen und bewerfen uns mit Tannenzapfen. Wir kabbeln ein bißchen rum, tauschen Nettigkeiten aus, und dann taucht der größte Werwolf auf, den ich je gesehen habe - locker vier Meter - und hebt ein Geheul an, daß einem das Blut in den Adern gefriert. Ich schicke einen Befehl an meine Knie (nicht weich werden, Leute!) und falle NICHT in den Schlamm. Cat geht panisch ins Umbra und kommt zurück, als wäre er durch den Fluß an der Grenze von Arkadien geschwommen. Ein Bild des Jammer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blamieren uns nicht übermäßig und kriegen einen Werwolf mit, der uns an den Rand des Waldes bringt. Die Umgebung ist Holzanbau, und eine Raum-Zeit-Anomalie.  Ein 'Wyldling', sagt unser Einheimischer. Im Realm ist es ein Sumpf.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ersten Tag stellen wir fest, daß die Forschungseinrichtung gesichert ist wie Fort Knox, und im Umbra so richtig widerlich aussieht. Unter anderem haben sie alte Atomwaffenforschung und einen neuen Fusionsreaktor. Sally macht sich daran, einzuhacken. Nach etwa 18 Stunden hat sie einen leicht irren Blick, und wir gehen auf einen späten Drink in die Stadt, wo wir drei ziemlich lockere Bone Gnawer treffen, die uns auch nicht groß helfen können, aber von Malcolms Zusammenstoß mit der Pittsburgher Sept schon gehört hat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päter hockt sich Sally wieder an die Kiste und murmelt was von 'gleich hab' ich dich'. Und dann starrt sie ihren Monitor an wie ein Mondkalb und meint 'Was Ist DA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fragt nach ihrem Namen und stellt sich als 'Tokamoc' vor. Wir verfärben uns: Das ist der Fusionsreaktor! Wenn wir ihn freilassen, hilft er uns. Hastige Konferenz: Was IST das? Malcolm hat offenbar das Licht gesehen, schnappt sich den Rechner und beginnt zu tippen. Ein Elementargeist, sagt 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Okay. Was PASSIERT, wenn man den freiläßt? Der Fusionsreaktor läuft, der Geist ist glücklich, die Wissenschaft ratlos. Explosion? Wahrscheinlich nicht. Radioaktivität? Keine. Okay. Klar, wir lassen dich frei, kann aber etwas dauer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Grundidee war die ganze Zeit, als irgendjemand reinzugehen, der da was zu suchen hat. Am nächsten Morgen meldete sich also ein wissenschaftliches Team von der Uni in Seattle an, um dem armen Menschen mit seinem schwierigen 'Objekt' (der Werwölfin) zu helfen: Ein Psychologe, ein Mediziner und eine Biologin. Wunder des Computerzeitalters, das Team kriegte einen Termin am nächsten Abend. (Ein Tag, den ich hinter einem Stapel von Büchern verbrachte, um meine Bio-Kenntnisse auf den Stand einer qualifizierten Hochstaplerin zu bringen, und ein paar Tricks vorzubereiten. SO fühlen sich also hochgepushte Werviecher. Kann man sich dran gewöhn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Alex und ich kamen völlig glatt rein, die Leute waren ganz normal und hilfreich. Cat schlich sich derweil auf Samtpfoten zum Reaktor, um die Startsequenz einzugeben, sobald der Rest von uns bei der Werwölfin war. Sally und Malcolm waren als Backup und strategische Leitung drauß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omit wir NICHT gerechnet hatten, war, eine Ärztin und drei schwerbewaffnete Wachen als Eskorte zu haben. Weil wir keinen umbringen wollten, gab es eine kurze Schießerei. Dann verarztete George die Angeschlagenen und Alex holte die Werwölfin raus, während ich meinen Senf dazugab. Dank Sally stand die Verstärkung in der falschen Etage, so daß nur ein Schleusentor zwischen uns und dem Draußen lag. George machte mit dem Tor kurzen Prozeß, und wir waren drauß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d dann tat's einen Schlag und es wurde dunkel. (Später habe ich mir von Sally erklären lassen, was ein EMP ist.) Der Reaktor hatte gezündet. Wir rannt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as jetzt noch fehlte, war der Geist unserer Werwölfin, die immer noch katatonisch war. Wir hatten schon vorher einen Silberfaden entdeckt, der in den Wyldling-Sumpf führte, also: hinterher. Alex und Sally ließen wir im Hotelzimmer, um auf den Körper aufzupassen und dem Computer der Mietwagenfirma zu erklären, daß der Wagen, den wir gerade verschlissen haben, von Pat Robertson gemietet worden wa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Silberfaden führte uns durch den Sumpf, an allen möglichen Wyld- und ein paar Wyrmviechern vorbei, von denen einige uns als Abendessen betrachteten, insgesamt keine Probleme. Nach längerem Latsch trafen wir in einem idyllischen Tal einen Elchlachshirsch, der sich als Mir-Herta vorstellte und den Geist der Werwölfin in einem Beutel hatte. Er wollte entweder mit ihrer Hilfe oder mit unserer zurück in die Welt. Malcolm versicherte uns, daß dieses Wesen koscher war. Im Grunde war es wohl ein Bygone, der jemanden brauchte, der es nicht vergaß, und es bot uns einen Pakt an: Wenn wir seine Geschichten erzählen würden, würde es uns in Zukunft helfen. Malcolm sagte etwas von 'Totem', was mir etwas unheimlich war, aber die Graue Frau meinte, weise und angesehene alte Geister seien genau das richtige, um meinem zweifelhaften Ruf etwas auf die Sprünge zu helfen, und so willigte ich ein, wie es die anderen auch taten, zweifellos aus ihren eigenen Gründ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fanden den Weg zurück und legten den Seelenbeutel auf die Stirn der Wölfin. Ich sah nicht viel, aber John guckte völlig fasziniert -- und dann meinte er: Da stimmt doch etwas ni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war alles, was wir an Warnung kriegte, ehe wir uns im Umbra wiederfanden, und mitten in einer Szene aus 'Alien', als sich ein ziemlich widerliches Vieh aus der Werwölfin pellte. Es sah aus wie eine Kreuzung von Tarantula mit einer wildgewordenen Küchenmaschine, Malcolm brüllte was von 'Bane' und ging in groß-und-haarig, und George und ich zückten unsere Messerch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Viech (eine 'Psychomachie', erfuhr ich später) ging erst auf John los und versuchte, in ihn reinzukrabbeln, was ihm so nicht gelang (George schrie was von 'Vade Retro, Satanas') und griff dann Malcolm an, wahrscheinlich, weil er der größte wa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ch den ersten Schlagwechseln lag Malcolm ziemlich KO am Boden, John versuchte, glaube ich, es zu vertreiben oder von Malcolm wegzulocken, Cat versuchte sein Katzenmöglichstes, ich war in eine der Klingen gelaufen was fies wehtat, und George und ich standen zwischen dem Biest und Malcolm. Keine Zeit, was zu heilen, ich versuchte einen Adrenalin-Overrid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das ganze Rot um mich rum wieder weg war, saß ich auf dem Boden und zeterte, das Biest sollte zurückkommen und sich anständig einmachen lassen, und George verarztete Malcolm.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Lab Notes</w:t>
            </w: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tomic Spirits -&gt; Elementargeist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sychomachie: Böse Geister, die sich in den Köpfen von Leuten einnisten. Sehen im Umbra aus die eine Kreuzung von Tarantula mit einer Moulinet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yldlings: Geister, die wie eine Raum-Zeit-Anomalie aus Star Trek, und in denen alles mögliche passieren kann. </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art 1 played 22.01.99 / 22.08.99</w:t>
      </w:r>
    </w:p>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art 2 played 17.09.99</w:t>
      </w:r>
    </w:p>
    <w:p>
      <w:pPr>
        <w:pStyle w:val="Normal"/>
        <w:rPr/>
      </w:pPr>
      <w:r>
        <w:rPr/>
        <w:t>Part 1:</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John</w:t>
            </w:r>
          </w:p>
        </w:tc>
        <w:tc>
          <w:tcPr>
            <w:tcW w:w="1151"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2</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0</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3</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0</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3</w:t>
            </w:r>
          </w:p>
        </w:tc>
      </w:tr>
      <w:tr>
        <w:trPr/>
        <w:tc>
          <w:tcPr>
            <w:tcW w:w="1151"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onst</w:t>
            </w:r>
          </w:p>
        </w:tc>
        <w:tc>
          <w:tcPr>
            <w:tcW w:w="8057" w:type="dxa"/>
            <w:gridSpan w:val="7"/>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eder: entweder Cosmology oder Enigmas +1</w:t>
            </w:r>
          </w:p>
        </w:tc>
      </w:tr>
    </w:tbl>
    <w:p>
      <w:pPr>
        <w:pStyle w:val="Normal"/>
        <w:rPr>
          <w:lang w:val="de-DE"/>
        </w:rPr>
      </w:pPr>
      <w:r>
        <w:rPr>
          <w:lang w:val="de-DE"/>
        </w:rPr>
      </w:r>
    </w:p>
    <w:p>
      <w:pPr>
        <w:pStyle w:val="Normal"/>
        <w:rPr/>
      </w:pPr>
      <w:r>
        <w:rPr/>
        <w:t xml:space="preserve">Part 2: </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John</w:t>
            </w:r>
          </w:p>
        </w:tc>
        <w:tc>
          <w:tcPr>
            <w:tcW w:w="1151"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9</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151"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onst</w:t>
            </w:r>
          </w:p>
        </w:tc>
        <w:tc>
          <w:tcPr>
            <w:tcW w:w="8057" w:type="dxa"/>
            <w:gridSpan w:val="7"/>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eder: + 1 Enigmas und +1 Rituals</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Witness Protection</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Pittsburgh PA</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November 1997</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och in Redwood City, kurz vor Aufräumungsarbeiten, klingelt Alex' Handy: Sallys Gerichtstermin steht vor der Tür. Mor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touren also nach Seattle und nehmen den nächsten Flug nach Pittsburgh. Es ist noch heller Tag und die Aufräumungsarbeiten noch nicht ganz durch, also bleiben John und George zurück. Ach, da war ja noch was... Die Mafia. Zeugenschutz. Weltliche Dinge, sozusa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Pittsburgh stellt sich heraus, daß auf irgendeine Art auch noch die Technos an dem Fall  interessiert sind - so sehr, daß sie Sally einen Pieper angehängt haben. Auf einem Campingplatz kommt es zu einer kleinen Schlägerei/Schießerei mit einem Cyborg und zwei Black Hats, bei der wir einen unerwarteten und etwas unheimlichen Verbündeten bekommen, der Marcus White heißt und Cyborgs mit dem Schwert auseinandernimmt. Sein Job ist 'Eraser', a la Arni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nächsten Tag ist der erste Verhandlungstag. Wir kriegen Sally rein, während der Verhandlung brät Malcolm sich fast das Gehirn bei dem Versuch, die Strategien von Anklage und Verteidigung zu kapieren. Beim rausgehen kommt es dann zu der irgendwie erwarteten Schießerei - ein Heckenschütze nimmt Sally ins Visier. Ich werde mit dem Heckenschützen vulgar, aber nicht, bevor Malcolm eine Kugel und Sally einen fetten blauen Fleck eingesteckt ha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flüchten uns ins Spukhaus, wo eine alte Ufologen-Freundin von Sally uns mittels eines Pendels findet (und sich gar nicht klar ist, was sie da gemacht hat) und Sally einen verrückten Traum erzählt, der offenbar eine Warnung war. Ein Schwarzer Wagen und ein Zeppelin kamen darin vo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2. Tag wollen wir durch die Kanalisation rein und kriegen auf die harte Tour raus, daß es da unten RVAGs und explodierendes Methan gibt. Ich hatte ein paar Schutzzauber oben, aber in dem Moment, wo's hochging, war ich so baff, daß ich weder (wie die anderen) in die Scheiße getaucht bin, noch tilte ich aus, als auf einmal alles um mich rum hochgeht -- es ging einfach zu schnell. Mein Mantel ist ein Totalverlus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ter den Zuschauern entdecke ich Timothy Warren vom National Enquirer, was mich auf eine Idee bringt, und so tauche ich am Abend bei Tim auf einen Klönschnack und einen netten Abend auf, und Sally geht am nächsten Tag als Tims Assistentin 'rein. Am Himmel hängt ein Zeppelin rum, und ich denke, "ach nein, doch nicht wirklich"; und dann fährt ein Schwarzer Wagen vor, als alles gerade ins Gerichtsgebäude strömt, Kanonen gucken raus, ich brüll' noch "Deckung!!" als ich eine Frau bemerke, die einen Zünder drückt und der Wagen geht hoch. </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lang w:val="de-DE"/>
              </w:rPr>
              <w:t>Der Mafiosi ist fertig mit der Welt und gesteht alles, sein Anwalt rauft sich das Toupet, und Marcus arrangiert einen Autounfall wo angeblich Sally draufgeht. Jetzt muß ich ihr nur noch eine neues Gesicht verpass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Marcus White</w:t>
            </w:r>
            <w:r>
              <w:rPr>
                <w:rFonts w:eastAsia="Comic Sans MS" w:cs="Comic Sans MS" w:ascii="Comic Sans MS" w:hAnsi="Comic Sans MS"/>
                <w:sz w:val="18"/>
                <w:szCs w:val="18"/>
                <w:lang w:val="de-DE"/>
              </w:rPr>
              <w:t xml:space="preserve">: Hauptberuflicher Eraser, nimmt Cyborgs mit einem Langschwert auseinander, beschleunigt wie ein Fellgesicht auf Speed, steckt eine Kugel in die Eingeweide schneller weg als selbst ein Fellwechsler und hält sich (?) für einen Jedi-Ritter. Gut im Vermeiden direkter Fragen, arrogant. Behauptet, früher Geschäfte mit den Black Hats gehabt zu haben - aufgegeben, angeblich, weil ihm die Typen 'zu langweilig' waren (unglaubwürdig), will jetzt 'die Gegenseite' kennenlernen. Wußte offenbar nichts von Werwölfen, von Magiern schon (spricht für seine Story). Fährt einen Boah Ey-Sportwagen. Sally sagt, er verwandelt sein Langschwert in ein Messer und zurück. Er sagt, das sei mechanisch. Effizient darin, Leute umzulegen, mißt dem wenig Bedeutung bei. Leicht wyrmig, sagt Malcolm. Marauder ??? </w:t>
            </w:r>
          </w:p>
          <w:p>
            <w:pPr>
              <w:pStyle w:val="Normal"/>
              <w:rPr/>
            </w:pPr>
            <w:r>
              <w:rPr>
                <w:rFonts w:eastAsia="Comic Sans MS" w:cs="Comic Sans MS" w:ascii="Comic Sans MS" w:hAnsi="Comic Sans MS"/>
                <w:sz w:val="18"/>
                <w:szCs w:val="18"/>
                <w:u w:val="single"/>
                <w:lang w:val="de-DE"/>
              </w:rPr>
              <w:t>Detective xxx</w:t>
            </w:r>
            <w:r>
              <w:rPr>
                <w:rFonts w:eastAsia="Comic Sans MS" w:cs="Comic Sans MS" w:ascii="Comic Sans MS" w:hAnsi="Comic Sans MS"/>
                <w:sz w:val="18"/>
                <w:szCs w:val="18"/>
                <w:lang w:val="de-DE"/>
              </w:rPr>
              <w:t xml:space="preserve"> (ehemals Captain): Vermutlich vertrauenswürdiger Bulle. One of the few...</w:t>
            </w:r>
          </w:p>
          <w:p>
            <w:pPr>
              <w:pStyle w:val="Normal"/>
              <w:rPr/>
            </w:pPr>
            <w:r>
              <w:rPr>
                <w:rFonts w:eastAsia="Comic Sans MS" w:cs="Comic Sans MS" w:ascii="Comic Sans MS" w:hAnsi="Comic Sans MS"/>
                <w:sz w:val="18"/>
                <w:szCs w:val="18"/>
                <w:u w:val="single"/>
                <w:lang w:val="de-DE"/>
              </w:rPr>
              <w:t>Mr Smith &amp; Mr Jones</w:t>
            </w:r>
            <w:r>
              <w:rPr>
                <w:rFonts w:eastAsia="Comic Sans MS" w:cs="Comic Sans MS" w:ascii="Comic Sans MS" w:hAnsi="Comic Sans MS"/>
                <w:sz w:val="18"/>
                <w:szCs w:val="18"/>
                <w:lang w:val="de-DE"/>
              </w:rPr>
              <w:t xml:space="preserve">: zwei Black Hats, die uns nach sind und Sally einen magischen (Corr) Peilsender angehängt haben. Verbindung zur Mafia ??? Vermutlich tot. </w:t>
            </w:r>
          </w:p>
          <w:p>
            <w:pPr>
              <w:pStyle w:val="Normal"/>
              <w:rPr/>
            </w:pPr>
            <w:r>
              <w:rPr>
                <w:rFonts w:eastAsia="Comic Sans MS" w:cs="Comic Sans MS" w:ascii="Comic Sans MS" w:hAnsi="Comic Sans MS"/>
                <w:sz w:val="18"/>
                <w:szCs w:val="18"/>
                <w:u w:val="single"/>
                <w:lang w:val="de-DE"/>
              </w:rPr>
              <w:t>Die Ablenkung</w:t>
            </w:r>
            <w:r>
              <w:rPr>
                <w:rFonts w:eastAsia="Comic Sans MS" w:cs="Comic Sans MS" w:ascii="Comic Sans MS" w:hAnsi="Comic Sans MS"/>
                <w:sz w:val="18"/>
                <w:szCs w:val="18"/>
                <w:lang w:val="de-DE"/>
              </w:rPr>
              <w:t xml:space="preserve">: Mafia Hitman, wartete vor dem Gerichtsgebäude. Ist anscheinend in Marcus' Messer gelaufen. </w:t>
            </w:r>
          </w:p>
          <w:p>
            <w:pPr>
              <w:pStyle w:val="Normal"/>
              <w:rPr/>
            </w:pPr>
            <w:r>
              <w:rPr>
                <w:rFonts w:eastAsia="Comic Sans MS" w:cs="Comic Sans MS" w:ascii="Comic Sans MS" w:hAnsi="Comic Sans MS"/>
                <w:sz w:val="18"/>
                <w:szCs w:val="18"/>
                <w:u w:val="single"/>
                <w:lang w:val="de-DE"/>
              </w:rPr>
              <w:t>Der Heckenschütze</w:t>
            </w:r>
            <w:r>
              <w:rPr>
                <w:rFonts w:eastAsia="Comic Sans MS" w:cs="Comic Sans MS" w:ascii="Comic Sans MS" w:hAnsi="Comic Sans MS"/>
                <w:sz w:val="18"/>
                <w:szCs w:val="18"/>
                <w:lang w:val="de-DE"/>
              </w:rPr>
              <w:t>: Ich hoffe, ich habe ihn anständig erwischt. Vulgar Life Magic has to be good for *something*.</w:t>
            </w:r>
          </w:p>
        </w:tc>
      </w:tr>
    </w:tbl>
    <w:p>
      <w:pPr>
        <w:pStyle w:val="Normal"/>
        <w:jc w:val="right"/>
        <w:rPr>
          <w:lang w:val="de-DE"/>
        </w:rPr>
      </w:pPr>
      <w:r>
        <w:rPr>
          <w:rFonts w:eastAsia="Comic Sans MS" w:cs="Comic Sans MS" w:ascii="Comic Sans MS" w:hAnsi="Comic Sans MS"/>
          <w:sz w:val="18"/>
          <w:szCs w:val="18"/>
          <w:lang w:val="de-DE"/>
        </w:rPr>
        <w:t>played 10.04.99 / 10.06.99</w:t>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rcus</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5</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onst</w:t>
            </w:r>
          </w:p>
        </w:tc>
        <w:tc>
          <w:tcPr>
            <w:tcW w:w="7896" w:type="dxa"/>
            <w:gridSpan w:val="6"/>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lg. Renown 3 Honor + 4 Glory</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sz w:val="22"/>
                <w:szCs w:val="22"/>
                <w:lang w:val="de-DE"/>
              </w:rPr>
            </w:pPr>
            <w:r>
              <w:rPr>
                <w:lang w:val="de-DE"/>
              </w:rPr>
              <w:t>Dark Union</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Valkenburg F., WY</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Ende November 1997</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rück in Valkenburg, und irgendetwas an der Stimmung ist merkwürdig. Riecht nach Ärger. Wir halten die Augen offen, soweit das geht (wir sind alle ziemlich groggy), und ich mache in der Nacht noch eine Runde. Sehe etwas sich anschleichen, gebe Alarm etwa im gleichen Moment, wo die Wachgeister es tu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Angreifer sind Garou, und eine größere Schlägerei bereitet sich aus. Ich beschränke  mich darauf, eine Frau am Feuerlegen zu hindern und mein etwas klarer gewordenes Verständnis von Energie einzusetzen,  unsere Angreifer ein bißchen ins Spotlight zu rück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les wird etwas unübersichtlich. Am Ende haben wir zwei tote Kinfolk von Valkenburg, in die Dunkelheit verschwundene Gegner, und einen dummen Gesichtsausdruck. Unser Pack wurde, da noch relativ fit, zum Rest der Nachtschicht eingeteil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ieser Nacht spukt Mary Canoe durch die Gänge, offenbar schlafwandelnd. Im Umbra hat sie einen Affen auf dem Rücken, der verschwindet, sobald man ihn attackiert. Mary wacht auf und weiß von nichts. Und als wenn das noch nicht genug, erwischen wir auch noch Victor Helms, der Mary nachschleicht. Wenigstens weiß der, was er tut und ist bereit, uns was zu erzählen. Er hat das Tagebuch eines der Kinfolk-Psychiaters gefunden, der sich umgebracht hat, während wir nicht da waren. Der Typ scheint geglaubt zu haben, er hätte irgendwelche Experimente an den Insassen durchgeführt. Wir glauben das nicht ohne weiteres, aber ein Check meinerseits ergibt, das jemand genau das getan hat. Ohoh. George interviewt Victor und ist *gut*. Victor, stellt sich heraus, ist nicht etwa Glasswalker (Techno-Wolf) sondern ein Shadow Lord (Intrigenwolf[?]) aus NY, der rauskriegen will, ob die Foundation Dreck am Stecken hat. Na, Bingo.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d als wenn das nicht genug wäre, spricht mich, als die Sonne aufgeht, vor unserer Bude die Frau an, die ich letzte Nacht beim Feuerlegen erwischt habe: Sie müßte mit uns sprechen. Es läuft darauf hinaus, daß ihre Leute (Black Spirals, also Werwölfe im Dienst der Dunklen Seite der Macht -- ja, Werwölfe in ihrer Gesamtheit scheinen da schlimmer als Ratsmagier zu sein) wissen, was in Valkenburg abgeht und da auch nicht begeistert von sind.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 Ende verbünden wir uns temporär mit den Spirals (gegen Cats und Alex' Protest), lernen von ihnen, wie man diese Reiteraffen (Puppeteer Banes) identifiziert, und noch vor dem Ende der Nacht gibt es eine gewaltige Schlägerei. Orson Graveseeker traumwandelt aus seiner Zelle und beschwört ein Ungeheuer durch einen Abgrund, den Lish'tar dann irgendwie kurzschließt, indem sie reinspringt, und am Morgen stehen wir so ungefähr in den rauchenden Trümmer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ach einem Pow-Wow beschließt Gretchen, nach den Aufräumungsarbeiten weiterzumachen (ich fürchte, ich habe ihr eine Predigt darüber gehalten, daß Scheiße eben passiert), und werden irgendwie nicht mehr gebraucht (Zeugen?). Also ab mit uns... Kalifornien? New Orleans? Atlanta? Hmmmm...</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Black Spirals</w:t>
            </w:r>
            <w:r>
              <w:rPr>
                <w:rFonts w:eastAsia="Comic Sans MS" w:cs="Comic Sans MS" w:ascii="Comic Sans MS" w:hAnsi="Comic Sans MS"/>
                <w:sz w:val="18"/>
                <w:szCs w:val="18"/>
                <w:lang w:val="de-DE"/>
              </w:rPr>
              <w:t>: Metaphysisch böse Werwölfe. Sehen oft ziemlich zerrupft aus. Andere Werwölfe können B.S. offenbar am Geruch erkennen.</w:t>
            </w:r>
          </w:p>
          <w:p>
            <w:pPr>
              <w:pStyle w:val="Normal"/>
              <w:rPr/>
            </w:pPr>
            <w:r>
              <w:rPr>
                <w:rFonts w:eastAsia="Comic Sans MS" w:cs="Comic Sans MS" w:ascii="Comic Sans MS" w:hAnsi="Comic Sans MS"/>
                <w:sz w:val="18"/>
                <w:szCs w:val="18"/>
                <w:u w:val="single"/>
                <w:lang w:val="de-DE"/>
              </w:rPr>
              <w:t>Puppeteer Banes</w:t>
            </w:r>
            <w:r>
              <w:rPr>
                <w:rFonts w:eastAsia="Comic Sans MS" w:cs="Comic Sans MS" w:ascii="Comic Sans MS" w:hAnsi="Comic Sans MS"/>
                <w:sz w:val="18"/>
                <w:szCs w:val="18"/>
                <w:lang w:val="de-DE"/>
              </w:rPr>
              <w:t>: Böse Geister, sehen in der Geisterwelt aus wie Affen, die Leuten auf den Schultern sitzen, und sie schlafwandelnd dazu bringen, Mist zu machen.  Offenbar für Werwölfe schlecht zu erkennen.</w:t>
            </w:r>
          </w:p>
          <w:p>
            <w:pPr>
              <w:pStyle w:val="Normal"/>
              <w:rPr/>
            </w:pPr>
            <w:r>
              <w:rPr>
                <w:rFonts w:eastAsia="Comic Sans MS" w:cs="Comic Sans MS" w:ascii="Comic Sans MS" w:hAnsi="Comic Sans MS"/>
                <w:sz w:val="18"/>
                <w:szCs w:val="18"/>
                <w:u w:val="single"/>
                <w:lang w:val="de-DE"/>
              </w:rPr>
              <w:t>Nexus Crawler</w:t>
            </w:r>
            <w:r>
              <w:rPr>
                <w:rFonts w:eastAsia="Comic Sans MS" w:cs="Comic Sans MS" w:ascii="Comic Sans MS" w:hAnsi="Comic Sans MS"/>
                <w:sz w:val="18"/>
                <w:szCs w:val="18"/>
                <w:lang w:val="de-DE"/>
              </w:rPr>
              <w:t>: Böse Geister, wenn sie materialisieren sind sie eine Mischung aus Tarantula und einer Naturkatastrophe, haben offensichtlich magische Fertigkeiten (gesehen: Gras in Silber verwandeln.)</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7.09.99 / 04.12.99</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6</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1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1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1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onst</w:t>
            </w:r>
          </w:p>
        </w:tc>
        <w:tc>
          <w:tcPr>
            <w:tcW w:w="7896" w:type="dxa"/>
            <w:gridSpan w:val="6"/>
            <w:tcBorders>
              <w:bottom w:val="single" w:sz="6" w:space="0" w:color="000000"/>
              <w:righ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r>
    </w:tbl>
    <w:p>
      <w:pPr>
        <w:pStyle w:val="Normal"/>
        <w:rPr>
          <w:lang w:val="de-DE"/>
        </w:rPr>
      </w:pPr>
      <w:r>
        <w:rPr>
          <w:lang w:val="de-DE"/>
        </w:rPr>
      </w:r>
    </w:p>
    <w:p>
      <w:pPr>
        <w:pStyle w:val="Normal"/>
        <w:rPr>
          <w:lang w:val="de-DE"/>
        </w:rPr>
      </w:pPr>
      <w:r>
        <w:rPr>
          <w:lang w:val="de-DE"/>
        </w:rPr>
      </w:r>
    </w:p>
    <w:p>
      <w:pPr>
        <w:pStyle w:val="Heading1"/>
        <w:rPr>
          <w:rFonts w:ascii="CopprplGoth Bd BT" w:hAnsi="CopprplGoth Bd BT" w:eastAsia="CopprplGoth Bd BT" w:cs="CopprplGoth Bd BT"/>
          <w:lang w:val="de-DE"/>
        </w:rPr>
      </w:pPr>
      <w:r>
        <w:rPr>
          <w:rFonts w:eastAsia="CopprplGoth Bd BT" w:cs="CopprplGoth Bd BT" w:ascii="CopprplGoth Bd BT" w:hAnsi="CopprplGoth Bd BT"/>
          <w:lang w:val="de-DE"/>
        </w:rPr>
        <w:t>The Sliders Cycle I</w:t>
      </w:r>
    </w:p>
    <w:p>
      <w:pPr>
        <w:pStyle w:val="Normal"/>
        <w:rPr>
          <w:rFonts w:ascii="CopprplGoth Bd BT" w:hAnsi="CopprplGoth Bd BT" w:eastAsia="CopprplGoth Bd BT" w:cs="CopprplGoth Bd BT"/>
          <w:lang w:val="de-DE"/>
        </w:rPr>
      </w:pPr>
      <w:r>
        <w:rPr>
          <w:rFonts w:eastAsia="CopprplGoth Bd BT" w:cs="CopprplGoth Bd BT" w:ascii="CopprplGoth Bd BT" w:hAnsi="CopprplGoth Bd BT"/>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Dreams and Nightmare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Amazon Rainforest</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Nov/ Dec 1997</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packen also, geben unsere Diensttalismane zurück und machen uns auf der I90 Richtung Osten, weil Alex seine Eltern besuchen will und Cat schauen, ob sein Laden noch Mäuse macht -- also wieder Pittsburgh. Malcolm ist weniger begeistert, und ich kann mich auch nicht wirklich für Pittsburgh erwärmen. Aber fahren wir erst mal.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South Dakota geraten wir erst in einen Blizzard und dann in das Haus zwischen den Welten, und ich kriege komische Träume von Juniper und irgendein Gefühl von Dringlichkeit. Stellt sich heraus, sie hat tatsächlich ein Problem und meint, ich und die Bande könnten ihr vielleicht helfen. Also fahren wir nach North Carolina (Besser!) und kommen am 1. Dezember dort a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s Wiedersehen mit Juniper gerät ziemlich geschäftsmäßig -- sie hat *tatsächlich* etwas auf dem Herzen. Ein *alter* Bekannter von ihr namens El Dorado hat ein Realm im Amazonasurwald, das er aus der Realität genommen hat, als die Konquistadoren kamen. Jetzt ist er wieder da, und Juniper fürchtet, daß er sich einer Gegenwart gegenüber sieht, auf die er nicht vorbereitet ist. Wir sollen hin und ihn warnen -- pronto! Ein Tag Pause, an dem ich mir einen Crashkurs in Sachen Tropen verpassen lasse und für Cat und mich ein Anti-Parasiten-Pulver braue. Für George besorgen wir ein Dunkelkammer-Zel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er nächsten Nacht fliegen wir Charlotte-Miami-Rio. In Rio liefern sich Vamps und Inquisitoren Gefechte auf offener Straße, während wir die Touris markieren. Ich kaufe mir eine Kamera, um überzeugender auszusehen. Am nächsten Tag geht es mit dem Inlandsflug weiter nach Manau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 laufen wir als erstes in zwei Werwölfe, die wie üblich den Chauvi raushängen lassen. Langsam bleibt mir das echt im Fell hängen. Einerseits so stolz drauf, keine Menschen zu sein, andererseits so eifrig bemüht, die schlechtesten menschlichen Eigenschaften herauszukehren. Malcolm erklärt ihnen, das wir die Amazonen suchen (Juniper hat sie erwähnt) und von da an halten uns die beiden für harmlose und bald-tote Irre und lassen uns in Ruhe. Sie erzählen uns irgendetwas von einem Krieg, und daß wir nach Norden gehen sollten, wenn wir uns dem Heerlager der Garou anschließen wollten. Nein, danke. Kein Bedarf. Alex soll ein paar falsche Spuren legen und dann nachkomm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nächsten Tag nehmen wir das Boot flußaufwärts, und ich werde langsam hibbelig. Sechs Tage flußaufwärts. Das ist eine völlig andere Welt. Ich dachte, Oregon wäre grün, aber hier gibt es Millionen von Grüntönen, und der Amazonas ist tatsächlich gewaltiger als der Mississippi. Oft genug sieht man das andere Ufer nicht mal, es ist, als führe man auf einem See. An Bord sind überwiegend Einheimische, und drei Biologen aus England, die hier Tiere zählen wollen. Es ist so heiß, daß die Luft wie eine Wand aus Hitze ist. Trotzdem bin ich froh über Hut und Mantel, wenn die täglichen Regengüsse herunterkommen. Wir schlafen auf dem Boot. George in einer Packkiste, der Arm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verlassen das Boot in Juruja am gleichnamigen Fluß. Prompt hören wir das Geheul von Werwölfen. Malcolm sagt, es gibt auch Markierungen, und hält es mal wieder für geraten, sich vorzustellen. Ich rechne mit dem nächsten Satz unqualifizierter Beleidigungen von chauvinistischen Werviechern, aber die hier finden uns zum Glück auch nur witzig, so daß wir kurz nach Sonnenuntergang losgehen könn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folgen einem Pfad, auf dem sich jemand große Mühe gegeben hat, Fallen aufzustellen, die offenbar speziell für Garou gedacht sind. Wir schaffen es, fast allen auszuweichen und erkennen die Handschrift von Sam Haight, dem Serienwerwolfmörder aus dem Kaff bei Valkenburg. Na prächti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uf einer Lichtung schießen dann zwei Leute aus den Bäumen auf uns. Wir schütteln sie runter. Sie sagen, Sammy-Boy hätte eine Prämie auf Werwolffelle ausgesetzt. Die beiden sind Söldnertypen, die erst für eine Firma namens Pentex, die hier im Amazonas offenbar Bäume umhaut (schon Minuspunkte!), als Werkssicherheit gearbeitet haben, dann, nachdem Garou den Rest ihrer Gruppe (‘First Team’) umgelegt hatten, von Pentex an Haight ausgeliehen wurden (das ist irgendwie kompliziert). George interviewt sie und scheucht sie dann mit einer Ermahnung, fortan nicht mehr zu sündigen, vom Geländ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übertagen’. Der Wald ist düster geworden und fühlt sich falsch an, und die Luft wartet auf ein Gewitter.  Vom Nachmittag an bis in die Nacht regnet es wie aus Kannen, so daß ich mir Cat auf die Schulter setze, und nach 9 Stunden Wegs gehen wir um eine Kehre und stehen 4 Monstern und einer Blondine gegenüber, alle mit schwerer Bewaffnung. MIST!!! Wo ist Alex, wenn man ihn brau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ber die Götter sind diesmal mit uns: Die Blondine wirft einen Blick auf uns und wechselt die Seiten. Es stellt sich heraus, daß sie (Miek) eine Chimäre ist und diese traditionell mit Malcolms Stamm verbündet sind. Sie stand nur auf der anderen Seite, weil Pentex ihren Gefährten (Torobak) als Geisel hält. Es stellt sich außerdem heraus, daß die hier alle mal in First Teams waren, (wo zum Teufel rekrutiert Pentex? In Freak Shows?) und ebenfalls an Sammy ausgelieh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 nächsten Tag ging die Monster Mania weiter. Wir kamen nach El Dorado im miesesten denkbaren Wetter, über einen Hochwasserfluß, einen Hang hinauf und eine Klippe hinunter, und am Ende sahen wir alle aus wie die Wildschweine.</w:t>
            </w:r>
          </w:p>
          <w:p>
            <w:pPr>
              <w:pStyle w:val="Normal"/>
              <w:rPr/>
            </w:pPr>
            <w:r>
              <w:rPr>
                <w:rFonts w:eastAsia="Comic Sans MS" w:cs="Comic Sans MS" w:ascii="Comic Sans MS" w:hAnsi="Comic Sans MS"/>
                <w:sz w:val="18"/>
                <w:szCs w:val="18"/>
                <w:lang w:val="de-DE"/>
              </w:rPr>
              <w:t xml:space="preserve">El Dorado (der Ort) erwies sich als ein riesiges, paradiesisches Umbral Realm mit genug Gold, um damit die Straßen zu pflastern, einem See so groß wie der Ozean, einem Urwald, und einer großen (und halb verfallenen Stadt) mit goldenen Dächern. Sammy war schon da  und hatte seine Monster mitgebracht. Wir schlugen uns mit ein paar von ihnen. (Einer konnte offenbar irgendeine Art von Telekinese und ich machte eine sehr unerwartete Luftreise, die mich zum Glück an einem Platz absetzte, von wo aus ich perfekt ins Gewühl reinzaubern konnte. George kriegte diesmal elend Schläge. und Cat warf mit Granaten und setzte beinahe Freund und Feind gleichermaßen in Brand. Wir fanden zwei Verbündete, einen Werjaguar namens Gallengasch, und Esmeralda, eine Amazone, die anders als die restlichen Verteidigerinnen von El Dorado </w:t>
            </w:r>
            <w:r>
              <w:rPr>
                <w:rFonts w:eastAsia="Comic Sans MS" w:cs="Comic Sans MS" w:ascii="Comic Sans MS" w:hAnsi="Comic Sans MS"/>
                <w:i/>
                <w:iCs/>
                <w:sz w:val="18"/>
                <w:szCs w:val="18"/>
                <w:lang w:val="de-DE"/>
              </w:rPr>
              <w:t>keine</w:t>
            </w:r>
            <w:r>
              <w:rPr>
                <w:rFonts w:eastAsia="Comic Sans MS" w:cs="Comic Sans MS" w:ascii="Comic Sans MS" w:hAnsi="Comic Sans MS"/>
                <w:sz w:val="18"/>
                <w:szCs w:val="18"/>
                <w:lang w:val="de-DE"/>
              </w:rPr>
              <w:t xml:space="preserve"> Werwölfin wa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überwältigten die Monster (zwei Vampire, ein räudiger Werwolf und eine Art riesige Gottesanbeterin) gerade noch rechtzeitig, um Sammy dabei zu erwischen, wie er mit einem Schwert auf den gerade erst aufgewachten El Dorado (die Person) losging -- zu spät, um ihn aufzuhalten. (obwohl Malcolm ihm noch eine guten Schlag verpaßte, ehe die Geister, die die Werwölfe beschworen hatten, ihn ins sonstwo traten), aber noch rechtzeitig, um El Dorado wieder zusammenzusetz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verbrachten etwa einen Monat in El Dorado, verstanden uns ganz gut mit den Amazonen, und El Dorado trieb für uns Torobak auf, der mit der gleichen Erpressung wie Miek von Pentex gezwungen wurde, für die zu kämpfen. El Dorado brachte die beiden in Kontakt und sie verschwand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ach einem Mond machten wir uns wieder auf die Strümpfe -- mit Esmeralda, die einen ernsthaften Fall von Anachronismus hat, da sie, eben so wie das Land El Dorado, für 3-400 Jahre ‘aus der Zeit’ war. Wir reisten Flußaufwärts nach Quito -- und fanden heraus, daß wir mit einem Feenhügeleffekt fast zwei Jahre in dem magischen Land verbracht hatten. Malcolm schlug vor, gleich so weiterzumachen und zu Fuß nach Hause zu gehen (wir haben’s ja), aber Sally, Alex und George hatten das dringende Bedürfnis, sofort aufzusammeln was nach 2 Jahren von ihrem Leben noch übrig war, und so werden wir wohl bald ein Flugzeug nach Washington DC oder LAX nehm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irst Teams': Pentexschlägertruppen, die aus Freak Shows und den Laboren von Mad Scientists rekrutiert werden.</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himären: Intelligent, wohlmeinend.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azonen: Schwarzpelzige Werwölfinnen ???</w:t>
            </w:r>
          </w:p>
          <w:p>
            <w:pPr>
              <w:pStyle w:val="Normal"/>
              <w:numPr>
                <w:ilvl w:val="0"/>
                <w:numId w:val="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otion gegen Insekt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Comic Sans MS" w:cs="Comic Sans MS" w:ascii="Comic Sans MS" w:hAnsi="Comic Sans MS"/>
                <w:sz w:val="18"/>
                <w:szCs w:val="18"/>
                <w:lang w:val="de-DE"/>
              </w:rPr>
              <w:t xml:space="preserve">Individuelle Zeit von Abreise Valkenburg bis Abreise El Dorado: ca. 6 Wochen </w:t>
            </w:r>
            <w:r>
              <w:rPr>
                <w:rFonts w:eastAsia="Symbol" w:cs="Symbol" w:ascii="Symbol" w:hAnsi="Symbol"/>
                <w:sz w:val="18"/>
                <w:szCs w:val="18"/>
                <w:lang w:val="de-DE"/>
              </w:rPr>
              <w:t>®</w:t>
            </w:r>
            <w:r>
              <w:rPr>
                <w:rFonts w:eastAsia="Comic Sans MS" w:cs="Comic Sans MS" w:ascii="Comic Sans MS" w:hAnsi="Comic Sans MS"/>
                <w:sz w:val="18"/>
                <w:szCs w:val="18"/>
                <w:lang w:val="de-DE"/>
              </w:rPr>
              <w:t xml:space="preserve"> Mitte Januar '98</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haben das gleiche Ziel wie unser zweites Ziel."</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itten im Urwald: Alex' Handy klingelt, Sally ist dra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Von wo rufst du a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ally: "Ich bin irgendwo im Urwald..."</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Schick mir ne SMS, dann find ich dich scho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ally: "OK..."</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ex: Ich hab da nen Trick, sie zu finden, dazu brauch ich was von ihr... jetzt hab ich ja ne SM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Sonne geht gleich unter, dann wird'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unkel?"</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schau doch nur... das mach ich beim Gucken scho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ieler schreibt mit Edding auf Pöppel. "Mit Alkohol geht das auch wieder runt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ndere Spieler, mit den Gedanken woanders: "Willpow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ampir: "Inkas machen doch Blutopfer, oder? Ich könnte jetzt 'n Stamm Eingeborener vertra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r (Werjaguar) versucht es jetzt etwas subtiler: Er geht in Crinos und zieht seine Klaive."</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5./16.9.00</w:t>
      </w:r>
    </w:p>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25.11.00</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6</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8</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4</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5</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0</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onst</w:t>
            </w:r>
          </w:p>
        </w:tc>
        <w:tc>
          <w:tcPr>
            <w:tcW w:w="7896" w:type="dxa"/>
            <w:gridSpan w:val="6"/>
            <w:tcBorders>
              <w:bottom w:val="single" w:sz="6" w:space="0" w:color="000000"/>
              <w:righ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5./16.9.00</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ralda</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151"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5</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6</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6</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r>
      <w:tr>
        <w:trPr/>
        <w:tc>
          <w:tcPr>
            <w:tcW w:w="1151"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51"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24./25.11.00</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The Center Cannot Hold</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div.</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Jul 1999</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n Quito aus nehmen wir den Flug über NY nach Charlotte, um dann von da nach Pine Cottage weiterzufahren. Ich zahle mit Shayas Kreditkarte . In NY haben wir Aufenthalt. Ich melde uns bei Juniper an. Cat ruft bei Mike, seinem Geschäftsführer, an. Stellt sich raus, der hielt ihn für tot und hat den Laden umbenannt. Cat ist nicht begeistert. Alex ruft auch zuhause an, und seine Eltern denken auch, er sei tot, und erzählen etwas von 'Unfall'. Malcolm und ich rufen bei Großmutter an, und die sagt das Gleiche. Langsam wird's komis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Charlotte mietet Alex (der plötzlich wieder Geld hat) einen pinkfarbenen Cadillac bei 'Rent-a-Wreck'. Ich grüble während der Fahrt etwas. Die einzige, die nicht dachte, wir wären tot, war Juniper. Aber die glaubte vor zwei Jahren, ich wäre tot. Kann es sein, daß es nicht unsere lange Abwesenheit war, die die Leute zu dieser Fehlannahme verleitet hat, sondern etwas anderes? Wir kommen in der Nacht in Pine Cottage an. Vor den Haus sind Brandflecken. 'Curiouser and curiouser' said Alice. Juniper erzählt was von Hexenjägern. Ich habe es eilig, weiterzureisen. Juniper sagt, sie hätte im November '97 gehört, ich sei in einer Explosion im Pacific Northwest mit hochgegangen. Bei einem Pow-Wow kommen wir endlich zu dem Schluß, daß wir in der falschen Welt sind (Malcolm bestätigt das), und zwar  vermutlich, seit wir das Haus Zwischen Den Welten verlassen haben. Wir beschließen, eilig zu Großmutter nach Pittsburgh zu fahren, wir brauchen jemanden mit solider magischer Theorie. Wir übertagen in einem Motel, und Alex und George checken die Bibel in der Schublade: Die stimmt noch. Sally wühlt sich derweil durchs Interne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entschlossen uns, nochmal bei unserem alten Spukhaus vorbeizuschauen und stellten fest, daß im Keller gerade ein Rudel Hobbysatanisten damit beschäftigt war, einen Dämon zu beschwören, der auch schon ganz ungeduldig auf der anderen Seite wartete, daß jemand die Tür aufmachte. Wir verhinderten daß, verjagten sie, und Cat und Alex fraßen die Opferzieg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roßmutter half uns etwas beim Nachforschen, konnte aber auch keine geschlossene magische Theorie anbieten. Mit so etwas hat man ja auch nicht alle Tage zu tun. Wir entschieden uns, an den Ort des Bruches im Pacific Northwest zu rei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Flughafen rannten wir erst in die gleichen dämlichen Vampire, denen wir in Pittsburgh traditionell begegnen, und dann bemerkte uns ein Team von etwas, das möglicherweise die legendären Men In Black der Technos waren, vielleicht aber auch nur ein paar normale Wichtigtuer mit (in dieser Realität vielleicht gewöhnlichen) Science-fiction Super-Detectors. Ich versuchte, die MiB auf die Vampire zu lenken, indem ich um Hilfe schrie, und dann spielten wir ein bißchen Haschmich, aber wir kriegten unseren Flug.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Lab Notes: diese Realität</w:t>
            </w:r>
            <w:r>
              <w:rPr>
                <w:rFonts w:eastAsia="Comic Sans MS" w:cs="Comic Sans MS" w:ascii="Comic Sans MS" w:hAnsi="Comic Sans MS"/>
                <w:sz w:val="18"/>
                <w:szCs w:val="18"/>
                <w:lang w:val="de-DE"/>
              </w:rPr>
              <w:t>.</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lang w:val="de-DE"/>
              </w:rPr>
              <w:t xml:space="preserve">alle und etliche übernatürliche Wesen und Fraktionen sind aufgeflogen </w:t>
            </w:r>
            <w:r>
              <w:rPr>
                <w:rFonts w:eastAsia="Symbol" w:cs="Symbol" w:ascii="Symbol" w:hAnsi="Symbol"/>
                <w:sz w:val="18"/>
                <w:szCs w:val="18"/>
                <w:lang w:val="de-DE"/>
              </w:rPr>
              <w:t>Þ</w:t>
            </w:r>
            <w:r>
              <w:rPr>
                <w:rFonts w:eastAsia="Comic Sans MS" w:cs="Comic Sans MS" w:ascii="Comic Sans MS" w:hAnsi="Comic Sans MS"/>
                <w:sz w:val="18"/>
                <w:szCs w:val="18"/>
                <w:lang w:val="de-DE"/>
              </w:rPr>
              <w:t xml:space="preserve"> WIE??</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Bygones kommen zurück</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iemand scheint etwas anderes zu tun hat als zu versuchen, alle umzubringen, die anders sind</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Leute haben sich befremdlich schnell angepaßt. </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Bruch war, als wir Tokamoc befreit haben: ging nicht nur etwas in die sondern es versagten noch irgendwelche Sicherheitssysteme und die Explosion erreichten den Wyldling</w:t>
            </w:r>
          </w:p>
          <w:p>
            <w:pPr>
              <w:pStyle w:val="Normal"/>
              <w:numPr>
                <w:ilvl w:val="0"/>
                <w:numId w:val="3"/>
              </w:numPr>
              <w:tabs>
                <w:tab w:val="clear" w:pos="708"/>
                <w:tab w:val="left" w:pos="0" w:leader="none"/>
              </w:tabs>
              <w:ind w:left="566" w:hanging="566"/>
              <w:rPr/>
            </w:pPr>
            <w:r>
              <w:rPr>
                <w:rFonts w:eastAsia="Comic Sans MS" w:cs="Comic Sans MS" w:ascii="Comic Sans MS" w:hAnsi="Comic Sans MS"/>
                <w:sz w:val="18"/>
                <w:szCs w:val="18"/>
                <w:lang w:val="de-DE"/>
              </w:rPr>
              <w:t xml:space="preserve">Fusionsreaktoren sind in dieser Welt nicht Opfer von Unglauben </w:t>
            </w:r>
            <w:r>
              <w:rPr>
                <w:rFonts w:eastAsia="Symbol" w:cs="Symbol" w:ascii="Symbol" w:hAnsi="Symbol"/>
                <w:sz w:val="18"/>
                <w:szCs w:val="18"/>
                <w:lang w:val="de-DE"/>
              </w:rPr>
              <w:t>Þ</w:t>
            </w:r>
            <w:r>
              <w:rPr>
                <w:rFonts w:eastAsia="Comic Sans MS" w:cs="Comic Sans MS" w:ascii="Comic Sans MS" w:hAnsi="Comic Sans MS"/>
                <w:sz w:val="18"/>
                <w:szCs w:val="18"/>
                <w:lang w:val="de-DE"/>
              </w:rPr>
              <w:t xml:space="preserve"> sie funktionieren </w:t>
            </w:r>
            <w:r>
              <w:rPr>
                <w:rFonts w:eastAsia="Symbol" w:cs="Symbol" w:ascii="Symbol" w:hAnsi="Symbol"/>
                <w:sz w:val="18"/>
                <w:szCs w:val="18"/>
                <w:lang w:val="de-DE"/>
              </w:rPr>
              <w:t>Þ</w:t>
            </w:r>
            <w:r>
              <w:rPr>
                <w:rFonts w:eastAsia="Comic Sans MS" w:cs="Comic Sans MS" w:ascii="Comic Sans MS" w:hAnsi="Comic Sans MS"/>
                <w:sz w:val="18"/>
                <w:szCs w:val="18"/>
                <w:lang w:val="de-DE"/>
              </w:rPr>
              <w:t xml:space="preserve"> kriegen sie Paradox??</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Sicherheitssysteme? Warum versagt, und warum haben wir sie nicht bemerkt, als wir da waren?</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Wieso reichte die Explosion bis zum Wyldling??</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Wieso blieben von unseren hiesigen Counterparts identifizierbare Reste, wenn sie im Zentrum einer Atomexplosion waren?</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gie funktioniert besser, es gibt weniger Paradox. </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se Realität scheint weder stabil zu sein, noch natürlich entstand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Flug war ... interessant. Es begann damit, daß ein Typ mit im Flugzeug saß, bei dem alle unsere Instinkte klingelten. Er roch nach Sonne und ich hatte die ganze Zeit das Gefühl, ich müßte ihn kennen. Dann begann der Flieger, Gargoylen auszuweichen. Wir hatten ja nun schon Gargoylen gesehen, aber nicht auf Reiseflughöhe. Und dann fielen die Maschinen aus und der Himmel füllte sich mit einem grünen Licht, Sally jauchzte: "UFOs!", und aus dem grünen Licht kamen ein paar komisch aussehende Flugzeuge. (Sally sagte später, eine B-52, ein paar japanische Kamikazeflieger und werweisswas noch.) Ich war ziemlich damit beschäftigt, ziemlich große (für meine Verhältnisse) Forces-Vektoren zu manipulieren, um unseren Flieger in der Luft und kollisionsfrei zu halten. Jetzt, wo ich darüber nachdenke, kommt mir das etwas komisch vor. Vielleicht eine Eigenschaft der anderen Realitä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nschließend halfen wir ein bißchen, die Ordnung an Bord wieder herzustellen, die Verwundeten und Geschockten zu behandeln, und uns zu wundern. Malcolm fragte die Stewardeß, ob so was auf dieser Route öfter vorkäme, was die zum Ausschütten komisch fand.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m 10 Uhr landeten wir in Seattle.  Der komische Typ aus dem Flugzeug stellte sich bei einem späten Kaffee mit Sally als Shawn vor und sagte, er sei hier, um den Krater zu untersuchen. Wir boten ihm an, mit uns zu reisen -- was immer er ist oder will, besser, wir haben ihn im Aug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begannen mit Recherche, die nicht allzuviel sinnvolle Info brachte, Alex mietete einen Van und wir fuhren nach Redwood raus. Alex hatte sich anscheinend offenbar entschlossen, diese ganze Realität als imaginär zu betrachten und fuhr wie der letzte Henker, und wir mußten einen Bullen bestechen, nicht unsere Personalien zu kontrollie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hawn, stellte sich heraus, war auch ein Fellwechsler, nur ohne Fell. Er konnte sich sowohl in einen Waran wie auch in einen Drachen von Lastwagengröße verwandeln. Immer wenn ich denke, mich kann nichts mehr schock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ehemalige Forschungsgelände lag unter einer Glocke aus Grün, gegen die die Ausläufer der Cascades unbedeutend erschienen. Es wimmelte von Leben, das aber nicht ganz von dieser Welt (im Sinne von Planeten?) zu sein schien. Außerdem gab es Raumverwerfungen, die mir ziemliche Sorgen machten. Im Umbra war alles noch erheblich schlimmer -- nachdem Cat völlig panisch von einem kurzen Erkundungsgang wiedergekommen war, beschlossen wir, unser Glück lieber im Realm zu versuchen. Denn in der Mitte des ganzen war Tokamoc, in einem Fetisch gefangen, und offenbar nicht glücklich mit dem Lauf der Ding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m Realm war der Krater drei Kilometer tief und hatte nicht die Form, als sei dort etwas explodiert -- mehr, als wollte etwas, das unten war, heraus. Auch das löste gewisse Déjà-vus bei mir aus, die ich nicht ganz einordnen konnte. Die Annahme, daß diese Realität nicht stabil war, schien zu stimmen, und, schlimmer als das, sie schien auch nicht klar begrenzt zu sein und andere Welten mit ihrer Instabilität zu infizier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beschlossen, diese Expedition ernstzunehmen und deckten uns in einem Outdoor-Laden mit Kletterausrüstung ein. Ich bin ja schon ein bißchen geklettert, allerdings noch nichts, wofür man extra Ausrüstung gebraucht hätte. Wir nahmen nur das feinste vom Feinen, Alex' neue Geldquelle schien nicht von schlechten Eltern zu se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Morgen des 20. Juli 1999 begannen wir den Abstie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e der Flug war auch der Abstieg ... interessant, und der 'nicht ganz von dieser Welt'-Eindruck wurde durch ein gewisses 'eher aus einem Sci-Fi Horrorfilm' ergänzt. Tentakelbewehrte fleischfressende Bäume, zehnbeinige schafsgroße Spinnen, giftige Moose, und ehe wir auch nur hundert Meter weit unten waren, völlige Finsternis. Wir hatten zum Glück alle Krallen, das half beim Klettern. Sally kann auch Krallen, vergißt aber beim Ausfahren, daß sie Schuhe an hat. Cat erwischte das giftige Moos wirklich übel, und ich braute, in der Wand hängend, ein Antido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dritten Tag kamen wir auf dem Grund an. Hier war alles voll von Moosen und schwach glimmenden Pilzen, und die Luft war so voller Sporen, daß wir froh waren, auch Filtermasken gekauft zu haben. Cat verschwand in meinem Rucksac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erste intelligente Wesen, das wir trafen, war Janet, die Werwölfin, die wir in unserer Welt aus der Forschungseinrichtung befreit hatte. Sie trug eine seltsame metallisch-organisch aussehende Rüstung und eine Stab, der aus einem einzigen schwarz-violetten Kristall zu bestehen schien, und forderte uns so nett auf, nicht weiterzugehen, daß wir fast in eine Gewissenskrise kamen. Aber sie gab keine sinnvolle Auskunft, und als wir an ihr vorbeigingen, wurde sie giftig und richtete den Kristallstab auf uns, und die Schlägerei ging los. Der Stab war eine Energiewaffe -- ich versuchte erst, einen Schild davor aufzubauen, hatte aber keine geeignete Energie, um den Schild daraus zu bilden, und griff deswegen beim zweiten Versuch auf die Energie des Stabes selber zurück. Der faule Trick klappte: Der Stab explodierte. Janet ergab sich wenig später. Wir stellten fest, daß die Rüstung irgendwie mit ihrem Körper verwachsen war und prokelten sie vorsichtig raus.  Sie hatte immer noch eine Verbindung zu 'etwas', und mit Mir-Hertas Hilfe malten wir ihr einen Schutzkrei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d dann begann die Erde zu beben. Zwei Erdelementargeister brachen aus dem Boden und gingen auf uns los, und wenig später tauchten noch zwei Feuerwesen, ein Schleimbolzen und ein irgendetwas auf, und alles wurde extrem chaotisch. Zum Glück war Shawn, wie schon gesagt, ein Drache, und räumte ganz schön auf, und auch Malcolm hielt sich nicht schlecht, während ich hauptsächlich mit den Feuerbällen, die aus irgendeinem Grund auf mich flogen, Haschmich spielte und mir vor Angst in die Hosen gemacht hätte, wäre ich nicht so beschäftigt gewes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Kaum waren wir mit diesen freundlichen Gestalten durch, kamen noch zwei Wasserwogen an, die sich am allgemeinen Chaos beteiligten und von uns ebenfalls zerlegt oder in die Flucht geschlagen wurden. Danach brachen wir erst mal alle zusammen. Ich fühlte mich wie einer der Hexer aus Eleonoras alter D&amp;D-Runde, der nur noch 'Feuerball...Feuerball...' murmeln konnte, und meditierte, um meine Gedanken zu klären, bevor ich mich auch noch so aufführ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war zappenduster, und roch wie auf einem Komposthaufen, der schlecht geworden ist, und wahrscheinlich steckte eine Million Monster im nächsten Gebüsch. An Wind und Sterne zu denken war schwieriger als sons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nn verschwand Cat wie ein geölter Blitz, und etwa eine halbe Stunde später hörte ich seine Stimme näherkommen, aber die Lebensform, die sich an dem Ort befand, war nicht Cat. Ich weckte Malcolm.</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lang w:val="de-DE"/>
              </w:rPr>
              <w:t>Wenige Minuten später latschte zu unserer Überraschung George ins Lager, dicht gefolgt von Shaya und Cat, die sich zankten. Cat hatte kein Lifepattern mehr, und wäre ich nicht so müde gewesen, wäre ich wahrscheinlich ausgefreakt. George erzählte, oben sei Militär aufgetaucht und hätte einen mit Flammenwerfern bewehrten Aufzug gebaut, den sie geliehen hätten, um nach unten zu kommen. Cats und Shayas Gezanke entnahm ich, daß Cat Shaya bemerkt hatte und so begeistert frontal auf sie zugerannt war, daß sie ihn für ein Monster gehalten und reflexartig den Abzug gedrückt hatte. Anscheinend hatte das Cat zwar umgebracht, ihm aber nicht wirklich geschadet, ein Rätsel, daß ich mir für später aufhob. Nach einer allgemeinen Begrüßungsrunde überließ ich George das Wacheschieben, schlief sofort ein und träumte, soweit ich mich erinnere, nichts.</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war, sagte uns George, ungefähr Mittag, als wir endlich die Mitte des Geschehens erreichten. Nicht, daß das hier unten irgendeinen Unterschied gemacht hätte. "Die Mitte" war ein Turm/Baum/Fels aus lebendem Metall, an dem Energielinien entlangliefen. Mein Gehirn kapitulierte erstmal vor so viel Merkwürdigkeit und ging dazu über, das alles völlig normal zu finden. Cat ging zum Kundschaften rein. Hinter uns fingen wir an, Schüsse zu hören: Die Marines kamen, eine Tatsache, die uns komischerweise nicht besonders beruhig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kam zurück und sagte, das ganze sei von Gestalten in Kutten bewohnt, und Tokamoc sei ganz unten und nicht besonders ansprechbar. Was sollten wir tun? Wir gingen rein, eine halbe Stunde bevor die Soldaten auftauchen und hoffentlich die Unterirdischen ablenken würd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nen war die Struktur hohl, und nach oben offen. An der Wand des Schachtes führte eine Rampe in Spiralen nach unten. Wir schlichen uns da entlang. Shaya, mit ihrem Sinn für Gelegenheiten und richtige Zeitpunkte, warnte uns einmal, daß jemand käme, und wir versteckten uns. Die Unterirdischen waren menschengroß, aber unter ihren Kapuzen sah man keine Gesicht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ndlich kamen wir auf die fast-unterste Ebene. Ein Stück unter uns hing ein pulsierender Kristall, der uns irgendwie bekannt vorkam, im Wurzelwerk. Darunter bedienten bekuttete Leute Maschinen und Computer ohne Bildschirme und Tastaturen. Shaya meinte, es sei keine gute Idee, Tokamoc einfach rauszureißen. Eine andere Idee hatten wir allerdings auch nicht, und Cat bestand darauf, Tokamoc sei viel zu deprimiert und verängstigt, als das man mit ihm reden könnte. Schließlich versuchte ich es trotzdem, wir waren ja nicht zum Vergnügen hi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iesem Moment griffen oben die Soldaten an. Die Unterirdischen verwendeten irgendein Energiefeld, um Tokamoc dazu zu bringen, die Verteidigung zu verstärken, was offenbar nicht angenehm war, so daß unser depressiver Atomic Spirit von der allzumenschlichen Erkenntnis heimgesucht wurde, daß eine miese Chance immer noch besser wäre als gar keine, und versprach zu kooperie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fing also an, die Wurzeln zu schwächen, und dann stürzten sich Shawn, Malcolm und George auf das 'Ei'. Fetzen flogen. Cat wollte einem der Unterirdischen die Augen auskratzen, stellte aber fest, daß diese keine Augen hatten, dafür aber ein Maul, daß sie ihn quer hätten fressen können, und ging also lieber auf die Kehle. Am Ende griff George sich Tokamoc und wir sahen zu, daß wir wegkam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ur war leider inzwischen auf der Ausgangsebene ein Feuergefecht ausgebrochen, Kugeln, Granaten und Energiestrahlen flogen in alle Richtungen. Etwas explodierte, Feuer kam auf uns runter und ich rastete völlig aus und war erst mal zu nichts mehr gu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vermachten uns in einen Seitengang und Shawn und Malcolm begannen nach oben zu buddeln, während draußen die Soldaten langsam vorankamen und anfingen, die Gänge zu durchsuchen. Ich versteckte unseren hinter einer kleinen Illusion, und ziemlich schnell hatten wir unseren Ausgan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klauten eine Aufzugplattform, wie Shaya und George es vorher getan hatten, und machten uns davon.  Shawn und ich waren so durch den Wind, daß die blöden Bäume uns noch fast erwischt hätten, und Cat driftete einmal davon, tauchte dann aber als lebende Katze wieder auf. Ich wunderte mich über gar nichts mehr. (Was sich immer als blöde Idee erwiesen hat, da es das Universum dazu anspornt, noch absurder zu werd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sicherer Entfernung (20 Meilen!) vom Krater gingen wir ins Umbra und ließen Tokamoc raus. Er bot an, uns einen Wunsch zu erfüllen, und wir sagten einstimmig: "Nach Haus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r uns tat sich ein Tor auf, und wir sahen zu, daß wir hindurch kam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Lab Notes</w:t>
            </w:r>
          </w:p>
          <w:p>
            <w:pPr>
              <w:pStyle w:val="Normal"/>
              <w:numPr>
                <w:ilvl w:val="0"/>
                <w:numId w:val="3"/>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terirdische: Alte (vormenschliche?) Spezies, hoch entwickelt, anscheinend aussterbend. Wollen vermutlich auch nur leben und in Ruhe ihre Kinder aufziehen, sind aber trotzdem keine guten Nachbarn. Menschengroß, augenlos, Maul wie ein Haifisch. In gewissem Maße Telepathen (verständigen sich untereinander und steuern ihre Maschinen telepathisch, bemerken einen aber nicht auf die Art.) Verwenden eine Art magische Biotechnologi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pPr>
            <w:r>
              <w:rPr>
                <w:rFonts w:eastAsia="Comic Sans MS" w:cs="Comic Sans MS" w:ascii="Comic Sans MS" w:hAnsi="Comic Sans MS"/>
                <w:sz w:val="18"/>
                <w:szCs w:val="18"/>
                <w:lang w:val="de-DE"/>
              </w:rPr>
              <w:t xml:space="preserve">Individuelle Zeit von Abreise El Dorado bis Anfang Heimweg: ca. 2 Wochen </w:t>
            </w:r>
            <w:r>
              <w:rPr>
                <w:rFonts w:eastAsia="Symbol" w:cs="Symbol" w:ascii="Symbol" w:hAnsi="Symbol"/>
                <w:sz w:val="18"/>
                <w:szCs w:val="18"/>
                <w:lang w:val="de-DE"/>
              </w:rPr>
              <w:t>®</w:t>
            </w:r>
            <w:r>
              <w:rPr>
                <w:rFonts w:eastAsia="Comic Sans MS" w:cs="Comic Sans MS" w:ascii="Comic Sans MS" w:hAnsi="Comic Sans MS"/>
                <w:sz w:val="18"/>
                <w:szCs w:val="18"/>
                <w:lang w:val="de-DE"/>
              </w:rPr>
              <w:t xml:space="preserve"> Ende Januar '98</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Katze ist eingeschläfer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bin nicht eingeschläfer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u siehst also ein paar Leute mit einer toten Katz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annung tut weh, Strom macht klein, schwarz und häß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Glas ist ½ 2, wir sind da.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wollte mich erst 'Goldwing' nenne, aber ich wollte nicht mit dem Motorrad verwechselt werd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st du einen Rückwärtsgan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Äh - ja."</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s unterscheidet dich von den meisten Ahrou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ultimative Anglerspruch: Sense Wur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arm- und Kaltblüter: "Der hat Wits 1, der braucht nichts zu es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riskiert, die Alarmanlage (Lichtschranke) auszulösen, weil er unbedingt mit hocherhobenem Schwanz in die Festung voller Unterirdischer marschieren muß und sich erst im letzten Moment ducken will.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düster): "Es gibt Dinge, für die lohnt es sich, sein Leben zu riskieren... und das seiner Freunde... und der ganzen Wel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kaum defensiv): "Welchen Sinn hat es, die Welt zu retten, wenn man dabei nicht cool wirken kan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Ist das hier außergewöhnlich gefähr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L: "Ne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L (genervt zur Werechse): "Für jedes Gehirn nur *eine* Aktio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L (zur Werechse):  "Nur *4* Würfel! So gut kann man mit seinem Schwanz nicht denk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L beschreibt die Unterirdischen, deren Gesicht fast nur aus einem großen Maul mit großen Zähnen besteht. "... und die haben auch soooo 'nen Hals!" (Deutet mit den Händ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rc: "Ja, soooo'n Hals krieg ich langsam au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rc, nachdem sein Charakter in voller Drachenform auf einen Gegner gesprungen ist: "Klarer Fall von Echs-itu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soakt jeden Schaden, der daher komm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rank: "Wenn hier alles zusammenkracht, wird der sich in drei Jahren oder so unbeschädigt aus dem Trümmerhaufen gebuddelt hab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pL: "In drei Jahren existiert diese Welt nicht mehr, das überlebt er auch ni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rank: "Laß ihn mal Soak würfeln!"</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21.7.01</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5</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5</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5</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5</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c>
          <w:tcPr>
            <w:tcW w:w="1316"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7./8.9.01</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eazl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151"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c>
          <w:tcPr>
            <w:tcW w:w="1151"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ya</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6</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4</w:t>
            </w:r>
          </w:p>
        </w:tc>
      </w:tr>
      <w:tr>
        <w:trPr/>
        <w:tc>
          <w:tcPr>
            <w:tcW w:w="115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c>
          <w:tcPr>
            <w:tcW w:w="1151"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3</w:t>
            </w:r>
          </w:p>
        </w:tc>
      </w:tr>
      <w:tr>
        <w:trPr/>
        <w:tc>
          <w:tcPr>
            <w:tcW w:w="1151"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151"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151"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r>
    </w:tbl>
    <w:p>
      <w:pPr>
        <w:pStyle w:val="Normal"/>
        <w:tabs>
          <w:tab w:val="clear" w:pos="708"/>
          <w:tab w:val="left" w:pos="5103" w:leader="none"/>
        </w:tabs>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21./22.9.01</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Under a Harrowed Moon</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Monument Valley</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Summer 1876</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dashed" w:sz="6" w:space="0" w:color="auto"/>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hätte ja alles so glatt gehen können, wenn diese Rindviecher nicht gewesen wären. Wir sahen schon das Tor, das uns (vermutlich) in unsere Welt zurückgebracht hätte, als eine Herde Rinder hinter uns den Pfad entlang eine Stampede veranstalteten. 'Rinder' im weiteren Sinne -- sie sahen so aus, wie man sich Werrinder in Crinos vorstellt, Monsterhörner, rote Augen, Krallen und offenbar psychopathisch. Mit sowas diskutiert man nicht, auch nicht im Umbra, sondern schmeißt sich in den nächsten Straßengrab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wir aus dem Graben wieder rauskamen, war die Straße anders, und die Hälfte von unserer Landpartie war mal wieder weg. Da die verschwundene Hälfte unsere ortskundige Katze dabei hatte, beschlossen wir, lieber das Tor zu benutzen, solange es noch da war. Kurzzeitig sahen wir in dem Tor die Silhouette eines Werwolfs in Crinos, dann war der auch we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kamen in dem frühen Abendstunden im Monument Valley heraus und meinten erst mal: Uff!! Die Sterne waren sehr klar und nahe, und die Sternbilder paßten. Etwas anderes paßte nicht. Wo waren die Satellit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as sagte ich vorhin über die Eigenschaften des Universum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ährend wir noch da standen und rätselten, erschien Phönix mit ein paar Freunden.</w:t>
            </w:r>
          </w:p>
        </w:tc>
      </w:tr>
      <w:tr>
        <w:trPr/>
        <w:tc>
          <w:tcPr>
            <w:tcW w:w="9212" w:type="dxa"/>
            <w:tcBorders>
              <w:top w:val="double" w:sz="6" w:space="0" w:color="000000"/>
              <w:left w:val="double" w:sz="6" w:space="0" w:color="000000"/>
              <w:bottom w:val="double" w:sz="6" w:space="0" w:color="000000"/>
              <w:right w:val="double" w:sz="6" w:space="0" w:color="000000"/>
            </w:tcBorders>
          </w:tcPr>
          <w:p>
            <w:pPr>
              <w:pStyle w:val="Normal"/>
              <w:rPr>
                <w:rFonts w:ascii="Lydian BT" w:hAnsi="Lydian BT" w:eastAsia="Lydian BT" w:cs="Lydian BT"/>
                <w:lang w:val="de-DE"/>
              </w:rPr>
            </w:pPr>
            <w:r>
              <w:rPr>
                <w:rFonts w:eastAsia="Lydian BT" w:cs="Lydian BT" w:ascii="Lydian BT" w:hAnsi="Lydian BT"/>
                <w:lang w:val="de-DE"/>
              </w:rPr>
              <w:t xml:space="preserve">Das sollte ich vielleicht erklären, aber ich habe keine Lust dazu. Sagen wir, für mich war die Reise durchs Umbra etwas länger als für die anderen. Auf meinem 'Umweg', der keine Zeit kostete und den anderen vermutlich nicht auffiel, traf ich unter anderem die Graue Frau, und ein Feuerpferd, das ich 'Phönix' nannte. </w:t>
            </w:r>
          </w:p>
        </w:tc>
      </w:tr>
      <w:tr>
        <w:trPr/>
        <w:tc>
          <w:tcPr>
            <w:tcW w:w="9212" w:type="dxa"/>
            <w:tcBorders>
              <w:top w:val="dashed" w:sz="6" w:space="0" w:color="auto"/>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schwangen uns mehr oder weniger unbeholfen in die Sättel und wandten uns nach Westen. Denn wo immer im Monument Valley wir waren, im Westen von uns mußte der Colorado River lie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Bevor die Nacht viel älter war, kamen wir in an eine kleine Stadt, nicht viel mehr als eine Straßenkreuzung. eine Handvoll Gebäude und ein paar verstreute Höfe. Was fehlte, war die Coca-Cola Reklame und der verbeulte Pick-up. Waren wir am Ende nicht in der Welt, sondern in der Zeit verruts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em Saloon und dem General Store unten war noch Licht. Wir beguckten uns und beschlossen, daß Sally und ich einkaufen gehen sollten. Glücklicherweise hatte Malcolm in El Dorado einen Dachziegel mitgehen lassen, von dem wir ein paar Späne abrieben -- diese Zeit schien vor unserer zu liegen, da sollte man mit Gold zahlen können. Wir besorgten Klamotten für alle, Schießeisen für die Bedürftigen und eine Zeitung, die das Jahr als 1876 angab. Entsprechend sahen Waffen und Klamotten aus, bis auf ein paar Gimmicks, (Gatling Pistols??) die ich nicht einordnen konnte. Geschichte war noch nie meine Stärke.  Der Ladenbesitzer war freundlich und professionell und haute uns nach Strich und Faden übers Ohr, weil wir keinen blassen hatten, was unser Gold wert war, und zu müde waren, um zu feilschen. Was soll's, wir haben's ja.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nschließend gingen wir in den Saloon. Wir waren im Wilden Westen, also war das hier ein WildWest-Saloon wie sie sich gehören. Nur die Tanzmädchen fehlten, und Sally und ich wurden weniger von der Seite angequatscht als gefürchtet. George als Preacher Man war natürlich OK, aber Malcolm und Shawn ernteten ein paar schräge Blicke. Wir tranken Bier, aßen Bohnen mit Speck, belauschten die Einheimischen  und lasen die Zeitung.</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Lab Notes: Diese Realität</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Bürgerkrieg läuft noch</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Großteil Kaliforniens ist im Meer versunken</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Züge fahren vielleicht nicht pünktlich, aber mit einem Affenzahn (ca. 50 mph Schnitt im Westen!)</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gibt Monster -- bzw, andere Monster als bei uns. </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gie mit wenig Finesse (Heilen, Kaputtmachen) funktioniert besser als zuhause, trickreiche Magie (verwandeln, Kräfte dirigieren) schlechter.</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s hiesige Umbra ist ausgesprochen unfreundlich</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Techlevel erinnert streckenweise an Science Fiction aus dem 19. Jahrhundert.</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rauen machen hier alle möglichen Jobs, ohne daß jemand sich anstellt</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gucke nie wieder 'Sliders'</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us den Gesprächen an den Nachbartischen kriegten wir mit, daß die Rancher eine Menge Rinder verloren, und daß kürzlich ein Junge umgebracht worden war. Die Schuld wurde den Wölfen bzw. den Apachen gegeben, was sich ungefähr so anhörte, wie es sich immer anhört, wenn der erstbeste, der anders ist als die anderen, an allem schuld ist. Davon hatten wir ja alle schon mehr als genug, was das folgende vielleicht ein bißchen erklä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beschlossen also, uns erstmal unauffällig zu verhalten, ehe jemand auf die Idee kam, daß wir viel bessere Sündenböcke abgaben als irgendwelche Wölfe oder Apachen. Außerdem sollte man wohl die Wölfe warnen, daß die Rancher was zum drauf schießen suchten. Das Massaker an Red Fur, Snarl und Clawless  vor gerade drei Monaten subjektiver Zeit saß uns noch in den Knochen. Als wir uns gerade auf unsere Zimmer verziehen wollten, kamen noch drei Fremde, die nicht ganz geheuer waren und deren Geruch Malcolm nicht zusagte: Ein untoter Revolverheld, ein Hexer in Spielerklamotten und eine Frau mit einem ernsten Paddeligkeitsproblem. Sie redeten auch über irgendwas von Apachen, waren aber generell vorsichtiger. Außerdem fiel in ihrem Gespräch öfters der Name eines Eisenbahnbarons, ein gewisser Dr. Hellström.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verzogen uns. Sally und ich bestellten ein Bad, und freuten uns auf eine Nacht Schlaf in richtigen Betten. Wir sollten es besser wis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ally saß gerade in der Wanne, da begannen draußen, Wölfe zu heulen. Wir spitzten die Ohren und hörten, daß jemand auf Garou rief. Worauf Malcolm, wie schon im Amazonasurwald, sich wieder berufen fühlte, bei wildfremden Werwölfen einen Einstandsbesuch zu machen. (Der Etikette muß Genüge getan werden, und wenn die Welt dabei zugrunde geht!) Er antwortete, und der andere Werwolf heulte, er solle kommen, und würde erwartet. Malcolm schmiß sich also ins Fell. Wir hielten es für keine gute Idee, mit dem ganzen Rudel aufzutauchen -- das hatte bis jetzt immer nur Ärger mit konservativen Werwölfen gegeben, also ging Malcolm allein, und Shawn, in Echsenform, folgte in sicherem Abstand, falls es trotz allem Ärger geben sollte. Ich frischte mit Hilfe von Sallys Laptop meine Geschichtskentnisse auf, als es an der Tür klopf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raußen stand Esmeralda in einheimischen Klamotten und mit gezogenem Schwert. (Das ist eine Marotte von ihr. Wenn sie das bei Leuten macht, die sie nicht kennen, freaken die bestimmt ganz schön aus.) Sie war, stellte sich heraus, schon 16 Jahre hier, bei den Texas Rangers gelandet. und konnte uns eine Menge Info geben. Während wir noch dabei waren, hörten wir Schüsse aus der Richtung, in die Malcolm gelaufen war. Mist. Sally sprang schimpfend aus der Wanne, und wir rannten lo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waren noch nicht weit, als wir Shawn auf uns zufliegen sahen, einen Wolf in den Vordertatzen. Er landete außerhalb der Stadt in einer kleinen Senke. Malcolm sah so richtig zerschreddert aus, Kategorie, Das wird so richtig schwierig zu heilen. Dann tat George ein Wunder, blaues Leuchten und alles, mich fegte es fünf Meter zurück, und Malcolm war sichtlich weniger zerschreddert. Erstaunli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lcolm erzählte, der andere Werwolf hätte sich als Stormwalker, ein Wendigo Theurge, vorgestellt. (Kein Rang. Rüpel.) Man sei gerade dabei gewesen, sich gegenseitig ein paar hinter die Löffel zu geben (Werwölfe!) als ein Schuß Stormwalker getroffen hätte, und er zum Angriff übergegangen sei.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 paar Details an der Geschichte überzeugten mich nicht ganz. Wenn Malcolm sich nur mit Stormwalker geschlagen hatte, woher kam dann die ganze Silbermuni, die George aus ihm rausgepult hatte? Ach, Stormwalker hätte 15 Apachen dabeigehabt, die keine Werwölfe und mit Silber bewaffnet wa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o, wenn dieser Werwolf koscher war, freß' ich meinen Besen. </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lang w:val="de-DE"/>
              </w:rPr>
              <w:t>Kurz darauf kamen drei Reiter -- die drei komischen Typen aus dem Saloon. Von ihrer Warte aus hatte es definitiv so ausgesehen, als wollte Stormwalker Malcolm zu Frikassee verarbeiten, weswegen sie auf ihn geschossen hatt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Lab Notes: Diese Realität, Teil 2</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 gibt hier keine Garou</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edergänger": Untote wie aus 'The Crow' -- unkaputtbar, tageslichtreistent, trinken kein Blut. </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Umbra ist voll von Banes, die sich 'Manitous' nennen. Ein Wiedergänger entsteht, wenn eine Manitou einen Toten übernimmt. Manche Wiedergänger sind OK, manche psychotisch. </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n Indianern geht es deutlich besser als in unserem Wilden Westen. </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Gegend hat ein extrem schlechtes Karma</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icht weit von hier bosseln irgendwelche Eisenbahner an irgend etwas rum, aber es gibt hier keine Bahnlinie. Man hört Explosionen und geisterhaftes Heulen</w:t>
            </w:r>
          </w:p>
          <w:p>
            <w:pPr>
              <w:pStyle w:val="Normal"/>
              <w:numPr>
                <w:ilvl w:val="0"/>
                <w:numId w:val="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gibt hier eine Art Kohle, die man 'Ghost Rock' nennt und die angeblich aus toten Seelen besteht. Brennt aber wie der Teufel. Na klass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kriegten doch noch unseren Schlaf und begannen am nächsten Nachmittag mit den Nachforschungen. Alles lief irgendwie auf Stormwalker und diese Baustelle von den Eisenbahnern heraus. In der Nacht machte Shawn einen kleinen Erkundungsflug und berichtete, daß Stormwalker bei den Eisenbahnern hauste, nachts die Gegend unsicher machte, und daß außerdem seine Apachen patrouillierten. Außerdem gab es im Camp einen Ingenieur-Typen, der leicht im Streß wirk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mußten uns mal mit Stormwalker unterhal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lcolm tat so, als wolle er sich noch mal mit ihm treffen (so was glaubt auch nur ein Werwolf! Und nicht mal die immer!), und als Stormwalker loswetzte, um seine Indianer zu holen, legten wir ihm einen Hinterhal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stellte sich heraus, daß der werte Herr Wendigo Theurge Stormwalker so verrückt wie Nebel und Schnee war und vorhatte, mit Hilfe der Eisenbahngesellschaft ein Tor in unsere Welt zu öffnen, um die 'Medizin' dieser Welt dahin zu bringen und den Indianern gegen die Weißen zu helfen. Außer meschugge war er auch noch tot, und wenngleich wir seine ursprüngliche Frustration über die 'Eroberung' des Westens nur zu gut verstanden, hatten wir doch nicht vor, ihn mit solchem Blödsinn durchkommen zu lass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as wir brauchten, war der Ingenieur. Nach einer Planungssitzung, die die halbe Nacht dauerte, schlichen Shawn und ich uns ins Lager. Es lief 1a, bis wir in dem Zelt des Ingenieurs waren, der uns unglücklicherweise bemerkte und ein Drehrad an einem riesengroßen Kasten bediente. Shawn wurde sicherheitshalber schon mal zum Drachen, das Zelt war klüger und gab nach, und ich stellte fest, daß der Kasten eine GhostRock-Bombe vom Kaliber einer kleinen A-Bombe enthielt, und daß der Zünder eine Fehlkonstruktion war und nicht zünden würde. Glück gehört zum Handwer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nn flog Shawn ab, den Ingenieur in den Pratzen, und ich klammerte mich mit einer Hand an eine Hintertatze und schoß mit der anderen Sperrfeuer. Wir entkamen ohne einen Kratzer. Stormwalker, zu weit weg um einzugreifen, sah uns und machte drohende Gesten. Sally, die unseren Rückzug hätte decken sollen wenn wir zu Fuß abgehauen wären, nutzte die Gelegenheit, um ihm noch eine Kugel ins Fell zu jagen -- bei Stormwalkers untotem Zustand mehr ein Statement als ein Angriff. Stormwalker entplöpp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n unserem vereinbarten Treffpunkt interviewten Shawn und George den Ingenieur. Der Kerl war genauso verrückt wie Stormwalker, aber mit dem, was er von sich gab und seinem Notizbuch, das ich vor dem Abflug noch gegriffen hatte, kriegten wir raus, daß, um das Tor zu öffnen eine große Explosion an exakt der gleichen Stelle in beiden Welten nötig war. Das erklärte die Bombe. Außerdem, reimten wir uns aus seinen Andeutungen zusammen, war auf 'unserer' Seite an der Stelle ein Caer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müssen zu uns rüber! sagte Malcolm. Sofor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guckten ihn etwas blöd an. Wenn wir den Weg wüßten, wären wir schon lange zu Haus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orauf er meinte, Stormwalker kenne doch den Weg offenbar -- wir müßten ihn nur verfol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 gut...  wenn man das kann -- um so besser.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Desmondville</w:t>
            </w:r>
            <w:r>
              <w:rPr>
                <w:rFonts w:eastAsia="Comic Sans MS" w:cs="Comic Sans MS" w:ascii="Comic Sans MS" w:hAnsi="Comic Sans MS"/>
                <w:sz w:val="18"/>
                <w:szCs w:val="18"/>
                <w:lang w:val="de-DE"/>
              </w:rPr>
              <w:t>: Kaff nahe des Monument Valley. Einwohner: Nicht viele.</w:t>
            </w:r>
          </w:p>
          <w:p>
            <w:pPr>
              <w:pStyle w:val="Normal"/>
              <w:rPr/>
            </w:pPr>
            <w:r>
              <w:rPr>
                <w:rFonts w:eastAsia="Comic Sans MS" w:cs="Comic Sans MS" w:ascii="Comic Sans MS" w:hAnsi="Comic Sans MS"/>
                <w:sz w:val="18"/>
                <w:szCs w:val="18"/>
                <w:u w:val="single"/>
                <w:lang w:val="de-DE"/>
              </w:rPr>
              <w:t>Dursey</w:t>
            </w:r>
            <w:r>
              <w:rPr>
                <w:rFonts w:eastAsia="Comic Sans MS" w:cs="Comic Sans MS" w:ascii="Comic Sans MS" w:hAnsi="Comic Sans MS"/>
                <w:sz w:val="18"/>
                <w:szCs w:val="18"/>
                <w:lang w:val="de-DE"/>
              </w:rPr>
              <w:t xml:space="preserve">: Dem gehört der General Store. Sein Sohn, Wilbur, wurde vor kurzem umgebracht. </w:t>
            </w:r>
          </w:p>
          <w:p>
            <w:pPr>
              <w:pStyle w:val="Normal"/>
              <w:rPr/>
            </w:pPr>
            <w:r>
              <w:rPr>
                <w:rFonts w:eastAsia="Comic Sans MS" w:cs="Comic Sans MS" w:ascii="Comic Sans MS" w:hAnsi="Comic Sans MS"/>
                <w:sz w:val="18"/>
                <w:szCs w:val="18"/>
                <w:u w:val="single"/>
                <w:lang w:val="de-DE"/>
              </w:rPr>
              <w:t>Wasatch</w:t>
            </w:r>
            <w:r>
              <w:rPr>
                <w:rFonts w:eastAsia="Comic Sans MS" w:cs="Comic Sans MS" w:ascii="Comic Sans MS" w:hAnsi="Comic Sans MS"/>
                <w:sz w:val="18"/>
                <w:szCs w:val="18"/>
                <w:lang w:val="de-DE"/>
              </w:rPr>
              <w:t>: Eisenbahngesellschaft mit Hauptsitz in Salt Lake City. Chef ist ein gewisser Dr. Hellströ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r. Darius Hellström: Eisenbahnbaron (Wasatch) und Stifter einer Uni in SLC.</w:t>
            </w:r>
          </w:p>
          <w:p>
            <w:pPr>
              <w:pStyle w:val="Normal"/>
              <w:rPr/>
            </w:pPr>
            <w:r>
              <w:rPr>
                <w:rFonts w:eastAsia="Comic Sans MS" w:cs="Comic Sans MS" w:ascii="Comic Sans MS" w:hAnsi="Comic Sans MS"/>
                <w:sz w:val="18"/>
                <w:szCs w:val="18"/>
                <w:u w:val="single"/>
                <w:lang w:val="de-DE"/>
              </w:rPr>
              <w:t>Saloon</w:t>
            </w:r>
            <w:r>
              <w:rPr>
                <w:rFonts w:eastAsia="Comic Sans MS" w:cs="Comic Sans MS" w:ascii="Comic Sans MS" w:hAnsi="Comic Sans MS"/>
                <w:sz w:val="18"/>
                <w:szCs w:val="18"/>
                <w:lang w:val="de-DE"/>
              </w:rPr>
              <w:t>: ganz anständiges Lokal, wird betrieben von Martha und Johnny Persimmons, einem jungen Ehepaar</w:t>
            </w:r>
          </w:p>
          <w:p>
            <w:pPr>
              <w:pStyle w:val="Normal"/>
              <w:rPr/>
            </w:pPr>
            <w:r>
              <w:rPr>
                <w:rFonts w:eastAsia="Comic Sans MS" w:cs="Comic Sans MS" w:ascii="Comic Sans MS" w:hAnsi="Comic Sans MS"/>
                <w:sz w:val="18"/>
                <w:szCs w:val="18"/>
                <w:u w:val="single"/>
                <w:lang w:val="de-DE"/>
              </w:rPr>
              <w:t>Jenise</w:t>
            </w:r>
            <w:r>
              <w:rPr>
                <w:rFonts w:eastAsia="Comic Sans MS" w:cs="Comic Sans MS" w:ascii="Comic Sans MS" w:hAnsi="Comic Sans MS"/>
                <w:sz w:val="18"/>
                <w:szCs w:val="18"/>
                <w:lang w:val="de-DE"/>
              </w:rPr>
              <w:t>: Schmiedin des Ortes</w:t>
            </w:r>
          </w:p>
          <w:p>
            <w:pPr>
              <w:pStyle w:val="Normal"/>
              <w:rPr/>
            </w:pPr>
            <w:r>
              <w:rPr>
                <w:rFonts w:eastAsia="Comic Sans MS" w:cs="Comic Sans MS" w:ascii="Comic Sans MS" w:hAnsi="Comic Sans MS"/>
                <w:sz w:val="18"/>
                <w:szCs w:val="18"/>
                <w:u w:val="single"/>
                <w:lang w:val="de-DE"/>
              </w:rPr>
              <w:t>Sioux Nation, Coyote Confederation</w:t>
            </w:r>
            <w:r>
              <w:rPr>
                <w:rFonts w:eastAsia="Comic Sans MS" w:cs="Comic Sans MS" w:ascii="Comic Sans MS" w:hAnsi="Comic Sans MS"/>
                <w:sz w:val="18"/>
                <w:szCs w:val="18"/>
                <w:lang w:val="de-DE"/>
              </w:rPr>
              <w:t>: unabhängige Indianerstaaten.</w:t>
            </w:r>
          </w:p>
          <w:p>
            <w:pPr>
              <w:pStyle w:val="Normal"/>
              <w:rPr/>
            </w:pPr>
            <w:r>
              <w:rPr>
                <w:rFonts w:eastAsia="Comic Sans MS" w:cs="Comic Sans MS" w:ascii="Comic Sans MS" w:hAnsi="Comic Sans MS"/>
                <w:sz w:val="18"/>
                <w:szCs w:val="18"/>
                <w:u w:val="single"/>
                <w:lang w:val="de-DE"/>
              </w:rPr>
              <w:t>Ronan Lynch</w:t>
            </w:r>
            <w:r>
              <w:rPr>
                <w:rFonts w:eastAsia="Comic Sans MS" w:cs="Comic Sans MS" w:ascii="Comic Sans MS" w:hAnsi="Comic Sans MS"/>
                <w:sz w:val="18"/>
                <w:szCs w:val="18"/>
                <w:lang w:val="de-DE"/>
              </w:rPr>
              <w:t>: Revolverheld, untot (Wiedergänger), hat eine gewisse Rep.</w:t>
            </w:r>
          </w:p>
          <w:p>
            <w:pPr>
              <w:pStyle w:val="Normal"/>
              <w:rPr/>
            </w:pPr>
            <w:r>
              <w:rPr>
                <w:rFonts w:eastAsia="Comic Sans MS" w:cs="Comic Sans MS" w:ascii="Comic Sans MS" w:hAnsi="Comic Sans MS"/>
                <w:sz w:val="18"/>
                <w:szCs w:val="18"/>
                <w:u w:val="single"/>
                <w:lang w:val="de-DE"/>
              </w:rPr>
              <w:t>Velvet</w:t>
            </w:r>
            <w:r>
              <w:rPr>
                <w:rFonts w:eastAsia="Comic Sans MS" w:cs="Comic Sans MS" w:ascii="Comic Sans MS" w:hAnsi="Comic Sans MS"/>
                <w:sz w:val="18"/>
                <w:szCs w:val="18"/>
                <w:lang w:val="de-DE"/>
              </w:rPr>
              <w:t>: Spieler und Hexer</w:t>
            </w:r>
          </w:p>
          <w:p>
            <w:pPr>
              <w:pStyle w:val="Normal"/>
              <w:rPr/>
            </w:pPr>
            <w:r>
              <w:rPr>
                <w:rFonts w:eastAsia="Comic Sans MS" w:cs="Comic Sans MS" w:ascii="Comic Sans MS" w:hAnsi="Comic Sans MS"/>
                <w:sz w:val="18"/>
                <w:szCs w:val="18"/>
                <w:u w:val="single"/>
                <w:lang w:val="de-DE"/>
              </w:rPr>
              <w:t>Betty</w:t>
            </w:r>
            <w:r>
              <w:rPr>
                <w:rFonts w:eastAsia="Comic Sans MS" w:cs="Comic Sans MS" w:ascii="Comic Sans MS" w:hAnsi="Comic Sans MS"/>
                <w:sz w:val="18"/>
                <w:szCs w:val="18"/>
                <w:lang w:val="de-DE"/>
              </w:rPr>
              <w:t>: Schießt gut, ist aber ansonsten unglaublich paddelig.</w:t>
            </w:r>
          </w:p>
          <w:p>
            <w:pPr>
              <w:pStyle w:val="Normal"/>
              <w:rPr/>
            </w:pPr>
            <w:r>
              <w:rPr>
                <w:rFonts w:eastAsia="Comic Sans MS" w:cs="Comic Sans MS" w:ascii="Comic Sans MS" w:hAnsi="Comic Sans MS"/>
                <w:sz w:val="18"/>
                <w:szCs w:val="18"/>
                <w:u w:val="single"/>
                <w:lang w:val="de-DE"/>
              </w:rPr>
              <w:t>Contested States</w:t>
            </w:r>
            <w:r>
              <w:rPr>
                <w:rFonts w:eastAsia="Comic Sans MS" w:cs="Comic Sans MS" w:ascii="Comic Sans MS" w:hAnsi="Comic Sans MS"/>
                <w:sz w:val="18"/>
                <w:szCs w:val="18"/>
                <w:lang w:val="de-DE"/>
              </w:rPr>
              <w:t xml:space="preserve">: Utah, Colorado und Kansas. </w:t>
            </w:r>
          </w:p>
          <w:p>
            <w:pPr>
              <w:pStyle w:val="Normal"/>
              <w:rPr/>
            </w:pPr>
            <w:r>
              <w:rPr>
                <w:rFonts w:eastAsia="Comic Sans MS" w:cs="Comic Sans MS" w:ascii="Comic Sans MS" w:hAnsi="Comic Sans MS"/>
                <w:sz w:val="18"/>
                <w:szCs w:val="18"/>
                <w:u w:val="single"/>
                <w:lang w:val="de-DE"/>
              </w:rPr>
              <w:t>Stormwalker</w:t>
            </w:r>
            <w:r>
              <w:rPr>
                <w:rFonts w:eastAsia="Comic Sans MS" w:cs="Comic Sans MS" w:ascii="Comic Sans MS" w:hAnsi="Comic Sans MS"/>
                <w:sz w:val="18"/>
                <w:szCs w:val="18"/>
                <w:lang w:val="de-DE"/>
              </w:rPr>
              <w:t>: Werwolf aus dem Wilden Westen unserer Welt, untot, meschugge, gemeingefährlich.</w:t>
            </w:r>
          </w:p>
          <w:p>
            <w:pPr>
              <w:pStyle w:val="Normal"/>
              <w:rPr/>
            </w:pPr>
            <w:r>
              <w:rPr>
                <w:rFonts w:eastAsia="Comic Sans MS" w:cs="Comic Sans MS" w:ascii="Comic Sans MS" w:hAnsi="Comic Sans MS"/>
                <w:sz w:val="18"/>
                <w:szCs w:val="18"/>
                <w:u w:val="single"/>
                <w:lang w:val="de-DE"/>
              </w:rPr>
              <w:t>Wendell Toomes</w:t>
            </w:r>
            <w:r>
              <w:rPr>
                <w:rFonts w:eastAsia="Comic Sans MS" w:cs="Comic Sans MS" w:ascii="Comic Sans MS" w:hAnsi="Comic Sans MS"/>
                <w:sz w:val="18"/>
                <w:szCs w:val="18"/>
                <w:lang w:val="de-DE"/>
              </w:rPr>
              <w:t>: Ingenieur, hat an der Hellström-Uni in SLC studiert und soll jetzt hier eine Bombe bauen. Nicht optimal beisammen. (Kann auch daran liegen, daß er von einem Drachen entführt wurd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Zurück in unserer Realität war 1876, in einen der großen Felsen führte ein Eingang, und an der Stelle des Eisenbahnercamps war ein ungeordneteres Camp, das von Werwölfen bewohnt war -- Black Spirals, um genau zu sein. (Kennt man ja.) Cat wurde beim Spähen von einem Spirit Ward erwischt, rannte zu uns zurück, ein Rudel Spirals auf den Hacken, ich versuchte gerade, sie abzulenken, da erschien neben Shaya die Inkarnation des unausstehlichen Kleinkindes mit Plärrstimme und grünen Haaren und fing an zu plärren. Ich hatte so meine Idee was das sein könnte, ließ alle Zauber fallen wie heiße Kartoffeln, und erklärte dem Grünling, die angreifenden Spirals würden bestimmt gerne mit ihm spielen, woraufhin er sich auf die Angreifer stürzte, gleichzeitig mit einem Wind, den Malcolm gerufen hatte, einem Erdbeben von Shawn, und bald waren die Spirals, Malcolm, Shawn und George damit beschäftigt, auf dem Hang herumzurollen und die Fetzen fliegen zu lassen, dieweil wir anderen uns dachten, wir wären hier überflüssig und gingen lieber mal die Explosion verhindern. Natürlich holten unsere Turbos uns vor dem Eingang zur Mine e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terwegs flickten George, Malcolm und ich noch einen sterbenden Werwolf, mit dem offenbar die Spirals gespielt hatten, zusammen. Der Werwolf nannte sich 'Windwalker' und war ansonsten nicht besonders kohärent. Wir hatten keine Zeit dafür und rannten den anderen na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der Mine verirrten wir uns erstmal, und auf einmal kam uns Stormwalker entgegen, rennend, als stünde seine Schwanzspitze in Flammen. Wir, verrückt wie wir nun mal sind, rannten in die Gegenrichtung, wo gerade eine Lunte auf einen großen Stapel Dynamit zubrannte. Ich glaube, ich erwischte die Lunte, aber ein Wind fegte über mich hinweg und ich spürte die Energie hochrollen und warf einen Schild so gut ich konnte, alle anderen, die das konnten, taten das gleiche. (Wir sollten das mal zusammen üben.) Dann explodierte alles, und George und ich freakten aus, aber der Schild hielt. </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lang w:val="de-DE"/>
              </w:rPr>
              <w:t>Stormwalker war weg, als wir aus der einsturzgefährdeten Höhle herauswankten, und im Umbra hing ein Brückenkopf, drehte Däumchen und wartete auf seine andere Hälfte. 1:1 für Stormwalker, und eine Explosion stand noch aus. Wir hängten uns also wieder an seine Fersen. Zum Glück fanden wir mit Mir-Hertas Hilfe eine Abkürzung durchs Umbra, und waren drei Tage lokaler Zeit nach unserem eiligen Aufbruch wieder in der Böse-Geister-Wel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smal hielten wir uns nicht mit Aufklärung auf. Shawn und Malcolm machten einen Ablenkungsangriff, wir anderen schlichen uns in das Camp. Cat meuchelte den Wissenschaftler, der an einem Zünder herumschraubte. Die Bombe wurde von fünf Kampfrobotern bewacht, die aussahen wie dem Hirn eines verrückten Etherites entsprungen, von Dampf angetrieben wurden und automatische Waffen hatten. Es gab eine kleine Schlacht, in der ich nichts weiter tat, als einen Stillezauber aufrechtzuerhalten und mir mal wieder wie ein D&amp;D-Magier vorzukomm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tormwalker kam zu spät. Malcolm, hörten wir später, bannte ihn mit einem Blick und Shawn biß ihm den Kopf ab. Die zwanzig Leute, die noch im Lager waren, sahen zu, daß sie Land gewann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bauten das Lager ab, schafften die Bombe weg, bestatteten die Toten und machten uns auf den Weg nach Haus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zwischen kannten wir uns ja schon aus und kamen mühelos zurück. In unserer Welt war immer noch 1876 und die Trümmer rauchten noch. Eine Untersuchung der Trümmer ergab, daß die Spirals dabeigewesen waren, den Ort in einen Hive (=Black Spiral-Nest, schlechte Medizin) zu verwandeln, damit aber noch nicht sehr weit gekommen waren. Mir-Herta half uns, die richtigen Rituale zu wissen, und Malcolm sorgte mit unserer Unterstützung dafür, daß der Caern aufgeräumt und aufgeweckt wurde. Der Geist der Caerns war Klapperschlag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verbrachte viel Zeit damit, faul herumzuliegen, auszubleichen, und über den Wert schön langsamer, gemütlicher, ritueller Magie nachzudenken. Als wir mit dem Caern fertig waren, rief Malcolm ein 'Wer dieses Land beansprucht, soll sich doch bitte bei uns melden', und erhielt eine Antwort von einem Joshua Morningkill von den Silver Fang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Joshua kam mit einem Pack angeritten, als wir gerade einen Hirsch erlegt hatten und dabei waren, Barbecue zu machen. Sie waren alle sehr höflich und etwas verwirrt über uns, aber nachdem Klapperschlage uns alle als koscher anerkannt hatten, fühlten wir uns in einer ziemlich überlegenen Position und waren auch sehr höflich. Ich erzählte unsere Geschichte ohne mich allzusehr darüber auszulassen, woher wir eigentlich kämen ("Also, wir waren im Umbra unterwegs, als...") und was wir wär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ind w:left="566" w:hanging="566"/>
              <w:rPr/>
            </w:pPr>
            <w:r>
              <w:rPr>
                <w:rFonts w:eastAsia="Comic Sans MS" w:cs="Comic Sans MS" w:ascii="Comic Sans MS" w:hAnsi="Comic Sans MS"/>
                <w:sz w:val="18"/>
                <w:szCs w:val="18"/>
                <w:lang w:val="de-DE"/>
              </w:rPr>
              <w:t xml:space="preserve">Individuelle Zeit von der Rinderherde bis zum Auftauchen von Joshua: ca. 3 Wochen </w:t>
            </w:r>
            <w:r>
              <w:rPr>
                <w:rFonts w:eastAsia="Symbol" w:cs="Symbol" w:ascii="Symbol" w:hAnsi="Symbol"/>
                <w:sz w:val="18"/>
                <w:szCs w:val="18"/>
                <w:lang w:val="de-DE"/>
              </w:rPr>
              <w:t>®</w:t>
            </w:r>
            <w:r>
              <w:rPr>
                <w:rFonts w:eastAsia="Comic Sans MS" w:cs="Comic Sans MS" w:ascii="Comic Sans MS" w:hAnsi="Comic Sans MS"/>
                <w:sz w:val="18"/>
                <w:szCs w:val="18"/>
                <w:lang w:val="de-DE"/>
              </w:rPr>
              <w:t xml:space="preserve"> Mitte Feb. '98</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ralda</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6"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316"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3</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2</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r>
      <w:tr>
        <w:trPr/>
        <w:tc>
          <w:tcPr>
            <w:tcW w:w="1316"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316"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r>
      <w:tr>
        <w:trPr/>
        <w:tc>
          <w:tcPr>
            <w:tcW w:w="1316"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r>
              <w:rPr>
                <w:rFonts w:eastAsia="Comic Sans MS" w:cs="Comic Sans MS" w:ascii="Comic Sans MS" w:hAnsi="Comic Sans MS"/>
                <w:sz w:val="18"/>
                <w:szCs w:val="18"/>
                <w:lang w:val="de-DE"/>
              </w:rPr>
              <w:t>2</w:t>
            </w:r>
          </w:p>
        </w:tc>
        <w:tc>
          <w:tcPr>
            <w:tcW w:w="1316"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w:t>
            </w:r>
          </w:p>
        </w:tc>
        <w:tc>
          <w:tcPr>
            <w:tcW w:w="1316"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Renown für den 3.11. wird noch vergeben?</w:t>
      </w:r>
    </w:p>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2./3.11.01</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310"/>
        <w:gridCol w:w="1129"/>
        <w:gridCol w:w="1129"/>
        <w:gridCol w:w="1129"/>
        <w:gridCol w:w="1129"/>
        <w:gridCol w:w="1129"/>
        <w:gridCol w:w="1129"/>
        <w:gridCol w:w="1129"/>
      </w:tblGrid>
      <w:tr>
        <w:trPr/>
        <w:tc>
          <w:tcPr>
            <w:tcW w:w="1310"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c>
          <w:tcPr>
            <w:tcW w:w="1129"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ya</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5</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4</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6</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7</w:t>
            </w:r>
          </w:p>
        </w:tc>
      </w:tr>
      <w:tr>
        <w:trPr/>
        <w:tc>
          <w:tcPr>
            <w:tcW w:w="1310"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Luck</w:t>
            </w:r>
          </w:p>
        </w:tc>
        <w:tc>
          <w:tcPr>
            <w:tcW w:w="1129"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8./9.3.02</w:t>
      </w:r>
    </w:p>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Wild Wild West I: Snake Charming</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Southwest</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Late Summer 1876</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itten in dem PowWow war wieder ein Heulen zu hören, und ein weiteres Rudel Werwölfe erschien, dieses Mal Indianer, eine White Raven und zwei andere Uktena. Prompt begann das gegenseitige Angegifte, bis ich zurückgiftete, daß sie an unserem Lagerfeuer wären und sich gefälligst entsprechend benehmen sollten. Cat, Malcolm, Mir-Herta, Klapperschlange und ich machten schnell unser eigenes Mini-PowWow und verkündeten kurze Zeit später unseren Gästen, daß wir ihnen drei Aufgaben stellen würden, und wer diese besser bewältigte, wäre der neue Hüter des Caer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erste Aufgabe war, die Nacht Frieden zu halten und uns zu erzählen, warum sie glaubten, der Caern sei bei ihnen in guten Händen. Morningkill meinte, sie seien am besten in der Lage, ihn zu verteidigen, White Raven sagte, sie könnten ihn seiner ursprünglichen Bestimmung als Kreuzungspunkt der Wege zufüh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waren noch am Interviewen, als wir ein Stück von unserem Lager entfernt Kampfgeräusche hörten. Sally, Esmeralda und ich wetzten hin (Sally mumelte später etwas von 'Drei Engel für Charlie') und sahen einen komischen Kerl mit Schwert, ganz in Weiß, der ein bißchen wie Alex aussah, in hellen Flammen stand und mit einem Rudel mutierter Hunde kämpf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machten, mit Hilfe von zweien der Werwölfe, kurzen Prozeß mit den Hunden. Der komische Typ stellte sich als Malcolm (nicht Charlie) Fox vor, war offenbar gegen Feuer immun und litt an Gedächtnisverlust. Wir nahmen ihn erst mal mi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Rest der Nacht verging mit Geschichtenerzählen, ich versuchte, beiden Rudeln Gelegenheiten für Gemeinsamkeiten zu bieten.  Denn eines war klar, wem immer wir auch die Caern geben würden, die anderen würden keine Ruhe geben. Also war das Ziel, sie beiden zu geben, und besser, sie gewöhnten sich schon mal aneinand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n nächsten Nachmittag überlegten wir und puzzelten einen Plan zusammen. (Cat jagte zwischendurch Springmäuse und sah unglaublich possierlich aus.) Der zweite Test, den wir den Werwölfen stellten, war, eine Klapperschlange zu fangen -- lebend und unbeschädigt. Wie erwartet war das kein Problem für sie. Der dritte war, sich von besagter Schlange beißen zu lassen und auf eine von uns und Klapperschlange entworfene Vision Quest zu gehen. Nichts aufwendiges: nur eine schmale Brücke über einen Abgrund zu überqueren, während oben ein Vogel Greif einen für das Mittagessen häl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hite Raven (erfuhren wir später) schlug Joshua vor, zu kooperieren. Der war sich zu fein dafür und zog einen irrwitzigen Stunt ab, der geklappt hätte, wenn das Szenario das vorgesehen hätte. White Raven murmelte 'argh' und überquerte unbehelligt die Brück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hatten unsere Ausrede, und gaben White Ravens Pack für Weisheit und Kooperation die Wege des Caern und machten Joshua und Pack für Mut und Ideenreichtum zu dessen Hütern. Natürlich waren alle sauer, aber keiner traute sich, zu widersprechen -- vor allem nicht, da Cat ihnen erklärte, sie könnten ablehnen, dann würden wir eben jemand anders find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Klapperschlange war deutlich angetaner als ihre neuen Rudel und gab jedem von uns ein Geschenk. Fox war so beeindruckt, daß er die Schlange als sein Wappentier und seinen neuen Namen annahm.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hite Raven, immerhin, gab uns einen Namen, der uns weiterhelfen konnte: Trenahi in einem Park in San Francisco.</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ally entschloß sich nach der Episode mit den Mutantenhunden ebenfalls Schwertkampf zu lernen, getreu dem Motto, 'egal was es ist, wenn der Kopf ab ist, ist es Geschicht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Die Werwölfe, Rudel 1:</w:t>
            </w:r>
            <w:r>
              <w:rPr>
                <w:rFonts w:eastAsia="Comic Sans MS" w:cs="Comic Sans MS" w:ascii="Comic Sans MS" w:hAnsi="Comic Sans MS"/>
                <w:sz w:val="18"/>
                <w:szCs w:val="18"/>
                <w:lang w:val="de-DE"/>
              </w:rPr>
              <w:t xml:space="preserve"> </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oshua Morningkill: Silver Fang Homid Philodox, Pack Leader</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itlin O'Brian: Fianna Ahroun</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eddy: Fianna Lupus Philodox</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roud Speaker: Get of Fenris, Galliard, Lupus, ziemlich cool</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otton: Iron Raider (?) Ragabas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Die Werwölfe, Rudel 2:</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hite Raven: Uktena Metis Theurge, Pack Leader</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usk Stalker: Uktena, Ahroun</w:t>
            </w:r>
          </w:p>
          <w:p>
            <w:pPr>
              <w:pStyle w:val="Normal"/>
              <w:numPr>
                <w:ilvl w:val="0"/>
                <w:numId w:val="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rk Singer: Uktena, Galliard</w:t>
            </w:r>
          </w:p>
          <w:p>
            <w:pPr>
              <w:pStyle w:val="Normal"/>
              <w:rPr/>
            </w:pPr>
            <w:r>
              <w:rPr>
                <w:rFonts w:eastAsia="Comic Sans MS" w:cs="Comic Sans MS" w:ascii="Comic Sans MS" w:hAnsi="Comic Sans MS"/>
                <w:sz w:val="18"/>
                <w:szCs w:val="18"/>
                <w:u w:val="single"/>
                <w:lang w:val="de-DE"/>
              </w:rPr>
              <w:t>Malcolm 'Snake':</w:t>
            </w:r>
            <w:r>
              <w:rPr>
                <w:rFonts w:eastAsia="Comic Sans MS" w:cs="Comic Sans MS" w:ascii="Comic Sans MS" w:hAnsi="Comic Sans MS"/>
                <w:sz w:val="18"/>
                <w:szCs w:val="18"/>
                <w:lang w:val="de-DE"/>
              </w:rPr>
              <w:t xml:space="preserve"> Kann mit Feuer und Elektrizität herumspielen, allerdings nicht besonders kontrolliert. Trägt weiße, nicht brennbare Kleidung aus einem unbekannten Material. Auch ganz fix mit dem Schwert. Techno? Leidet unter Gedächtnisverlust, ist aber wahrscheinlich nicht aus dieser Zeit. Spricht modernes Englisch.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b/>
                <w:bCs/>
                <w:sz w:val="18"/>
                <w:szCs w:val="18"/>
                <w:u w:val="single"/>
                <w:lang w:val="de-DE"/>
              </w:rPr>
              <w:t>Lab Notes:</w:t>
            </w:r>
          </w:p>
          <w:p>
            <w:pPr>
              <w:pStyle w:val="Normal"/>
              <w:numPr>
                <w:ilvl w:val="0"/>
                <w:numId w:val="5"/>
              </w:numPr>
              <w:tabs>
                <w:tab w:val="clear" w:pos="708"/>
                <w:tab w:val="left" w:pos="0" w:leader="none"/>
              </w:tabs>
              <w:ind w:left="566" w:hanging="566"/>
              <w:rPr/>
            </w:pPr>
            <w:r>
              <w:rPr>
                <w:rFonts w:eastAsia="Comic Sans MS" w:cs="Comic Sans MS" w:ascii="Comic Sans MS" w:hAnsi="Comic Sans MS"/>
                <w:i/>
                <w:iCs/>
                <w:sz w:val="18"/>
                <w:szCs w:val="18"/>
                <w:lang w:val="de-DE"/>
              </w:rPr>
              <w:t>Klapperschlange</w:t>
            </w:r>
            <w:r>
              <w:rPr>
                <w:rFonts w:eastAsia="Comic Sans MS" w:cs="Comic Sans MS" w:ascii="Comic Sans MS" w:hAnsi="Comic Sans MS"/>
                <w:sz w:val="18"/>
                <w:szCs w:val="18"/>
                <w:lang w:val="de-DE"/>
              </w:rPr>
              <w:t>, Totemgeist, indianisch. Spezialgebiete Gift, Schnelligkeit, Geheimnisse, Wiedergeburt.</w:t>
            </w:r>
          </w:p>
          <w:p>
            <w:pPr>
              <w:pStyle w:val="Normal"/>
              <w:numPr>
                <w:ilvl w:val="0"/>
                <w:numId w:val="5"/>
              </w:numPr>
              <w:tabs>
                <w:tab w:val="clear" w:pos="708"/>
                <w:tab w:val="left" w:pos="0" w:leader="none"/>
              </w:tabs>
              <w:ind w:left="566" w:hanging="566"/>
              <w:rPr/>
            </w:pPr>
            <w:r>
              <w:rPr>
                <w:rFonts w:eastAsia="Comic Sans MS" w:cs="Comic Sans MS" w:ascii="Comic Sans MS" w:hAnsi="Comic Sans MS"/>
                <w:sz w:val="18"/>
                <w:szCs w:val="18"/>
                <w:lang w:val="de-DE"/>
              </w:rPr>
              <w:t xml:space="preserve">Ich frage mich, wie </w:t>
            </w:r>
            <w:r>
              <w:rPr>
                <w:rFonts w:eastAsia="Comic Sans MS" w:cs="Comic Sans MS" w:ascii="Comic Sans MS" w:hAnsi="Comic Sans MS"/>
                <w:i/>
                <w:iCs/>
                <w:sz w:val="18"/>
                <w:szCs w:val="18"/>
                <w:lang w:val="de-DE"/>
              </w:rPr>
              <w:t>Vision Quests</w:t>
            </w:r>
            <w:r>
              <w:rPr>
                <w:rFonts w:eastAsia="Comic Sans MS" w:cs="Comic Sans MS" w:ascii="Comic Sans MS" w:hAnsi="Comic Sans MS"/>
                <w:sz w:val="18"/>
                <w:szCs w:val="18"/>
                <w:lang w:val="de-DE"/>
              </w:rPr>
              <w:t xml:space="preserve"> funktionieren. Wenn man selber eine stellt (mit Hilfe eines Geistes natürlich) scheint es ein wenig wie ein Puppentheater. Ich habe ein wenig das Gefühl, daß wir die Werwölfe betuppt haben. Ob die Graue Frau sich genau so fühlt? Andererseits läßt sich die Realität solcher Questen unmöglich bestreiten... </w:t>
            </w:r>
          </w:p>
          <w:p>
            <w:pPr>
              <w:pStyle w:val="Normal"/>
              <w:numPr>
                <w:ilvl w:val="0"/>
                <w:numId w:val="5"/>
              </w:numPr>
              <w:tabs>
                <w:tab w:val="clear" w:pos="708"/>
                <w:tab w:val="left" w:pos="0" w:leader="none"/>
              </w:tabs>
              <w:ind w:left="566" w:hanging="566"/>
              <w:rPr/>
            </w:pPr>
            <w:r>
              <w:rPr>
                <w:rFonts w:eastAsia="Comic Sans MS" w:cs="Comic Sans MS" w:ascii="Comic Sans MS" w:hAnsi="Comic Sans MS"/>
                <w:i/>
                <w:iCs/>
                <w:sz w:val="18"/>
                <w:szCs w:val="18"/>
                <w:lang w:val="de-DE"/>
              </w:rPr>
              <w:t>Zeitreisen</w:t>
            </w:r>
            <w:r>
              <w:rPr>
                <w:rFonts w:eastAsia="Comic Sans MS" w:cs="Comic Sans MS" w:ascii="Comic Sans MS" w:hAnsi="Comic Sans MS"/>
                <w:sz w:val="18"/>
                <w:szCs w:val="18"/>
                <w:lang w:val="de-DE"/>
              </w:rPr>
              <w:t xml:space="preserve">: Haben wir das hier schon getan? War der Caern in unserer Gegenwart nicht verloren? Wird er das in unserer Gegenwart, wenn wir dahin zurückkehren, wieder sein? Oder nicht? Ist das dann noch unsere Gegenwart? Muß ich mal mit Sally drüber reden... Besser nicht mit Malcolm, der ist die ganze Zeit schon so ausgespaced. </w:t>
            </w:r>
          </w:p>
          <w:p>
            <w:pPr>
              <w:pStyle w:val="Normal"/>
              <w:numPr>
                <w:ilvl w:val="0"/>
                <w:numId w:val="5"/>
              </w:numPr>
              <w:tabs>
                <w:tab w:val="clear" w:pos="708"/>
                <w:tab w:val="left" w:pos="0" w:leader="none"/>
              </w:tabs>
              <w:ind w:left="566" w:hanging="566"/>
              <w:rPr/>
            </w:pPr>
            <w:r>
              <w:rPr>
                <w:rFonts w:eastAsia="Comic Sans MS" w:cs="Comic Sans MS" w:ascii="Comic Sans MS" w:hAnsi="Comic Sans MS"/>
                <w:i/>
                <w:iCs/>
                <w:sz w:val="18"/>
                <w:szCs w:val="18"/>
                <w:lang w:val="de-DE"/>
              </w:rPr>
              <w:t>Mutantenhunde</w:t>
            </w:r>
            <w:r>
              <w:rPr>
                <w:rFonts w:eastAsia="Comic Sans MS" w:cs="Comic Sans MS" w:ascii="Comic Sans MS" w:hAnsi="Comic Sans MS"/>
                <w:sz w:val="18"/>
                <w:szCs w:val="18"/>
                <w:lang w:val="de-DE"/>
              </w:rPr>
              <w:t>: Offenbar Manitous, die uns in unsere Welt gefolgt sind. Treten sich auch die Pfade zwischen den Welten aus, wenn sie oft benutzt werden?</w:t>
            </w:r>
          </w:p>
          <w:p>
            <w:pPr>
              <w:pStyle w:val="Normal"/>
              <w:numPr>
                <w:ilvl w:val="0"/>
                <w:numId w:val="5"/>
              </w:numPr>
              <w:tabs>
                <w:tab w:val="clear" w:pos="708"/>
                <w:tab w:val="left" w:pos="0" w:leader="none"/>
              </w:tabs>
              <w:ind w:left="566" w:hanging="566"/>
              <w:rPr/>
            </w:pPr>
            <w:r>
              <w:rPr>
                <w:rFonts w:eastAsia="Comic Sans MS" w:cs="Comic Sans MS" w:ascii="Comic Sans MS" w:hAnsi="Comic Sans MS"/>
                <w:i/>
                <w:iCs/>
                <w:sz w:val="18"/>
                <w:szCs w:val="18"/>
                <w:lang w:val="de-DE"/>
              </w:rPr>
              <w:t>Magie/Gestaltwandel</w:t>
            </w:r>
            <w:r>
              <w:rPr>
                <w:rFonts w:eastAsia="Comic Sans MS" w:cs="Comic Sans MS" w:ascii="Comic Sans MS" w:hAnsi="Comic Sans MS"/>
                <w:sz w:val="18"/>
                <w:szCs w:val="18"/>
                <w:lang w:val="de-DE"/>
              </w:rPr>
              <w:t xml:space="preserve">: Ich fange an, ein Konzept davon zu kriegen, wie Gestaltwandlungen in etwas nicht-menschliches funktionieren können. War anscheinend eine Sackgasse, zu versuchen, Malcolms und Alex' Trick nachzubauen: die tragen ihre alternative Gestalt bereits in sich, ich tue das nicht. Werde anfangen, mir selber eine alternative Gestalt zu erfinden, aber sie wird wohl nie in dem Maß Teil von mir sein. Ich weiß noch nicht, welche. In nächster Zeit sollte ich mich mal wieder etwas mit Tierkunde beschäftigen. Außerdem sollte ich etwas mehr mit dem experimentieren, was ich schon kann. Bis jetzt bin ich zu vorsichtig.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rPr/>
            </w:pPr>
            <w:r>
              <w:rPr>
                <w:rFonts w:eastAsia="Comic Sans MS" w:cs="Comic Sans MS" w:ascii="Comic Sans MS" w:hAnsi="Comic Sans MS"/>
                <w:sz w:val="18"/>
                <w:szCs w:val="18"/>
                <w:lang w:val="de-DE"/>
              </w:rPr>
              <w:t xml:space="preserve">Individuelle Zeit von Auftauchen Joshua bis Verlassen Snake Caern: ca. 3 Tage </w:t>
            </w:r>
            <w:r>
              <w:rPr>
                <w:rFonts w:eastAsia="Symbol" w:cs="Symbol" w:ascii="Symbol" w:hAnsi="Symbol"/>
                <w:sz w:val="18"/>
                <w:szCs w:val="18"/>
                <w:lang w:val="de-DE"/>
              </w:rPr>
              <w:t>®</w:t>
            </w:r>
            <w:r>
              <w:rPr>
                <w:rFonts w:eastAsia="Comic Sans MS" w:cs="Comic Sans MS" w:ascii="Comic Sans MS" w:hAnsi="Comic Sans MS"/>
                <w:sz w:val="18"/>
                <w:szCs w:val="18"/>
                <w:lang w:val="de-DE"/>
              </w:rPr>
              <w:t xml:space="preserve"> Mitte Feb '98</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Wild Wild West II: Westwards Ho!</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Südwesten</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Late Summer 1876</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o sattelten wir wieder die Hühner bzw. die Pferde. Direkt nach SF zu reiten, quer durch die Wüste und über die Sierra Nevada erschien uns wie eine blöde Idee, also ritten wir nach Norden, um dort auf die Bahnlinie zu treffen. Der Ritt verlief weitgehend ereignislos, wir trafen auf einen Viehtrieb und brauchten 2 ½ Tage, um die Salzwüste zu durchqueren... Also, diese Salzwüste ist schon etwas, auch wenn wir alle fast eingingen vor Hitze -- bis auf Phoenix, die sich wieder rötlich färbte und einen geradezu unangemessen heiteren Eindruck machte. Sieht mir ähnlich, bei einem Feuerpferd zu land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chließlich kamen wir in Salt Lake City an. Wir tauschten mehr Gold, kleideten uns neu ein. (Esmeralda wirkte begeistert, Sally interessiert und mich überkam ein leichtes Grausen angesichts all dieser schnieken Plünnen.) Es gab *keine* Hellström-Universität. Nur Kirch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 Woche später nahmen wir den Zug nach Westen. Wir hatten Schlafwagenabteile der Ersten Klasse, ziemlich am Ende des Zuges. Als der Zug also quietschend und schnaufend stehenblieb und Schüsse ertönten, waren wir davon ziemlich weit weg und hatten Zeit, uns umzuziehen, bevor wir uns ins Gewühl stürzten. Wir hatten zwar Geld, aber keine Lust zu spend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ally und ich kletterten aufs Dach des Zuges und schossen auf alles, was uns entgegenkam. Relativ weit vorne war ein Postwagen, der von Soldaten gesichert wurde -- in der Gegend war die Luft extrem bleihaltig. Shawn wetzte in einem weiten Bogen zur Lok und setzte den Zug wieder in Bewegung (die Banditen hatten den Lokführer erschossen), George pickte sich die Leute von der Seite aus heraus, und Esmeralda und Cat, später unterstützt durch Snake, kümmerten sich um die Ganoven, die gerade die Passagiere ausnahmen. Letzteres dauerte so richtig, richtig lange, die drei Kerls schienen irgendwie kugelfest zu sein, und erst als George und ich mit auftauchten, wurden wir mit ihnen fertig. Pein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konnte uns erklären, wieso die Leute so taff gewesen waren: Offenbar hatten sie Vampirblut getrunken. Wir hielten also den Zug wieder an, gaben den Soldaten einen Überblick über die Lage und ritten los, den Vampir zu ja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tellte sich heraus, der arme Kerl war ein komplettes Babe in the Woods, keine Ahnung von nix und keine böse Absicht. Er hatte deswegen nicht an dem Überfall teilgenommen, weil er sozusagen kein Blut sehen konnte. George nahm ihn unter seine Fittiche, und wir fuhren weiter.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n Tag später gab's den nächsten Überfall. Shawn tutete ein SOS, Sally und ich waren schon wieder auf dem Dach, aber Shawn schien einfach die Schnauze voll von Banditen zu haben -- zumindest legte der Anblick eines Drachen, der die Bandidos mit ihrem eigenen Baumstamm vertrimmte, das nahe. Sally und ich moserten über unsere verrußten Klamotten und wir fuhren weiter.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war der Abend eines anderen Tages, als wir in Sacramento ankamen. Hier endete die Bahnlinie. Wir trödelten mit dem Aussteigen, bis die Sonne sicher hinter dem Horizont verschwunden wa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Bahnhof stand eine Leiche und bemerkte uns. George unterhielt sich kurz mit ihm und ließ ihn dann einfach stehen. Auf Nachfrage sagte er, der Prinz der Stadt wolle auch von Durchreisenden, daß sie sich vorstellten, er habe dazu nur gesagt, "ein andermal".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Trail nach SF war ausgefahren und leicht zu reiten. George war offensichtlich wachsam, jedenfalls bemerkte er als erster eine kleine Eule, die uns nachflog. Irgendjemand (Cat oder George?) murmelte etwas vom hermetischen Code, der es Magiern verbieten würde, andere Magier auszuspionieren. Ich grinste mir eins, lockte die Eule an, verfütterte ihr eine Maus, die Cat für mich gefangen hatte, färbte ihr Gefider grün, und plötzlich überkam mich etwas und ich sagte der Eule in tadellosem mittelalterlichem Latein (versicherte mir George): "Bonisagus, Founder of the Order, says 'Thou Shalt Not Spy Upon Other Mage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nn ließ ich die Eule wieder flieg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Jeremiah Smith</w:t>
            </w:r>
            <w:r>
              <w:rPr>
                <w:rFonts w:eastAsia="Comic Sans MS" w:cs="Comic Sans MS" w:ascii="Comic Sans MS" w:hAnsi="Comic Sans MS"/>
                <w:sz w:val="18"/>
                <w:szCs w:val="18"/>
                <w:lang w:val="de-DE"/>
              </w:rPr>
              <w:t xml:space="preserve">, Vampir, Clan Brujah, 11. Generation (ein kleiner Fisch, sagt George). Farmersjunge, Neu-Vampir, mißglückter Eisenbahnräuber, völlig planlos. Riecht nicht nach Wyrm, sagen die Werviecher. Sein Erschaffer, Anatole (?) hat seine Familie umgebracht, ihn zum Vampir gemacht und sich dann abgesetzt. </w:t>
            </w:r>
          </w:p>
          <w:p>
            <w:pPr>
              <w:pStyle w:val="Normal"/>
              <w:rPr/>
            </w:pPr>
            <w:r>
              <w:rPr>
                <w:rFonts w:eastAsia="Comic Sans MS" w:cs="Comic Sans MS" w:ascii="Comic Sans MS" w:hAnsi="Comic Sans MS"/>
                <w:sz w:val="18"/>
                <w:szCs w:val="18"/>
                <w:u w:val="single"/>
                <w:lang w:val="de-DE"/>
              </w:rPr>
              <w:t>Anatole</w:t>
            </w:r>
            <w:r>
              <w:rPr>
                <w:rFonts w:eastAsia="Comic Sans MS" w:cs="Comic Sans MS" w:ascii="Comic Sans MS" w:hAnsi="Comic Sans MS"/>
                <w:sz w:val="18"/>
                <w:szCs w:val="18"/>
                <w:lang w:val="de-DE"/>
              </w:rPr>
              <w:t xml:space="preserve">: Brujah der 10. Generation, scheint es auf Georges Shitlist geschafft zu haben. </w:t>
            </w:r>
          </w:p>
          <w:p>
            <w:pPr>
              <w:pStyle w:val="Normal"/>
              <w:rPr/>
            </w:pPr>
            <w:r>
              <w:rPr>
                <w:rFonts w:eastAsia="Comic Sans MS" w:cs="Comic Sans MS" w:ascii="Comic Sans MS" w:hAnsi="Comic Sans MS"/>
                <w:sz w:val="18"/>
                <w:szCs w:val="18"/>
                <w:u w:val="single"/>
                <w:lang w:val="de-DE"/>
              </w:rPr>
              <w:t>Der Prinz von Sacramento</w:t>
            </w:r>
            <w:r>
              <w:rPr>
                <w:rFonts w:eastAsia="Comic Sans MS" w:cs="Comic Sans MS" w:ascii="Comic Sans MS" w:hAnsi="Comic Sans MS"/>
                <w:sz w:val="18"/>
                <w:szCs w:val="18"/>
                <w:lang w:val="de-DE"/>
              </w:rPr>
              <w:t xml:space="preserve">: Tremere, der über uns im allgemeinen und George (und mich?) im besonderen gerade nicht besonders glücklich sein dürft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u w:val="single"/>
                <w:lang w:val="de-DE"/>
              </w:rPr>
              <w:t>Lab Notes</w:t>
            </w:r>
            <w:r>
              <w:rPr>
                <w:rFonts w:eastAsia="Comic Sans MS" w:cs="Comic Sans MS" w:ascii="Comic Sans MS" w:hAnsi="Comic Sans MS"/>
                <w:sz w:val="18"/>
                <w:szCs w:val="18"/>
                <w:lang w:val="de-DE"/>
              </w:rPr>
              <w:t xml:space="preserve"> </w:t>
            </w:r>
          </w:p>
          <w:p>
            <w:pPr>
              <w:pStyle w:val="Normal"/>
              <w:numPr>
                <w:ilvl w:val="0"/>
                <w:numId w:val="6"/>
              </w:numPr>
              <w:tabs>
                <w:tab w:val="clear" w:pos="708"/>
                <w:tab w:val="left" w:pos="0" w:leader="none"/>
              </w:tabs>
              <w:ind w:left="566" w:hanging="566"/>
              <w:rPr/>
            </w:pPr>
            <w:r>
              <w:rPr>
                <w:rFonts w:eastAsia="Comic Sans MS" w:cs="Comic Sans MS" w:ascii="Comic Sans MS" w:hAnsi="Comic Sans MS"/>
                <w:i/>
                <w:iCs/>
                <w:sz w:val="18"/>
                <w:szCs w:val="18"/>
                <w:lang w:val="de-DE"/>
              </w:rPr>
              <w:t>Entwaffnen</w:t>
            </w:r>
            <w:r>
              <w:rPr>
                <w:rFonts w:eastAsia="Comic Sans MS" w:cs="Comic Sans MS" w:ascii="Comic Sans MS" w:hAnsi="Comic Sans MS"/>
                <w:sz w:val="18"/>
                <w:szCs w:val="18"/>
                <w:lang w:val="de-DE"/>
              </w:rPr>
              <w:t xml:space="preserve">: Leuten Lähmungen der Hand anzuhexen, damit sie ihre Waffen fallen lassen ist </w:t>
            </w:r>
            <w:r>
              <w:rPr>
                <w:rFonts w:eastAsia="Comic Sans MS" w:cs="Comic Sans MS" w:ascii="Comic Sans MS" w:hAnsi="Comic Sans MS"/>
                <w:i/>
                <w:iCs/>
                <w:sz w:val="18"/>
                <w:szCs w:val="18"/>
                <w:lang w:val="de-DE"/>
              </w:rPr>
              <w:t>nicht</w:t>
            </w:r>
            <w:r>
              <w:rPr>
                <w:rFonts w:eastAsia="Comic Sans MS" w:cs="Comic Sans MS" w:ascii="Comic Sans MS" w:hAnsi="Comic Sans MS"/>
                <w:sz w:val="18"/>
                <w:szCs w:val="18"/>
                <w:lang w:val="de-DE"/>
              </w:rPr>
              <w:t xml:space="preserve"> zu empfehlen, die ballern dann irgendwo hin. </w:t>
            </w:r>
          </w:p>
          <w:p>
            <w:pPr>
              <w:pStyle w:val="Normal"/>
              <w:numPr>
                <w:ilvl w:val="0"/>
                <w:numId w:val="6"/>
              </w:numPr>
              <w:tabs>
                <w:tab w:val="clear" w:pos="708"/>
                <w:tab w:val="left" w:pos="0" w:leader="none"/>
              </w:tabs>
              <w:ind w:left="566" w:hanging="566"/>
              <w:rPr/>
            </w:pPr>
            <w:r>
              <w:rPr>
                <w:rFonts w:eastAsia="Comic Sans MS" w:cs="Comic Sans MS" w:ascii="Comic Sans MS" w:hAnsi="Comic Sans MS"/>
                <w:i/>
                <w:iCs/>
                <w:sz w:val="18"/>
                <w:szCs w:val="18"/>
                <w:lang w:val="de-DE"/>
              </w:rPr>
              <w:t>Gestaltwandel-Experimente</w:t>
            </w:r>
            <w:r>
              <w:rPr>
                <w:rFonts w:eastAsia="Comic Sans MS" w:cs="Comic Sans MS" w:ascii="Comic Sans MS" w:hAnsi="Comic Sans MS"/>
                <w:sz w:val="18"/>
                <w:szCs w:val="18"/>
                <w:lang w:val="de-DE"/>
              </w:rPr>
              <w:t xml:space="preserve">: In Verbindung mit dem neu Einkleiden mal versucht, mich besser aussehend zu machen. Festgestellt, daß es mir ganz stark an Visualisierung fehlt. </w:t>
            </w:r>
          </w:p>
          <w:p>
            <w:pPr>
              <w:pStyle w:val="Normal"/>
              <w:numPr>
                <w:ilvl w:val="0"/>
                <w:numId w:val="6"/>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er oder was immer da den hermetischen Code zitiert hat, kann keine Tremere leiden. Mal mit George über die Geschichte des Order of Hermes und der Tremere unterhalten?  </w:t>
            </w:r>
          </w:p>
          <w:p>
            <w:pPr>
              <w:pStyle w:val="Normal"/>
              <w:numPr>
                <w:ilvl w:val="0"/>
                <w:numId w:val="6"/>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i/>
                <w:iCs/>
                <w:sz w:val="18"/>
                <w:szCs w:val="18"/>
                <w:lang w:val="de-DE"/>
              </w:rPr>
              <w:t>GEAS</w:t>
            </w:r>
            <w:r>
              <w:rPr>
                <w:rFonts w:eastAsia="Comic Sans MS" w:cs="Comic Sans MS" w:ascii="Comic Sans MS" w:hAnsi="Comic Sans MS"/>
                <w:sz w:val="18"/>
                <w:szCs w:val="18"/>
                <w:lang w:val="de-DE"/>
              </w:rPr>
              <w:t xml:space="preserve">: Sieben Tage in einem Hotel in Salt Lake City geblieben und den Effekt </w:t>
            </w:r>
            <w:r>
              <w:rPr>
                <w:rFonts w:eastAsia="Comic Sans MS" w:cs="Comic Sans MS" w:ascii="Comic Sans MS" w:hAnsi="Comic Sans MS"/>
                <w:i/>
                <w:iCs/>
                <w:sz w:val="18"/>
                <w:szCs w:val="18"/>
                <w:lang w:val="de-DE"/>
              </w:rPr>
              <w:t>vergessen</w:t>
            </w:r>
            <w:r>
              <w:rPr>
                <w:rFonts w:eastAsia="Comic Sans MS" w:cs="Comic Sans MS" w:ascii="Comic Sans MS" w:hAnsi="Comic Sans MS"/>
                <w:sz w:val="18"/>
                <w:szCs w:val="18"/>
                <w:lang w:val="de-DE"/>
              </w:rPr>
              <w:t xml:space="preserve"> !!! erst beim Überfall wieder eingefallen. Den Göttern sei Dank, daß das am dritten Tag war! </w:t>
            </w:r>
            <w:r>
              <w:rPr>
                <w:rFonts w:eastAsia="Comic Sans MS" w:cs="Comic Sans MS" w:ascii="Comic Sans MS" w:hAnsi="Comic Sans MS"/>
                <w:i/>
                <w:iCs/>
                <w:sz w:val="18"/>
                <w:szCs w:val="18"/>
                <w:lang w:val="de-DE"/>
              </w:rPr>
              <w:t>Vorsichtiger sei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283" w:hanging="283"/>
              <w:rPr/>
            </w:pPr>
            <w:r>
              <w:rPr>
                <w:rFonts w:eastAsia="Comic Sans MS" w:cs="Comic Sans MS" w:ascii="Comic Sans MS" w:hAnsi="Comic Sans MS"/>
                <w:sz w:val="18"/>
                <w:szCs w:val="18"/>
                <w:lang w:val="de-DE"/>
              </w:rPr>
              <w:t xml:space="preserve">Individuelle Zeit Verlassen Snake Caern bis Ankunft S.F.: ca. 3 Wochen </w:t>
            </w:r>
            <w:r>
              <w:rPr>
                <w:rFonts w:eastAsia="Symbol" w:cs="Symbol" w:ascii="Symbol" w:hAnsi="Symbol"/>
                <w:sz w:val="18"/>
                <w:szCs w:val="18"/>
                <w:lang w:val="de-DE"/>
              </w:rPr>
              <w:t>®</w:t>
            </w:r>
            <w:r>
              <w:rPr>
                <w:rFonts w:eastAsia="Comic Sans MS" w:cs="Comic Sans MS" w:ascii="Comic Sans MS" w:hAnsi="Comic Sans MS"/>
                <w:sz w:val="18"/>
                <w:szCs w:val="18"/>
                <w:lang w:val="de-DE"/>
              </w:rPr>
              <w:t xml:space="preserve"> Anfang März '98</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The San Francisco Compact</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San Francisco, CA</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Late Summer 1876</w:t>
            </w:r>
          </w:p>
        </w:tc>
      </w:tr>
    </w:tbl>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an Francisco empfing uns wie Weihnachten bei Muttern, alle Kerzen entzündet, der Tisch gedeckt und nach Spekulatius riechend. Naja, nicht ganz, aber mir fällt kein anderer Vergleich ein, was sehr merkwürdig ist, weil dieser Vergleich kein bißchen meiner ist. Wir kamen mit der letzten Fähre über die Bay geschippert, und der Wind über dem Wasser war kalt, wie er es immer ist, am Morgen würde es Nebel geben, und die von Gaslaternen erleuchteten Straßen versprachen einen Platz zum Bleiben. Ich war müde vom Trail und dem nächtlichen Reisen und wünschte mir einen Platz zum Bleiben mehr, als ich zugeben konnte, andererseits hing mir immer noch der Schock der sieben Tage in Salt Lake City nach, ich wäre wehrlos in die Kugeln der Eisenbahnräuber gelaufen, hätten sie uns nur einen Tag früher überfallen, wie damals, 1995 in Knoxville, und die Kluft zwischen Wollen und Können machte mich grimmig und zynis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beschlossen, ins St Francis Hotel zu gehen, von dem wir uns vage erinnerten, daß das schon vor dem großen Erdbeben ein Luxusschuppen gewesen war, und diesmal hatten wir's ja. (Und wir fingen an, ein bißchen rumzuspinnen, wie wir aus dem "wir haben's ja" von 1876 ein "wir sind zu reich um zu stinken" 1997 machen könnt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Fähranleger lauerten promt ein Vampir und ein Werwolf, die einander entschlossen ignorierten, auf Neuankömmlinge. Beide hatten kein Problem damit, daß wir ihnen sagten, sofort ginge nicht, aber wenn sie uns ein paar Stunden Zeit ließen um uns einzurichten, wären wir geehrt, bei ihnen einen Einstandsbesuch zu mach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nahmen zwei Suiten, warfen uns in die Badewannen und ließen uns ein Abendessen bringen. Anschließend wollten Esmeralda und ich einen kleinen Bummel unternehmen. Unglücklicherweise wurde daruf nichts -- vor dem Hotel lauerte ein pampiger Typ, der sich Kant nannte, uns auf und ersuchte im unhöflichsten denkbaren Ton um eine Verabredung mit Esmeralda. Sie floh zurück ins Gebäude, ich machte mich unauffällig und belauerte den Kerl. Cat erschien, zog vor der Nase des Kerls einige Tricks ab, die vermuten ließen, daß er ihm erzählte, er sei Katzenfutter wenn er seine schmutzigen Pfoten nicht bei sich behalten würden. Kant war nicht so beeindruckt, wie er hätte sein sollen. Irgendwann verzog er sich und ich blieb ihm auf den Hack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r traf sich in einer Gasse mit einem Italiener oder Spanier mit langem Namen und Schwert, schoß den nieder, während man sich noch einander vorstellte, schlug ihm den Kopf ab und die Gasse explodierte. Ich kriegte einen Blitz ab und hatte Mühe, die Nerven zu behalten, alle Hunde heulten, Kant, obwohl wesentlich heftiger geblitzdingst als ich, marschierte davon und verschwand in einem Gully.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latschte zum Hotel zurück und erfuhr dort, daß es gerade ein kleines Erdbeben gegeben hatte, das mir vor lauter Geblitze völlig entgangen war.</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meralda erklärte, gemäß dem Ehrenkodex ihrer Leute müsse sie sich mit Kant duellieren, war aber im Licht von Kants offensichtlichem Mangel an Ehrenkodex bereit, Sally als Sekundantin mitzunehmen. ("Wenn er linke Touren versucht, erschießt, entwaffnet und verschnürst du ihn und wartest dann, bis ich imstande bin, dir zu sagen, wie's weitergeht" -- anscheinend sind Esmeraldas Leute noch kugelfester als diese verflixten Zugräuber, nur nicht so schnell.)</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weil hielt George seine Verabredung mit dem Vampir ein und kam wieder mit der Nachricht, der Prinz dieser Stadt sei schon der gleiche wie zu unserer Zeit, ganz vernünftig, und er wollte einen Frieden mit den Werwölfen. Ach ja, Werwölfe, da war ja noch wa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machten uns also auf zum Golden Gate Par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Werwölfe ließen uns rein und brachten uns zu Trenahi. Da sie diejenige war, von der wir uns Hilfe erhofften, erzählte ich ihr die ganze Geschichte ("Unsere Geschite beginnt in etwas 120 Jahren..."). Sie wollte erst mal von uns wissen, ob innerhalb der nächsten Tage ein Erdbeben die Stadt in Schutt und Asche legen würde. Wir konnten ihr versichern, daß das unseres Wissens nicht der Fall sein würde, worauf hin sie uns erzählte, unter der Stadt schliefe ein riesiger alter Drache/-ngeist, der Erdbeben auslösen würde, wenn sein Schlaf unruhig sei... und irgendwas würde ihn zur Zeit pieksen. Ob Shawn vielleicht mit dem Drachen reden bzw. ihm ein Schlafliedlein singen könnte? Shawn war sich nicht sicher. Ich dachte sofort an Kant und die Blitze, aber auch daran, daß Esmeralda nicht mal bei uns mit ihren Geheimnissen hausieren ging, und deutete an, wir wüßten, was den Drachen pieskt, wären aber nicht in der Situation, es erzählen zu dürfen, aber wir würden sie in Kontakt mit den Leuten bringen, die konnten. Esmeralda verhielt sich still, ich nahm an, daß sie einfach etwas Bedenkzeit brauch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Trenahi jedenfalls wurde giftig und meinte, wenn wir ihnen nicht (zu ihren Bedingungen, nehme ich an) helfen wollten, sollten wir uns zum Donnerdrummel scheren, und da bekanntermaßen mit muffeligen Werwölfen kein Reden ist, machten wir uns davo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Kaum hatten wir den Park verlassen, rief Esmeralda etwas von 'Oh, Scheiße!' und begann, loszusprinten. Kurze Zeit später sahen wir eine nahezu-Wiederholung der Szene aus der Gasse: zwei Leute duellierten sich mit Schwertern, was passieren würde war klar, und wir zogen die Kanonen, um sie einfach alle niederzumähen und dann das Schlamassel auszusortieren, aber zu spät, die eine von beiden zog einen sauberen Schlag durch, ein Kopf fiel zu Boden und die Blitze sammelten s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waren gut. Ich meine, so richtig gut. Shawn ging in eine Instant-Trance (nur mit Wasser aufgießen), ich brüllte Snake eine Visualisierung zum Fernhalten der Energie aus dem Boden zu, Cat fand Tokamoc im äußeren Umbra und ich sammelte mit Snake zusammen die Energie auf und schob sie an Cat weiter, der sie von Tokamoc, der immer nach einem Starter zum Hochgehen suchte, abziehen ließ. Etliche Blitze fuhren in die Siegerin des Duells, blieben aber offenbar dort. Nichts explodierte. Es gab kein Erdbeb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Sekundenschnelle war alles vorbei. Wir sahen alle aus wie der verrückten Erfinder nach der Explosion im Labor, Shawn hatte sich in einen Drachen verwandelt, und die Frau mit dem Schwert versuchte verzweifelt, sich auf den Beinen zu halten und erwartete offenbar, daß wir auf sie losgehen würden. Es begann zu regn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päter, in unserer Suite, unterhielten wir uns. Ich kriegte inzwischen nur noch die Hälfte mit, als die Frau (nannte sich Ceridwen)  uns irgendwas über Kant und Fehden erklärte, das einzige was durchkam, war, daß diese Leute nicht aufhören würden, sich zu schlagen, nur weil dann halb Kalifornien ins Meer rutschen würde. Cat argumentierte etwas vom Beharrungsvermögen der Zeit, Esmeralda etwas mit heiligem Boden und ich fühlte mich genauso verwirrt wie Reads-Between-the-Lines, der Werwolf, der irgendwie in unser Pow-Wow gekommen war, aussa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n Tag über gingen Esmeralda und Ceridwen um Kant einzufangen, zu verschnüren, aus der Stadt zu schaffen und ihm zu zeigen, nehme ich an, wo das Schwert hängt. Sie blieben eine Weile weg. George ging beten und Shawn konferierte mit den Geistern seiner Ahnen. Ich tigerte durch die Stadt und wünschte mir einen einfachen, beherrschbaren Notfall, suchte nach Kaiser Norton, plauderte etwas mit ihm und tauschte etwas von seiner Währung ein. Ein sehr netter alter Man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Abend hatte George eine Erscheinung und Shawn eine Erleuchtung gehabt, und beide erzählten etwas davon, die ganze Stadt zu heiligem Boden zu machen. Ich erinnerte mich lebhaft, wie solche Versuche meistens enden -- bestenfalls ist es für Katze und produziert nur eine weitere mehr oder weniger fanatische Sekte, schlimmstenfalls werden die Leute tatsächlich alle religiös, und wohin das führt, kann man in Jerusalem betrachten. Die Alternative wäre, die Erdlinien und Knoten großräumig zu rearrangieren, und Zauberer, die so etwas versuchen, brauchen im allgemeinen keinen mißgelauten Drachen, um ganze Landstriche zu verwüsten oder zu versenk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ber George, Cat und Shawn bestanden darauf, daß es machbar war, also begann ich, darüber nachzudenken, WIE es machbar war, mit deutlich weniger Begeisterung als der, mit der man sich normalerweise ans Brennesselnjäten macht. Ohne Handschuh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term Strich lief der Plan darauf hinaus, den Werwölfen zu sagen, die Geister hätten gesagt, sie sollten das Umland ihres Caerns auf die gesamte Stadt ausweiten. Dazu müßten sie natürlich mit den Vampiren Frieden schließen, denn wenn die Nachbarn sich ständig prügelten, könnte der älteste Drache nicht ruhig schlafen. Und letztlich würden wir mit einer Menge der stärkeren Entitäten der Stadt reden, damit sie gelegentlich dem Drachen Schlaflieder san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schien mir, als sei das jetzt schon das zweite höchst zweifelhafte Kaninchen, daß wir in kurzer Zeit aus dem Hut zogen, aber unglaublicherweise schienen sie es alle irgendwie zu schlucken, und was blieb, war allseitiges Aufgeplüsche und Geknurre beruhigen und alle Beteiligten glauben zu machen, daß es von Anfang an ihre Idee gewesen war -- ein Unterfangen, bei dem ich mich deutlich qualifizierter fühlte. Mit Zankereien, Eitelkeiten und politischem Gekabbel umzugehen, habe ich in Pine Cottage gelernt. Schließlich sollte ich mal was vernünftiges werd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ernünftig", sagt die Graue Frau, "wird bei weitem überschätz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Reads-between-the-Lines</w:t>
            </w:r>
            <w:r>
              <w:rPr>
                <w:rFonts w:eastAsia="Comic Sans MS" w:cs="Comic Sans MS" w:ascii="Comic Sans MS" w:hAnsi="Comic Sans MS"/>
                <w:sz w:val="18"/>
                <w:szCs w:val="18"/>
                <w:lang w:val="de-DE"/>
              </w:rPr>
              <w:t>: Werwolf, Stargazer.  Niedlich, nett, leicht verwirrt (aus gutem Grund)</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Trenahi</w:t>
            </w:r>
            <w:r>
              <w:rPr>
                <w:rFonts w:eastAsia="Comic Sans MS" w:cs="Comic Sans MS" w:ascii="Comic Sans MS" w:hAnsi="Comic Sans MS"/>
                <w:sz w:val="18"/>
                <w:szCs w:val="18"/>
                <w:lang w:val="de-DE"/>
              </w:rPr>
              <w:t xml:space="preserve">: Werwölfin, Uktena. Spririt Tender (=ihr Job ist es, den Drachen am Schlafen zu halten.) </w:t>
            </w:r>
          </w:p>
          <w:p>
            <w:pPr>
              <w:pStyle w:val="Normal"/>
              <w:rPr/>
            </w:pPr>
            <w:r>
              <w:rPr>
                <w:rFonts w:eastAsia="Comic Sans MS" w:cs="Comic Sans MS" w:ascii="Comic Sans MS" w:hAnsi="Comic Sans MS"/>
                <w:sz w:val="18"/>
                <w:szCs w:val="18"/>
                <w:u w:val="single"/>
                <w:lang w:val="de-DE"/>
              </w:rPr>
              <w:t>Ceridwen</w:t>
            </w:r>
            <w:r>
              <w:rPr>
                <w:rFonts w:eastAsia="Comic Sans MS" w:cs="Comic Sans MS" w:ascii="Comic Sans MS" w:hAnsi="Comic Sans MS"/>
                <w:sz w:val="18"/>
                <w:szCs w:val="18"/>
                <w:lang w:val="de-DE"/>
              </w:rPr>
              <w:t xml:space="preserve">: Eine von Esmeraldas unsterblich-bis-der-Kopf-ab-ist-dann-Lightshow-Sorte. Angeblich 2500 Jahre alt. Nett. </w:t>
            </w:r>
          </w:p>
          <w:p>
            <w:pPr>
              <w:pStyle w:val="Normal"/>
              <w:rPr/>
            </w:pPr>
            <w:r>
              <w:rPr>
                <w:rFonts w:eastAsia="Comic Sans MS" w:cs="Comic Sans MS" w:ascii="Comic Sans MS" w:hAnsi="Comic Sans MS"/>
                <w:sz w:val="18"/>
                <w:szCs w:val="18"/>
                <w:u w:val="single"/>
                <w:lang w:val="de-DE"/>
              </w:rPr>
              <w:t>Meister Li</w:t>
            </w:r>
            <w:r>
              <w:rPr>
                <w:rFonts w:eastAsia="Comic Sans MS" w:cs="Comic Sans MS" w:ascii="Comic Sans MS" w:hAnsi="Comic Sans MS"/>
                <w:sz w:val="18"/>
                <w:szCs w:val="18"/>
                <w:lang w:val="de-DE"/>
              </w:rPr>
              <w:t>: Einer der Mächte der Stadt, vermutlich ein alter Magier. Umgänglich.</w:t>
            </w:r>
          </w:p>
          <w:p>
            <w:pPr>
              <w:pStyle w:val="Normal"/>
              <w:rPr/>
            </w:pPr>
            <w:r>
              <w:rPr>
                <w:rFonts w:eastAsia="Comic Sans MS" w:cs="Comic Sans MS" w:ascii="Comic Sans MS" w:hAnsi="Comic Sans MS"/>
                <w:sz w:val="18"/>
                <w:szCs w:val="18"/>
                <w:u w:val="single"/>
                <w:lang w:val="de-DE"/>
              </w:rPr>
              <w:t>Der Buchhänder</w:t>
            </w:r>
            <w:r>
              <w:rPr>
                <w:rFonts w:eastAsia="Comic Sans MS" w:cs="Comic Sans MS" w:ascii="Comic Sans MS" w:hAnsi="Comic Sans MS"/>
                <w:sz w:val="18"/>
                <w:szCs w:val="18"/>
                <w:lang w:val="de-DE"/>
              </w:rPr>
              <w:t xml:space="preserve"> (Marco irgendwas, Brujah): Vampir mit zwei großen, orangefarbenen Katzen. Ist mir unheimlich, wahrscheinlich deswegen, weil die anderen aus keinem ersichtlichen Grund vor seine Nase die Magical Mystery Show auspackten, und er das vor allem interessant fand.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b/>
                <w:bCs/>
                <w:sz w:val="18"/>
                <w:szCs w:val="18"/>
                <w:u w:val="single"/>
                <w:lang w:val="de-DE"/>
              </w:rPr>
              <w:t>Lab Notes:</w:t>
            </w:r>
          </w:p>
          <w:p>
            <w:pPr>
              <w:pStyle w:val="Normal"/>
              <w:numPr>
                <w:ilvl w:val="0"/>
                <w:numId w:val="7"/>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rachen: Inkarnierte Erd- oder Feuergeister? Oder das Land selber? Zusammenhang mit Erdbebengebieten? </w:t>
            </w:r>
          </w:p>
          <w:p>
            <w:pPr>
              <w:pStyle w:val="Normal"/>
              <w:numPr>
                <w:ilvl w:val="0"/>
                <w:numId w:val="7"/>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ige Werwölfe, insb. Uktena und Stargazer, scheinen Drachen als heilig zu betrachten, andere angeblich nicht, habe ich aber noch nicht gesehen. -&gt; Die erkennen einen Drachen nicht, wenn er nicht seine Gestalt trägt? </w:t>
            </w:r>
          </w:p>
          <w:p>
            <w:pPr>
              <w:pStyle w:val="Normal"/>
              <w:numPr>
                <w:ilvl w:val="0"/>
                <w:numId w:val="7"/>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ktena-Werwölfe scheinen die Gewohnheit zu haben, Geister, die sie nicht gebrauchen und nicht besiegen können, in Schlaf zu halten. Andere Werwolf-Stämme finden diesen Methode zumindest zweifelhaft. (Scheint aber zu wirken.) </w:t>
            </w:r>
          </w:p>
          <w:p>
            <w:pPr>
              <w:pStyle w:val="Normal"/>
              <w:numPr>
                <w:ilvl w:val="0"/>
                <w:numId w:val="7"/>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Leute wie Esmeralda nennen sich 'Unsterbliche'. Sie heilen Verletzungen, gleich ob tödlich oder nicht, in Windeseile und altern nicht, haben aber die Angewohnheit, wenn sie andere ihrer Spezies treffen, einem Duellkodex folgend einander die Rübe runterzuhauen. Danach gibt es ein Blitzgewitter und der ohne Kopf bleibt tot. Nutzen? Natur der Blitze??? </w:t>
            </w:r>
          </w:p>
          <w:p>
            <w:pPr>
              <w:pStyle w:val="Normal"/>
              <w:numPr>
                <w:ilvl w:val="0"/>
                <w:numId w:val="7"/>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tädte können einen sie repräsentierenden Spirit haben</w:t>
            </w:r>
          </w:p>
          <w:p>
            <w:pPr>
              <w:pStyle w:val="Normal"/>
              <w:numPr>
                <w:ilvl w:val="0"/>
                <w:numId w:val="7"/>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nche Spirits (z.B. Tokamoc) existieren anscheinend zeitunabhängig. Oder sind sie nur sehr al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283" w:hanging="283"/>
              <w:rPr/>
            </w:pPr>
            <w:r>
              <w:rPr>
                <w:rFonts w:eastAsia="Comic Sans MS" w:cs="Comic Sans MS" w:ascii="Comic Sans MS" w:hAnsi="Comic Sans MS"/>
                <w:sz w:val="18"/>
                <w:szCs w:val="18"/>
                <w:lang w:val="de-DE"/>
              </w:rPr>
              <w:t xml:space="preserve">Individuelle Zeit Ankunft S.F. bis Beginn der Compact-Verhandlungen: ca. 1 Woche </w:t>
            </w:r>
            <w:r>
              <w:rPr>
                <w:rFonts w:eastAsia="Symbol" w:cs="Symbol" w:ascii="Symbol" w:hAnsi="Symbol"/>
                <w:sz w:val="18"/>
                <w:szCs w:val="18"/>
                <w:lang w:val="de-DE"/>
              </w:rPr>
              <w:t>®</w:t>
            </w:r>
            <w:r>
              <w:rPr>
                <w:rFonts w:eastAsia="Comic Sans MS" w:cs="Comic Sans MS" w:ascii="Comic Sans MS" w:hAnsi="Comic Sans MS"/>
                <w:sz w:val="18"/>
                <w:szCs w:val="18"/>
                <w:lang w:val="de-DE"/>
              </w:rPr>
              <w:t xml:space="preserve"> Mitte März '98</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Fledermäuse sind ja auch klein -- außer, wenn sie groß sind." (Ca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os siund schloimige Moulch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s muß unsere Mumie sag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enn ich gewußt hätte, daß ihr im Zug seid..." (Jeremiah Smith, bei unserer ersten Begegnung, panis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mit Grabesstimme): "Mein neuer Anzu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 gute Tat ist immer gut. Wenn wir hier gute Taten tun, kehren wir in unsere Welt oder eine bessere zurück." (George, momentan erleuchtet.) </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310"/>
        <w:gridCol w:w="1129"/>
        <w:gridCol w:w="1129"/>
        <w:gridCol w:w="1129"/>
        <w:gridCol w:w="1129"/>
        <w:gridCol w:w="1129"/>
        <w:gridCol w:w="1129"/>
        <w:gridCol w:w="1129"/>
      </w:tblGrid>
      <w:tr>
        <w:trPr/>
        <w:tc>
          <w:tcPr>
            <w:tcW w:w="1310"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ralda</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12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c>
          <w:tcPr>
            <w:tcW w:w="1129"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nake</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2</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Luck</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2</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tyle</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c>
          <w:tcPr>
            <w:tcW w:w="112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12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nake Gift</w:t>
            </w:r>
          </w:p>
        </w:tc>
        <w:tc>
          <w:tcPr>
            <w:tcW w:w="1129" w:type="dxa"/>
            <w:tcBorders/>
          </w:tcPr>
          <w:p>
            <w:pPr>
              <w:pStyle w:val="Normal"/>
              <w:jc w:val="center"/>
              <w:rPr>
                <w:rFonts w:ascii="Comic Sans MS" w:hAnsi="Comic Sans MS" w:eastAsia="Comic Sans MS" w:cs="Comic Sans MS"/>
                <w:sz w:val="14"/>
                <w:szCs w:val="14"/>
                <w:lang w:val="de-DE"/>
              </w:rPr>
            </w:pPr>
            <w:r>
              <w:rPr>
                <w:rFonts w:eastAsia="Comic Sans MS" w:cs="Comic Sans MS" w:ascii="Comic Sans MS" w:hAnsi="Comic Sans MS"/>
                <w:sz w:val="14"/>
                <w:szCs w:val="14"/>
                <w:lang w:val="de-DE"/>
              </w:rPr>
              <w:t>Option: Dex 6</w:t>
            </w:r>
          </w:p>
        </w:tc>
        <w:tc>
          <w:tcPr>
            <w:tcW w:w="1129" w:type="dxa"/>
            <w:tcBorders/>
          </w:tcPr>
          <w:p>
            <w:pPr>
              <w:pStyle w:val="Normal"/>
              <w:jc w:val="center"/>
              <w:rPr>
                <w:rFonts w:ascii="Comic Sans MS" w:hAnsi="Comic Sans MS" w:eastAsia="Comic Sans MS" w:cs="Comic Sans MS"/>
                <w:sz w:val="14"/>
                <w:szCs w:val="14"/>
                <w:lang w:val="de-DE"/>
              </w:rPr>
            </w:pPr>
            <w:r>
              <w:rPr>
                <w:rFonts w:eastAsia="Comic Sans MS" w:cs="Comic Sans MS" w:ascii="Comic Sans MS" w:hAnsi="Comic Sans MS"/>
                <w:sz w:val="14"/>
                <w:szCs w:val="14"/>
                <w:lang w:val="de-DE"/>
              </w:rPr>
              <w:t>Spirit of the Fray</w:t>
            </w:r>
          </w:p>
        </w:tc>
        <w:tc>
          <w:tcPr>
            <w:tcW w:w="1129" w:type="dxa"/>
            <w:tcBorders/>
          </w:tcPr>
          <w:p>
            <w:pPr>
              <w:pStyle w:val="Normal"/>
              <w:jc w:val="center"/>
              <w:rPr>
                <w:rFonts w:ascii="Comic Sans MS" w:hAnsi="Comic Sans MS" w:eastAsia="Comic Sans MS" w:cs="Comic Sans MS"/>
                <w:sz w:val="14"/>
                <w:szCs w:val="14"/>
                <w:lang w:val="de-DE"/>
              </w:rPr>
            </w:pPr>
            <w:r>
              <w:rPr>
                <w:rFonts w:eastAsia="Comic Sans MS" w:cs="Comic Sans MS" w:ascii="Comic Sans MS" w:hAnsi="Comic Sans MS"/>
                <w:sz w:val="14"/>
                <w:szCs w:val="14"/>
                <w:lang w:val="de-DE"/>
              </w:rPr>
              <w:t>Secret</w:t>
            </w:r>
          </w:p>
        </w:tc>
        <w:tc>
          <w:tcPr>
            <w:tcW w:w="1129" w:type="dxa"/>
            <w:tcBorders/>
          </w:tcPr>
          <w:p>
            <w:pPr>
              <w:pStyle w:val="Normal"/>
              <w:jc w:val="center"/>
              <w:rPr>
                <w:rFonts w:ascii="Comic Sans MS" w:hAnsi="Comic Sans MS" w:eastAsia="Comic Sans MS" w:cs="Comic Sans MS"/>
                <w:sz w:val="14"/>
                <w:szCs w:val="14"/>
                <w:lang w:val="de-DE"/>
              </w:rPr>
            </w:pPr>
            <w:r>
              <w:rPr>
                <w:rFonts w:eastAsia="Comic Sans MS" w:cs="Comic Sans MS" w:ascii="Comic Sans MS" w:hAnsi="Comic Sans MS"/>
                <w:sz w:val="14"/>
                <w:szCs w:val="14"/>
                <w:lang w:val="de-DE"/>
              </w:rPr>
              <w:t>Option: Life 4</w:t>
            </w:r>
          </w:p>
        </w:tc>
        <w:tc>
          <w:tcPr>
            <w:tcW w:w="1129" w:type="dxa"/>
            <w:tcBorders/>
          </w:tcPr>
          <w:p>
            <w:pPr>
              <w:pStyle w:val="Normal"/>
              <w:jc w:val="center"/>
              <w:rPr>
                <w:rFonts w:ascii="Comic Sans MS" w:hAnsi="Comic Sans MS" w:eastAsia="Comic Sans MS" w:cs="Comic Sans MS"/>
                <w:sz w:val="14"/>
                <w:szCs w:val="14"/>
                <w:lang w:val="de-DE"/>
              </w:rPr>
            </w:pPr>
            <w:r>
              <w:rPr>
                <w:rFonts w:eastAsia="Comic Sans MS" w:cs="Comic Sans MS" w:ascii="Comic Sans MS" w:hAnsi="Comic Sans MS"/>
                <w:sz w:val="14"/>
                <w:szCs w:val="14"/>
                <w:lang w:val="de-DE"/>
              </w:rPr>
              <w:t>Dex +1</w:t>
            </w:r>
          </w:p>
        </w:tc>
        <w:tc>
          <w:tcPr>
            <w:tcW w:w="1129" w:type="dxa"/>
            <w:tcBorders/>
          </w:tcPr>
          <w:p>
            <w:pPr>
              <w:pStyle w:val="Normal"/>
              <w:jc w:val="center"/>
              <w:rPr>
                <w:rFonts w:ascii="Comic Sans MS" w:hAnsi="Comic Sans MS" w:eastAsia="Comic Sans MS" w:cs="Comic Sans MS"/>
                <w:sz w:val="14"/>
                <w:szCs w:val="14"/>
                <w:lang w:val="de-DE"/>
              </w:rPr>
            </w:pPr>
            <w:r>
              <w:rPr>
                <w:rFonts w:eastAsia="Comic Sans MS" w:cs="Comic Sans MS" w:ascii="Comic Sans MS" w:hAnsi="Comic Sans MS"/>
                <w:sz w:val="14"/>
                <w:szCs w:val="14"/>
                <w:lang w:val="de-DE"/>
              </w:rPr>
              <w:t>Wits +1</w:t>
            </w:r>
          </w:p>
        </w:tc>
        <w:tc>
          <w:tcPr>
            <w:tcW w:w="1129" w:type="dxa"/>
            <w:tcBorders>
              <w:right w:val="single" w:sz="6" w:space="0" w:color="000000"/>
            </w:tcBorders>
          </w:tcPr>
          <w:p>
            <w:pPr>
              <w:pStyle w:val="Normal"/>
              <w:jc w:val="center"/>
              <w:rPr>
                <w:rFonts w:ascii="Comic Sans MS" w:hAnsi="Comic Sans MS" w:eastAsia="Comic Sans MS" w:cs="Comic Sans MS"/>
                <w:sz w:val="14"/>
                <w:szCs w:val="14"/>
                <w:lang w:val="de-DE"/>
              </w:rPr>
            </w:pPr>
            <w:r>
              <w:rPr>
                <w:rFonts w:eastAsia="Comic Sans MS" w:cs="Comic Sans MS" w:ascii="Comic Sans MS" w:hAnsi="Comic Sans MS"/>
                <w:sz w:val="14"/>
                <w:szCs w:val="14"/>
                <w:lang w:val="de-DE"/>
              </w:rPr>
              <w:t>Rattlesnake Totem</w:t>
            </w:r>
          </w:p>
        </w:tc>
      </w:tr>
      <w:tr>
        <w:trPr/>
        <w:tc>
          <w:tcPr>
            <w:tcW w:w="1310"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ußerdem:</w:t>
            </w:r>
          </w:p>
        </w:tc>
        <w:tc>
          <w:tcPr>
            <w:tcW w:w="7903" w:type="dxa"/>
            <w:gridSpan w:val="7"/>
            <w:tcBorders>
              <w:bottom w:val="single" w:sz="6" w:space="0" w:color="000000"/>
              <w:right w:val="single" w:sz="6" w:space="0" w:color="000000"/>
            </w:tcBorders>
          </w:tcPr>
          <w:p>
            <w:pPr>
              <w:pStyle w:val="Normal"/>
              <w:jc w:val="center"/>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t>Immie Lore +1, Garou Lore +1, Vampire Lore +1, Spirit Lore +1 (alle max. auf 3)</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6.-18.8.02</w:t>
      </w:r>
    </w:p>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Days of the Tentacle</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San Francisco, CA</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Early Fall 1876</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an Francisco wurde uns im Laufe der Verhandlungen für den Compact recht vertraut, inclusive der dunklen Ecken. Die dunkelste war die alte spanische Mission. Der Wyrm-Geruch war so stark, daß Malcolm umkippte, und Alex spuckte wie ein Reiher. Doch die lokale Sept ignorierte den Ort mit einer Entschlossenheit, daß mehr dahinter stecken mußte. Wir zogen ein paar Erkundigungen ein und fanden haufenweise schlechtes Karma, Hinweise auf satanistische mexikanische vampirische Zauberer, Hinweise auf ein düsteres Geheimnis von Don Benedict (einem Berater des Prinzen), und im Umbra etwas, das aussah wie die Lovecraft-Version von Jacks Bohnenstengel.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schickte eine Ratte hinein, die in einem Kellerraum erschlagen wurde und irgendwie verschwand, obwohl ihr Körper zurückblieb. Georges Informantin unter den Vampiren sagte etwas davon, daß ein Vampir dort hineingegangen und als wahnsinniger Serienmörder (für Vampirstandards!) wieder herausgekommen sei. Auf eine Provokation von Cat hin erfuhren wir, daß das Wyrm-Ding in der Mission das einzige War Pack der Sept vor Jahren ausgelöscht hatte, woraufhin die Werwölfe nur Wächter zurückließen und sich lieber einfacheren Problemen widme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fache Probleme, natürlich, stehen nicht in unserer Jobbeschreibung, und wir sind es unserem Ruf schuldig, das Unmögliche sofort zu erledigen. Alex wollte schon mal anfangen, während wir noch vergeblich versuchten, weitere Informationen zu bekommen, und kriegte, kaum, daß er den Keller betreten hatte, von aus dem Nichts aufgetauchten Tentakeln (anscheinend die hungrigen Wurzeln des Bohnenstengels) gewaltig die Hucke voll, auch wenn er das nie so zugeben würd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s war klar: Wir brauchten einen Spirit Ward, wenn wir die Mission auch nur untersuchen wollten. Und der einzige unter unseren Kontakten, der offensichtlich einen wirken konnte, war der Buchhändler. Also luden wir ihn ein, uns seine Unterstützung anzubieten, was er auch ta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n einer trüben, nebligen Nacht Mitte September zogen wir also in voller Kriegsbemalung (oder was wir statt dessen verwendeten) zur Mission. Uns auf den Fersen war eine ganze Menagerie von Katzen, Fledermäusen, Eulen, Straßenkötern und so weiter. Wir hätten Eintritt nehmen oder die Exklusivrechte verkaufen soll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erste Versuch ergab: Die Tentakel kommen raus, wenn man den Kellerraum betritt. Dann kommen sie aber von überall, bis man das Grundstück verlassen hat. Außerdem sind es viele und sie sind schnell. Für den Rückzug wendeten wir die wirksame Hasenfuß-Taktik an, fletschten die Zähne und machten einen anständigen Schlachtpla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schuf einen kleinen Wirbelsturm um George und den Buchhändler, der Angriffe von außen von ihnen ablenken würde. Tentakel, die im Inneren des Sturmes materialisierten, würde George erledigen, damit der Buchhändler in Ruhe zaubern konnte. Beim zweiten Versuch (beim ersten exorzierte Georg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ersehenlich das Ritual) gelang das Manöver im ersten Kellerraum. Mit dem zweiten war es dann einfacher, weil der Rest der Bande, außer Malcolm und mir, aus dem ersten Kellerraum auf alles feuerte, was im zweiten schleimig war und sich wand. Es klang wie die Schlacht von Gettysburg. Zum Glück schützten uns Nebel und schlechter Ruf der Mission vor Neugieri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chdem alles gesichert war und der Pulverdampf sich gelichtet hatte, untersuchten wir den hinteren Raum. Offensichtlich waren hier über lange Zeit Blutrituale durchgeführt worden und hatten den satanischen Bohnenstengel genäh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mit war jetzt Schluß. Wir pulten den Fokus der Rituale, einen blutroten Stein, der erstaunlich leicht für seine Größe war, aus seiner Fassung, George exorzierte mit Gebeten, Alex mit Dynamit, und wir verbrachten den Tag bei dem Buchhändler, da es uns im St.Francis nicht sicher genug erschien -- der Stein enthielt genug Tass, daß ganze Chantries darum Krieg führen würd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Abend nahmen wir den Dampfer zur anderen Seite der Bay, suchten uns eine abgelegene Ecke und George und Esmeralda zerstörten den Stein. Der Effekt erinnerte vage an "Raiders of the lost Ark". Die Geister in dem Stein waren fuchsteufelswild darüber, wie man sie behandelt hatte, und nicht in der Stimmung, zwischen Freund und Feind zu unterscheid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waren sehr erleichtert, dieses verfluchte Ding loszusein -- noch auf dem Schiff hatte Georges Informantin, die an einem schweren Fall von verbalem Durchfall litt und offenbar jeden ins Koma labern konnte, versucht, Esmeralda den Stein abzunehmen. Zum Glück war Marco dazwischengekommen und hatte sie an die Fische verfütte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n Rest der Nacht und den Tag verbrachten wir mit intensivem Rumhängen in der Landschaft. Ich merkte, daß ich schon viel zu lange in der Stadt war, und es höchste Zeit war, sich wieder auf den Trail zu  machen, und den anderen ging es wohl genauso.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verabschiedeten uns von Marco, legten unser Geld an, packten unsere Sachen, sagten den am Compact Beteiligten, sie sollten sich benehmen oder wir kämen wieder und kauften Tickets nach Osten. Irgendwo in Colorado gab es einen Zeitfluß. Vielleicht würde der uns nach Hause bring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Der Buchhänder</w:t>
            </w:r>
            <w:r>
              <w:rPr>
                <w:rFonts w:eastAsia="Comic Sans MS" w:cs="Comic Sans MS" w:ascii="Comic Sans MS" w:hAnsi="Comic Sans MS"/>
                <w:sz w:val="18"/>
                <w:szCs w:val="18"/>
                <w:lang w:val="de-DE"/>
              </w:rPr>
              <w:t xml:space="preserve">(Marco Gracia): Hat sich inzwischen als kompetenter Spirit Zauberer erwiesen. Züchtet außerdem Pferde. Mehrere hundert Jahre alt. Es heißt, er sei vom Clan Brujah, aber George scheint das nicht völlig überzeugend zu finden. Kann seine Aura tarnen, was, George zufolge, ein Zeichen von beträchtlicher Macht ist. </w:t>
            </w:r>
          </w:p>
          <w:p>
            <w:pPr>
              <w:pStyle w:val="Normal"/>
              <w:rPr/>
            </w:pPr>
            <w:r>
              <w:rPr>
                <w:rFonts w:eastAsia="Comic Sans MS" w:cs="Comic Sans MS" w:ascii="Comic Sans MS" w:hAnsi="Comic Sans MS"/>
                <w:sz w:val="18"/>
                <w:szCs w:val="18"/>
                <w:u w:val="single"/>
                <w:lang w:val="de-DE"/>
              </w:rPr>
              <w:t>Don Benedict</w:t>
            </w:r>
            <w:r>
              <w:rPr>
                <w:rFonts w:eastAsia="Comic Sans MS" w:cs="Comic Sans MS" w:ascii="Comic Sans MS" w:hAnsi="Comic Sans MS"/>
                <w:sz w:val="18"/>
                <w:szCs w:val="18"/>
                <w:lang w:val="de-DE"/>
              </w:rPr>
              <w:t xml:space="preserve">: Vampir, Berater des Prinzen. Ziemlich stark, den Gerüchten zufolge ein Tremere, aber wahrscheinlich doch nicht -- seine Abstammung scheint ein noch düstereres Geheimnis zu sein als üblich. Wahrscheinlich loyal zum Prinzen. </w:t>
            </w:r>
          </w:p>
          <w:p>
            <w:pPr>
              <w:pStyle w:val="Normal"/>
              <w:rPr/>
            </w:pPr>
            <w:r>
              <w:rPr>
                <w:rFonts w:eastAsia="Comic Sans MS" w:cs="Comic Sans MS" w:ascii="Comic Sans MS" w:hAnsi="Comic Sans MS"/>
                <w:sz w:val="18"/>
                <w:szCs w:val="18"/>
                <w:u w:val="single"/>
                <w:lang w:val="de-DE"/>
              </w:rPr>
              <w:t>Vannevar Thomas</w:t>
            </w:r>
            <w:r>
              <w:rPr>
                <w:rFonts w:eastAsia="Comic Sans MS" w:cs="Comic Sans MS" w:ascii="Comic Sans MS" w:hAnsi="Comic Sans MS"/>
                <w:sz w:val="18"/>
                <w:szCs w:val="18"/>
                <w:lang w:val="de-DE"/>
              </w:rPr>
              <w:t xml:space="preserve">: Vampir, Prinz von San Francisco. Fähig und vernünftig. Kann die Tremere von Sacramento nicht leiden. </w:t>
            </w:r>
          </w:p>
          <w:p>
            <w:pPr>
              <w:pStyle w:val="Normal"/>
              <w:rPr/>
            </w:pPr>
            <w:r>
              <w:rPr>
                <w:rFonts w:eastAsia="Comic Sans MS" w:cs="Comic Sans MS" w:ascii="Comic Sans MS" w:hAnsi="Comic Sans MS"/>
                <w:sz w:val="18"/>
                <w:szCs w:val="18"/>
                <w:u w:val="single"/>
                <w:lang w:val="de-DE"/>
              </w:rPr>
              <w:t>Die irre Labertasche</w:t>
            </w:r>
            <w:r>
              <w:rPr>
                <w:rFonts w:eastAsia="Comic Sans MS" w:cs="Comic Sans MS" w:ascii="Comic Sans MS" w:hAnsi="Comic Sans MS"/>
                <w:sz w:val="18"/>
                <w:szCs w:val="18"/>
                <w:lang w:val="de-DE"/>
              </w:rPr>
              <w:t>: Vampirin, wußte alles und etliches und redete die ganze Zeit. Wollte dann den Stein. Evt. jetzt ernsthaft tot.</w:t>
            </w:r>
          </w:p>
          <w:p>
            <w:pPr>
              <w:pStyle w:val="Normal"/>
              <w:rPr/>
            </w:pPr>
            <w:r>
              <w:rPr>
                <w:rFonts w:eastAsia="Comic Sans MS" w:cs="Comic Sans MS" w:ascii="Comic Sans MS" w:hAnsi="Comic Sans MS"/>
                <w:sz w:val="18"/>
                <w:szCs w:val="18"/>
                <w:u w:val="single"/>
                <w:lang w:val="de-DE"/>
              </w:rPr>
              <w:t>Baali:</w:t>
            </w:r>
            <w:r>
              <w:rPr>
                <w:rFonts w:eastAsia="Comic Sans MS" w:cs="Comic Sans MS" w:ascii="Comic Sans MS" w:hAnsi="Comic Sans MS"/>
                <w:sz w:val="18"/>
                <w:szCs w:val="18"/>
                <w:lang w:val="de-DE"/>
              </w:rPr>
              <w:t xml:space="preserve"> Blutlinie mexikanischer Vampire vor der Ankunft der Weißen. Verstanden was von Zauberei, ließen sich als Götter verehren und sich massenweise Opfer darbringen. Die lokalen Werwölfe wurden nicht mit ihnen fertig, erst die Spanier, die ihre eigenen Monster mitbrachten, machten dem Spuk ein End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letzte dieser Linie entkam nach SF, versuchte, in der alten Mission etwas zu beschwören, wurde dann (von Benedict?) an die Werwölfe verpfiffen, die ihn erledigt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u w:val="single"/>
                <w:lang w:val="de-DE"/>
              </w:rPr>
              <w:t>Lab Notes</w:t>
            </w:r>
            <w:r>
              <w:rPr>
                <w:rFonts w:eastAsia="Comic Sans MS" w:cs="Comic Sans MS" w:ascii="Comic Sans MS" w:hAnsi="Comic Sans MS"/>
                <w:sz w:val="18"/>
                <w:szCs w:val="18"/>
                <w:lang w:val="de-DE"/>
              </w:rPr>
              <w:t xml:space="preserve">: </w:t>
            </w:r>
          </w:p>
          <w:p>
            <w:pPr>
              <w:pStyle w:val="Normal"/>
              <w:numPr>
                <w:ilvl w:val="0"/>
                <w:numId w:val="8"/>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ampirtricks: Aura tarnen (für Fortgeschrittene), Hypnose (nicht in die Augen sehen!), Tiere als Späher einsetzen, sich unsichtbar (oder nur unauffällig?) machen, Spirit Magie (?!?!). </w:t>
            </w:r>
          </w:p>
          <w:p>
            <w:pPr>
              <w:pStyle w:val="Normal"/>
              <w:numPr>
                <w:ilvl w:val="0"/>
                <w:numId w:val="8"/>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ser Bohnenstengel war eine Art Brücke im Umbra, die unser Umbra mit dem eines anderen Realms (?) zu verbinden suchte -&gt; genau das, was auch Stormwalker vorhatte. </w:t>
            </w:r>
          </w:p>
          <w:p>
            <w:pPr>
              <w:pStyle w:val="Normal"/>
              <w:numPr>
                <w:ilvl w:val="0"/>
                <w:numId w:val="8"/>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rick 17: Man nehme eine Ratte und schicke sie in den Bereich eines Zaubers. Nehme den "Fingerabdruck" des Zaubers in dem Moment, wo er die Ratte umbringt. Mache aus den (vorher) abgeschnittenen Rattenhaaren eine arkane Verbindung zu dem Zauber(er). Mit einem Hack von Sally die Parameter der Verbindung ändern, um dem Zauber(er) ähnliche Dinge/Orte zu finden. Immens schwierig, klappt wahrscheinlich nur, wenn der entsprechende Zauber sehr stark und sehr dauerhaft is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rei Tentakel später, ihr seid inzwischen in der dritten Ecke..."</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 xml:space="preserve">Green with Anger </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Sacramento, CA</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Early Fall 1876</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och der Weg nach Colorado war lang, und die erste Station war Sacramento, wo die Eisenbahnlinie begann. Wieder wartete ein Laufjunge des Prinzen am Fähranleger (wo Alex ihn versehentlich ins Wasser warf), und wieder forderte er George auf, sich vorzustellen. Na gut, wenn's denn sein muß --  erstens hatten wir es diesmal nicht eilig, und zweitens hatte der Bote, naß wie er war, vergessen klarzustellen, daß George alleine kommen soll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nahmen also ein Zimmer, schmissen uns in feine Plünnen und machten uns auf zu dem Herrenhaus, in dem der Herr hauste. Haus, Einrichtung, Bewohner und Gäste waren eine Mischung aus neuem Geld und altem Adel. Wir wurden von einer Reihe zunehmend förmlicher Butler mit zunehmend angewidertem Gesichtsausdruck empfangen und schließlich wurden alle bis auf George und "seine Katze" im Ballsaal abgestellt, wo ein Streichquartett spielte und eine bunte Gesellschaft entschlossen war, sich zu amüsie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meralda und Sally taten das ebenfalls -- ich tigerte umher und wartete auf Ärger, ebenso wie Malcolm und Alex.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Ärger ließ nicht lange auf sich warten. Aus der Tür, durch die George verschwunden war, strömte ein Rudel wütender, bewaffneter und offenbar zu allem entschlossener Wachen. Ich murmelte 'Mist' und suchte nach guten Ideen, Alex suchte nach einer guten Kampfposition, und Esmeralda brüllte "INDIANER!" und wies auf eine Seite des Raume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 war perfekt. Alles stürmte auf die Seite, um zu gucken, es herrschte völliges Chaos, und wir verabschiedeten uns durch die Fenster auf der entgegengesetzten Seite. Sobald wir außer Schußweite waren, rief Malcolm einen Haufen Geister und trug ihnen auf, nach Cat und George zu suchen. So war die Bande bald wiedervereint, und wir erfuhren, was geschehen wa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Prinz war 49% angepißt und 51% neugierig gewesen, und wollte jetzt unbedingt wissen, wer George denn wäre und wer die Eule grün gefärbt hätte. George antwortete angemessen ausweichend, der Prinz wurde zunehmend angepißter und zapfte offenbar bei George per Fernschluck Blut ab. George wertete das als Angriff und begann zu beten, das wertete wiederum der Prinz als Angriff, sagte was von Bluthunden, alle Türen knallten zu und die Wachen machten bedrohliche Mien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öffnete die Tür, aber es standen eine Menge vampirischer Wachen mit Blutgier im Blick zwischen George und Tür, weswegen George sich, gefolgt oder geschoben von Cat, ins Umbra verdrückte und dem Bretterschuppen, der dort anstelle des Herrenhauses stand, eine verdienten Tritt versetz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bot an, das Blut, daß der Prinz von George genommen hatte, zu ent-zaubern, wenn die anderen meine Sachen packen würden. Dabei stellte ich fest, daß das Blut, was der Prinz in seinem System hatte, lebendig und magisch genug war, daß ich es beeinflussen konnte, und färbte es im Interesse der allgemeinen Unordnung (und aus Übermut, ich geb's ja zu) grü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zwischen hatten die anderen gepackt. Die Geister waren mit uns, der 11-Uhr-Zug hatte 2 Stunden Verspätung und lief gerade in den Bahnhof ein. Wir waren am Einsteigen,  als uns ein panischer Werwolf hinterhergewetzt kam. Er hatte uns und das entstehende Chaos am Palast des Prinzen gesehen, und wollte uns jetzt warnen, daß ein großer Haufen Vampire uns dicht auf den Fersen war, und ob er die Sept zu unserer Unterstützung mobilisieren soll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sagten, das sei nicht nötig... dann würde ihnen ja die Gelegenheit entgehen, die das jetzt unbewachte Haus den Prinzen für sie bedeutete. Der Werwolf zischte ab, und ich übertrug mein 'ich habe es eilig!!!' auf den gesamten Bahnhof. Als die Vampire ankamen, sahen sie nur noch die Schlußlaterne des Zuges, und konnten uns lediglich Flüche und Armbrustbolzen hinterherschick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 Bolzen traf George, die Spitze brach ab und ging Unheil anrichten, und sie herauszubekommen erforderte Alex' ganzes medizinisches Geschick, aber, dachte ich mir, in Anbetracht der Umstände muß man dem Gegner diesen kleinen Triumph ja fast gönnen. George teilte ich meine Überlegungen lieber nicht mi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Steffen Achenbach</w:t>
            </w:r>
            <w:r>
              <w:rPr>
                <w:rFonts w:eastAsia="Comic Sans MS" w:cs="Comic Sans MS" w:ascii="Comic Sans MS" w:hAnsi="Comic Sans MS"/>
                <w:sz w:val="18"/>
                <w:szCs w:val="18"/>
                <w:lang w:val="de-DE"/>
              </w:rPr>
              <w:t>: Vampir, Prinz von Sacramento, Tremere. Anscheinend ein ziemlicher Großkotz.</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u w:val="single"/>
                <w:lang w:val="de-DE"/>
              </w:rPr>
              <w:t>Lab Notes</w:t>
            </w:r>
            <w:r>
              <w:rPr>
                <w:rFonts w:eastAsia="Comic Sans MS" w:cs="Comic Sans MS" w:ascii="Comic Sans MS" w:hAnsi="Comic Sans MS"/>
                <w:sz w:val="18"/>
                <w:szCs w:val="18"/>
                <w:lang w:val="de-DE"/>
              </w:rPr>
              <w:t>:</w:t>
            </w:r>
          </w:p>
          <w:p>
            <w:pPr>
              <w:pStyle w:val="Normal"/>
              <w:numPr>
                <w:ilvl w:val="0"/>
                <w:numId w:val="9"/>
              </w:numPr>
              <w:tabs>
                <w:tab w:val="clear" w:pos="708"/>
                <w:tab w:val="left" w:pos="0" w:leader="none"/>
              </w:tabs>
              <w:ind w:left="566" w:hanging="566"/>
              <w:rPr/>
            </w:pPr>
            <w:r>
              <w:rPr>
                <w:rFonts w:eastAsia="Comic Sans MS" w:cs="Comic Sans MS" w:ascii="Comic Sans MS" w:hAnsi="Comic Sans MS"/>
                <w:sz w:val="18"/>
                <w:szCs w:val="18"/>
                <w:lang w:val="de-DE"/>
              </w:rPr>
              <w:t xml:space="preserve">Zauber: </w:t>
            </w:r>
            <w:r>
              <w:rPr>
                <w:rFonts w:eastAsia="Comic Sans MS" w:cs="Comic Sans MS" w:ascii="Comic Sans MS" w:hAnsi="Comic Sans MS"/>
                <w:i/>
                <w:iCs/>
                <w:sz w:val="18"/>
                <w:szCs w:val="18"/>
                <w:lang w:val="de-DE"/>
              </w:rPr>
              <w:t>Feuer unterm Hintern</w:t>
            </w:r>
            <w:r>
              <w:rPr>
                <w:rFonts w:eastAsia="Comic Sans MS" w:cs="Comic Sans MS" w:ascii="Comic Sans MS" w:hAnsi="Comic Sans MS"/>
                <w:sz w:val="18"/>
                <w:szCs w:val="18"/>
                <w:lang w:val="de-DE"/>
              </w:rPr>
              <w:t xml:space="preserve">. Wenn man es eilig hat, bereitet sich der Körper auf eine Flucht vor und gibt diese an den Geist zurück. Dieser Fluchtinstinkt läßt sich verstärken und projizieren, wenn einem wirklich daran gelegen ist, daß alle Leute in die Pötte kommen. </w:t>
            </w:r>
          </w:p>
          <w:p>
            <w:pPr>
              <w:pStyle w:val="Normal"/>
              <w:numPr>
                <w:ilvl w:val="0"/>
                <w:numId w:val="9"/>
              </w:numPr>
              <w:tabs>
                <w:tab w:val="clear" w:pos="708"/>
                <w:tab w:val="left" w:pos="0" w:leader="none"/>
              </w:tabs>
              <w:ind w:left="566" w:hanging="566"/>
              <w:rPr/>
            </w:pPr>
            <w:r>
              <w:rPr>
                <w:rFonts w:eastAsia="Comic Sans MS" w:cs="Comic Sans MS" w:ascii="Comic Sans MS" w:hAnsi="Comic Sans MS"/>
                <w:sz w:val="18"/>
                <w:szCs w:val="18"/>
                <w:lang w:val="de-DE"/>
              </w:rPr>
              <w:t xml:space="preserve">Vampirtrick: </w:t>
            </w:r>
            <w:r>
              <w:rPr>
                <w:rFonts w:eastAsia="Comic Sans MS" w:cs="Comic Sans MS" w:ascii="Comic Sans MS" w:hAnsi="Comic Sans MS"/>
                <w:i/>
                <w:iCs/>
                <w:sz w:val="18"/>
                <w:szCs w:val="18"/>
                <w:lang w:val="de-DE"/>
              </w:rPr>
              <w:t>Intelligenter Armbrustbolzen</w:t>
            </w:r>
            <w:r>
              <w:rPr>
                <w:rFonts w:eastAsia="Comic Sans MS" w:cs="Comic Sans MS" w:ascii="Comic Sans MS" w:hAnsi="Comic Sans MS"/>
                <w:sz w:val="18"/>
                <w:szCs w:val="18"/>
                <w:lang w:val="de-DE"/>
              </w:rPr>
              <w:t>. Entweder haben die Vampire in dieser Zeit deutlich mehr drauf als in unserer, oder wir hatten es in Pittsburgh und New York nur mit Pappnasen zu tun.</w:t>
            </w:r>
          </w:p>
          <w:p>
            <w:pPr>
              <w:pStyle w:val="Normal"/>
              <w:numPr>
                <w:ilvl w:val="0"/>
                <w:numId w:val="9"/>
              </w:numPr>
              <w:tabs>
                <w:tab w:val="clear" w:pos="708"/>
                <w:tab w:val="left" w:pos="0" w:leader="none"/>
              </w:tabs>
              <w:ind w:left="566" w:hanging="566"/>
              <w:rPr/>
            </w:pPr>
            <w:r>
              <w:rPr>
                <w:rFonts w:eastAsia="Comic Sans MS" w:cs="Comic Sans MS" w:ascii="Comic Sans MS" w:hAnsi="Comic Sans MS"/>
                <w:sz w:val="18"/>
                <w:szCs w:val="18"/>
                <w:lang w:val="de-DE"/>
              </w:rPr>
              <w:t xml:space="preserve">Tremere: Ich kann die Brüder </w:t>
            </w:r>
            <w:r>
              <w:rPr>
                <w:rFonts w:eastAsia="Comic Sans MS" w:cs="Comic Sans MS" w:ascii="Comic Sans MS" w:hAnsi="Comic Sans MS"/>
                <w:i/>
                <w:iCs/>
                <w:sz w:val="18"/>
                <w:szCs w:val="18"/>
                <w:lang w:val="de-DE"/>
              </w:rPr>
              <w:t>wirklich</w:t>
            </w:r>
            <w:r>
              <w:rPr>
                <w:rFonts w:eastAsia="Comic Sans MS" w:cs="Comic Sans MS" w:ascii="Comic Sans MS" w:hAnsi="Comic Sans MS"/>
                <w:sz w:val="18"/>
                <w:szCs w:val="18"/>
                <w:lang w:val="de-DE"/>
              </w:rPr>
              <w:t xml:space="preserve"> nicht leiden. Keine Ahnung, warum, aber sobald auch nur der Name fällt, sträubt sich mir das Fell.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zum Prinzen von Sacramento): "Ich beanspruche keinen Clannam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in seinen Schnurrbart murmelnd): "Sobald ich einen Clan übernommen habe, lasse ich es Sie wiss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Doing the Time Warp Again</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 xml:space="preserve">San Francisco </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May 4455</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nächstes auf unserem Weg nach Osten besuchten wir Marcos Ranch. Sein Verwalter, ein älterer lebender Mensch mit einer etwas merkwürdigen Aura empfing uns freundlich. Die Pferde waren wirklich etwas besonderes, riesig, starkknochig und eher bereit, etwas großes und unbekanntes anzugreifen als davor wegzulaufen. Ich bin ganz und gar nicht davon überzeugt, daß der Verwalter einen Witz machte, als er uns warnte, die Pferde kein Fleisch fressen zu lassen, da das zu einer schlechten Angewohnheit werden könn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edenfalls wurde all unsere Werviecher ausgestattet. Ich behielt natürlich Phönix. Was soll ich mit einem Kampfgaul.</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weitere Weg nach Osten war genau das, was wir alle brauchten nach so viel Stadt und so vielen Menschen und Problemen um uns herum. Das Land war weit, majestätisch und freundlich. Die Rockies betrachteten unsere kleinen Verrücktheiten gelassen, und hüllten sich jahreszeitlich in Schnee. In den Tälern war es kalt und trocken und sonnig, als sei die Zeit in einem perfekten Moment zwischen Sommer und Winter gefroren. Wir fanden schnell in den vertrauten Rhythmus von Reisen, Jagen, Reden, Schweigen, Trainieren und langen Stunden Schlaf voller guter Träume zurück.</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studierte Anatomie an unserer Jagdbeute, beobachtete Alex, Cat, Malcolm und Shawn in ihren nicht-menschlichen Gestalten und bat Sally, mir an ihrem Laptop Bewegungsstudien zu programmieren. Nichtsdestotrotz blamierte ich mich Tag für Tag gewaltig, wenn ich versuchte, ein Puma zu werden, ein Wolf, eine Schlange, ein Reh. Das peinlichste war ein Pony, das aussah, als sei es beim Waschen eingelaufen. Selbst Phönix lach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chließlich erreichten wir den Colorado River und folgten ihm nach Süden. Im Fluß gab es Wasserdrachen, wilde und verspielte Elementarwesen. Wir gerieten auf das Gelände einer Black Fury Caern, aber sie akzeptierten Esmeralda als eine der ihren und wiesen uns den weiteren We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d endlich, irgendwann, bevor der Schnee die Täler erreichte, kamen wir an den ältesten aller Berge, und dort fanden wir die Time River Caer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e Werwöfin erwartete uns. Sie sah so alt aus wie die Berge und stellte sich vor als Sees-Through-The-Veil. Wir nannten unsere Namen und unser Anliegen, und wurden in eine Höhle geführt, die uns erschien wie ein Ort, um den die Welt sich drehte. Den Uktena war ein Problem wie das unsrige nicht neu (soviel zu dem Lehrsatz, daß man nicht in die Vergangenheit reisen kann!) und Sees-Through-The-Veil sagte uns, es gäbe drei Lösun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erste sei, daß wir uns selber einen Weg nach Hause suchten, sie jedoch würde uns mit Hilfe des Caern Spirits, der ein Geist der Zeit war, einen Fetisch bauen, der wie ein Kompaß wirkte. Doch Zeit und Geschick verlangten einen Preis: Der Weg sei lang, und er würde uns zu Knoten im Zeitstrom führen, zu Brüchen und Unwahrscheinlichkeiten, die es zu lösen gälte, bevor wir weitergehen könn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zweite Möglichkeit sei, daß wir in dieser Höhle aus der Zeit träten, schlafen, um erst wieder zu erwachen, wenn unsere Heimatzeit diesen Ort erreicht hatte. Doch niemand könne garantieren, daß dann noch jemand da sei, um uns zu wecken, und die Höhle nicht in die Hand von Feinden gefall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d die letzte Möglichkeit sei, durch die Zeit zu gehen wie alles existierende es tut, eine Minute zur Zei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hatten eine Nacht zu überlegen, aber wir faßten unseren Entschluß in Minuten. Lieber wollten wir gehen, als uns treiben zu lassen. Und so war es beschloss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nächste Nacht brachte den dünnen Sichelmond, und Sees-Through-The-Veil vollzog ein langes, langes Ritual, an dessen Ende sie einen Fetisch in der Hand hielt, ein Schmuckstück aus filigranem Metall, in dessen Mitte eingebettet ein Stein lag, der mit dem Blut von Malcolm, Alex, Sally, George und mir ausgerichtet worden war: Wir fünf waren die Kinder der Zeit, in die wir zurückkehren wollt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ees-Through-The-Veil sagte, daß der Geist der Zeit, dem wir uns anvertraut hätten, auf uns achten würde. Wir hätten keine Paradoxa zu befürchten, und wenn Teile unserer Ausrüstung eine Zeitlang nicht da seien, kämen sie doch zur rechten Zeit zu uns zurüc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nn traten wir durch den Höhleneingang und waren for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Finsternis und Lärm empfingen uns, Sturm und Asche und der Gestank von Gift. Vor uns lag die Wüstenei, die die San Francisco Bay gewesen war, und über uns dröhnte ein Hubschrauber. Wir sahen uns um wie erschreckte Katzen, als schon zwei Gestalten auf uns zukamen, die uns gefangennehmen oder uns helfen wollten, das war nicht klar. Auf ihren Schutzanzügen trugen sie den Jolly Rog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ngels besserer Ideen hoben wir die Pfoten, ließen uns an Bord bringen und warteten darauf, daß das Chaos Sinn ergab. Die Leute redeten in einer Sprache, die wir nicht verstanden. Aufgeregt. Militärisch. Ich schielte zu Cat und Shawn, keiner schien etwas zu verstehen. Hieß das Zukunft? Deep Umbra? Wahrscheinlichkeitsnebenlinie? Gab es einen Unterschied? Spielte es eine Rolle? Ich hielt den Mund und spitzte die Oh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Übers Meer flogen wir auf ein großes Ding zu, das ich erst für ein Schiff hielt, dann, als wir näherkamen und es immer größer wurde, für eine Insel -- und dann sah ich, daß es schwebte. Antigrav.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in Raumschiff!" sagte i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ally sagte: "Ich habe es immer gewuß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Frau, die uns aufgesammelt hatte, sagte: "Sie sprechen Englisch?!"</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waren, stellte sich heraus, im Jahre 4455, und die Einheimischen nannten diesen Teil der Milchstraße den "Epsilon" (Quadranten?) Sallys häufigste Worte waren "Ich habe es immer gewußt!" -- Esmeralda begann, eine Strichliste zu führen. Die Einheimischen wollten uns medizinisch untersuchen (was uns äußerst nervös machte!) und waren ansonsten äußerst freundlich und hilfsberei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erfuhren, daß wir nicht nur eine außerordentliche archäologische Entdeckung sondern auch gleich ein Politikum waren, daß wir möglicherweise der Menschheit helfen konnten, Unabhängigkeit vom Weganischen Imperium zu erlangen, und daß wir auf einem Patroullienschiff der Söldnergilde waren, das gerade an sein Mutterschiff andockte, welches uns dann zum archäologischen Institut auf Outway, dem Hauptplaneten der Söldnergilde, bringen würd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gab Antigrav und Holosimulationen und Katzenmenschen und Vulkanier und intelligente Waschbären und neue Waffen und Black Box Hyperraumantriebe mit einem Energiemuster wie ein bekifftes Kaleidoskop, und wir dachten uns, wenn schon, denn schon, und stürzen uns mit einer Neugier und einem Enthusiasmus in diese neue Welt wie ein Wurf junger Katz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bekamen einen Beratervertrag -- das bedeutete Geld. Sally verkaufte die Datenbank auf ihrem Laptop -- das bedeutete richtig viel Geld. Wir gingen shoppen, als gäbe es kein Morgen. (Was, wörtlich genommen, unsere Situation ziemlich zutreffend beschreibt.) Außerdem kriegten wir eine Gildenmarke, damit wir nicht mehr staatenloses Gesocks waren. Ein vorsichtiger Blick in unser Aktienportefeuille zeigte, daß wir uns ein Raumschiff kaufen könnten, wenn wir eins wollten. George lernte sicherheitshalber schon mal fliegen und stellte sich dabei sehr clever an. Der Junge hat gute Reflex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Outway war ein normaler Planet, bis auf einen Kontinent, den die Söldnergilde von den Einheimischen gemietet hatte, und der völlig zugebaut war. Unsere Quartiere waren bequem, geräumig und in einem Hochsicherheitsbereich. Ich war nicht ganz sicher, ob sie uns am Abhauen oder andere am Reinkommen hindern wollten, und fragte erst mal nich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ser erster Job ist  es, einen Stapel Artefakte zu identifizieren, ob welche davon irdischen Ursprungs sind. Esmeraldas Strichliste wächst stetig...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Leute &amp; Sachen:</w:t>
            </w:r>
            <w:r>
              <w:rPr>
                <w:rFonts w:eastAsia="Comic Sans MS" w:cs="Comic Sans MS" w:ascii="Comic Sans MS" w:hAnsi="Comic Sans MS"/>
                <w:sz w:val="18"/>
                <w:szCs w:val="18"/>
                <w:lang w:val="de-DE"/>
              </w:rPr>
              <w:t xml:space="preserve"> </w:t>
            </w:r>
          </w:p>
          <w:p>
            <w:pPr>
              <w:pStyle w:val="Normal"/>
              <w:rPr/>
            </w:pPr>
            <w:r>
              <w:rPr>
                <w:rFonts w:eastAsia="Comic Sans MS" w:cs="Comic Sans MS" w:ascii="Comic Sans MS" w:hAnsi="Comic Sans MS"/>
                <w:sz w:val="18"/>
                <w:szCs w:val="18"/>
                <w:u w:val="single"/>
                <w:lang w:val="de-DE"/>
              </w:rPr>
              <w:t>Sees-Through-The-Veil</w:t>
            </w:r>
            <w:r>
              <w:rPr>
                <w:rFonts w:eastAsia="Comic Sans MS" w:cs="Comic Sans MS" w:ascii="Comic Sans MS" w:hAnsi="Comic Sans MS"/>
                <w:sz w:val="18"/>
                <w:szCs w:val="18"/>
                <w:lang w:val="de-DE"/>
              </w:rPr>
              <w:t>: Werwölfin, Uktena, am Time River Caern. Mächtige Schamanin. Hat angedeutet, daß sie selber auch nicht ganz von dann ist, wann sie jetzt lebt. (Wenn ich das richtig verstanden habe.)</w:t>
            </w:r>
          </w:p>
          <w:p>
            <w:pPr>
              <w:pStyle w:val="Normal"/>
              <w:rPr/>
            </w:pPr>
            <w:r>
              <w:rPr>
                <w:rFonts w:eastAsia="Comic Sans MS" w:cs="Comic Sans MS" w:ascii="Comic Sans MS" w:hAnsi="Comic Sans MS"/>
                <w:sz w:val="18"/>
                <w:szCs w:val="18"/>
                <w:u w:val="single"/>
                <w:lang w:val="de-DE"/>
              </w:rPr>
              <w:t>Chronos</w:t>
            </w:r>
            <w:r>
              <w:rPr>
                <w:rFonts w:eastAsia="Comic Sans MS" w:cs="Comic Sans MS" w:ascii="Comic Sans MS" w:hAnsi="Comic Sans MS"/>
                <w:sz w:val="18"/>
                <w:szCs w:val="18"/>
                <w:lang w:val="de-DE"/>
              </w:rPr>
              <w:t>: Eine Inkarnation des Geistes der Zeit. Kein "Leut" im engeren Sinne...</w:t>
            </w:r>
          </w:p>
          <w:p>
            <w:pPr>
              <w:pStyle w:val="Normal"/>
              <w:rPr/>
            </w:pPr>
            <w:r>
              <w:rPr>
                <w:rFonts w:eastAsia="Comic Sans MS" w:cs="Comic Sans MS" w:ascii="Comic Sans MS" w:hAnsi="Comic Sans MS"/>
                <w:sz w:val="18"/>
                <w:szCs w:val="18"/>
                <w:u w:val="single"/>
                <w:lang w:val="de-DE"/>
              </w:rPr>
              <w:t>Major Ventai</w:t>
            </w:r>
            <w:r>
              <w:rPr>
                <w:rFonts w:eastAsia="Comic Sans MS" w:cs="Comic Sans MS" w:ascii="Comic Sans MS" w:hAnsi="Comic Sans MS"/>
                <w:sz w:val="18"/>
                <w:szCs w:val="18"/>
                <w:lang w:val="de-DE"/>
              </w:rPr>
              <w:t xml:space="preserve">: Hat uns im 45. Jahrhundert aufgesammelt. Ganz nett. Kolbe. </w:t>
            </w:r>
          </w:p>
          <w:p>
            <w:pPr>
              <w:pStyle w:val="Normal"/>
              <w:rPr/>
            </w:pPr>
            <w:r>
              <w:rPr>
                <w:rFonts w:eastAsia="Comic Sans MS" w:cs="Comic Sans MS" w:ascii="Comic Sans MS" w:hAnsi="Comic Sans MS"/>
                <w:sz w:val="18"/>
                <w:szCs w:val="18"/>
                <w:u w:val="single"/>
                <w:lang w:val="de-DE"/>
              </w:rPr>
              <w:t>Obake Neko</w:t>
            </w:r>
            <w:r>
              <w:rPr>
                <w:rFonts w:eastAsia="Comic Sans MS" w:cs="Comic Sans MS" w:ascii="Comic Sans MS" w:hAnsi="Comic Sans MS"/>
                <w:sz w:val="18"/>
                <w:szCs w:val="18"/>
                <w:lang w:val="de-DE"/>
              </w:rPr>
              <w:t>: Trägerschiff der Söldnergilde. Riesig.</w:t>
            </w:r>
          </w:p>
          <w:p>
            <w:pPr>
              <w:pStyle w:val="Normal"/>
              <w:rPr/>
            </w:pPr>
            <w:r>
              <w:rPr>
                <w:rFonts w:eastAsia="Comic Sans MS" w:cs="Comic Sans MS" w:ascii="Comic Sans MS" w:hAnsi="Comic Sans MS"/>
                <w:sz w:val="18"/>
                <w:szCs w:val="18"/>
                <w:u w:val="single"/>
                <w:lang w:val="de-DE"/>
              </w:rPr>
              <w:t>Professor Pegel</w:t>
            </w:r>
            <w:r>
              <w:rPr>
                <w:rFonts w:eastAsia="Comic Sans MS" w:cs="Comic Sans MS" w:ascii="Comic Sans MS" w:hAnsi="Comic Sans MS"/>
                <w:sz w:val="18"/>
                <w:szCs w:val="18"/>
                <w:lang w:val="de-DE"/>
              </w:rPr>
              <w:t xml:space="preserve">: Historikerin, Zulekanerin, aber arkasische (=irdische) Staatsbürgerschaft. Enthusiastisch. </w:t>
            </w:r>
          </w:p>
          <w:p>
            <w:pPr>
              <w:pStyle w:val="Normal"/>
              <w:rPr/>
            </w:pPr>
            <w:r>
              <w:rPr>
                <w:rFonts w:eastAsia="Comic Sans MS" w:cs="Comic Sans MS" w:ascii="Comic Sans MS" w:hAnsi="Comic Sans MS"/>
                <w:sz w:val="18"/>
                <w:szCs w:val="18"/>
                <w:u w:val="single"/>
                <w:lang w:val="de-DE"/>
              </w:rPr>
              <w:t>Novi</w:t>
            </w:r>
            <w:r>
              <w:rPr>
                <w:rFonts w:eastAsia="Comic Sans MS" w:cs="Comic Sans MS" w:ascii="Comic Sans MS" w:hAnsi="Comic Sans MS"/>
                <w:sz w:val="18"/>
                <w:szCs w:val="18"/>
                <w:lang w:val="de-DE"/>
              </w:rPr>
              <w:t>: Professor Pegels Assistentin/Lehrling/Haustier. Waschbärartig, von Beruf Sprengmeisterin/Saboteurin.</w:t>
            </w:r>
          </w:p>
          <w:p>
            <w:pPr>
              <w:pStyle w:val="Normal"/>
              <w:rPr/>
            </w:pPr>
            <w:r>
              <w:rPr>
                <w:rFonts w:eastAsia="Comic Sans MS" w:cs="Comic Sans MS" w:ascii="Comic Sans MS" w:hAnsi="Comic Sans MS"/>
                <w:sz w:val="18"/>
                <w:szCs w:val="18"/>
                <w:u w:val="single"/>
                <w:lang w:val="de-DE"/>
              </w:rPr>
              <w:t>Dr. Kol Sutram</w:t>
            </w:r>
            <w:r>
              <w:rPr>
                <w:rFonts w:eastAsia="Comic Sans MS" w:cs="Comic Sans MS" w:ascii="Comic Sans MS" w:hAnsi="Comic Sans MS"/>
                <w:sz w:val="18"/>
                <w:szCs w:val="18"/>
                <w:lang w:val="de-DE"/>
              </w:rPr>
              <w:t xml:space="preserve">: Mediziner, Huluk. Sehr geduldig. </w:t>
            </w:r>
          </w:p>
          <w:p>
            <w:pPr>
              <w:pStyle w:val="Normal"/>
              <w:rPr/>
            </w:pPr>
            <w:r>
              <w:rPr>
                <w:rFonts w:eastAsia="Comic Sans MS" w:cs="Comic Sans MS" w:ascii="Comic Sans MS" w:hAnsi="Comic Sans MS"/>
                <w:sz w:val="18"/>
                <w:szCs w:val="18"/>
                <w:u w:val="single"/>
                <w:lang w:val="de-DE"/>
              </w:rPr>
              <w:t>Hendrik Ren Kai</w:t>
            </w:r>
            <w:r>
              <w:rPr>
                <w:rFonts w:eastAsia="Comic Sans MS" w:cs="Comic Sans MS" w:ascii="Comic Sans MS" w:hAnsi="Comic Sans MS"/>
                <w:sz w:val="18"/>
                <w:szCs w:val="18"/>
                <w:lang w:val="de-DE"/>
              </w:rPr>
              <w:t>: Botschafter von Arkas auf Outway</w:t>
            </w:r>
          </w:p>
          <w:p>
            <w:pPr>
              <w:pStyle w:val="Normal"/>
              <w:rPr/>
            </w:pPr>
            <w:r>
              <w:rPr>
                <w:rFonts w:eastAsia="Comic Sans MS" w:cs="Comic Sans MS" w:ascii="Comic Sans MS" w:hAnsi="Comic Sans MS"/>
                <w:sz w:val="18"/>
                <w:szCs w:val="18"/>
                <w:u w:val="single"/>
                <w:lang w:val="de-DE"/>
              </w:rPr>
              <w:t>Outway</w:t>
            </w:r>
            <w:r>
              <w:rPr>
                <w:rFonts w:eastAsia="Comic Sans MS" w:cs="Comic Sans MS" w:ascii="Comic Sans MS" w:hAnsi="Comic Sans MS"/>
                <w:sz w:val="18"/>
                <w:szCs w:val="18"/>
                <w:lang w:val="de-DE"/>
              </w:rPr>
              <w:t>: Welt, auf der die Söldnergilde einen Kontinent als HQ gemietet hat. Die Ureinwohner heißen "Yps"</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Strangeness &amp; Wonders: </w:t>
            </w:r>
          </w:p>
          <w:p>
            <w:pPr>
              <w:pStyle w:val="Normal"/>
              <w:rPr/>
            </w:pPr>
            <w:r>
              <w:rPr>
                <w:rFonts w:eastAsia="Comic Sans MS" w:cs="Comic Sans MS" w:ascii="Comic Sans MS" w:hAnsi="Comic Sans MS"/>
                <w:sz w:val="18"/>
                <w:szCs w:val="18"/>
                <w:u w:val="single"/>
                <w:lang w:val="de-DE"/>
              </w:rPr>
              <w:t>Dureenfiligranstahl</w:t>
            </w:r>
            <w:r>
              <w:rPr>
                <w:rFonts w:eastAsia="Comic Sans MS" w:cs="Comic Sans MS" w:ascii="Comic Sans MS" w:hAnsi="Comic Sans MS"/>
                <w:sz w:val="18"/>
                <w:szCs w:val="18"/>
                <w:lang w:val="de-DE"/>
              </w:rPr>
              <w:t>: Härtestes Material der Welt. Für Raumschiffpanzerungen und Schwerter.</w:t>
            </w:r>
          </w:p>
          <w:p>
            <w:pPr>
              <w:pStyle w:val="Normal"/>
              <w:rPr/>
            </w:pPr>
            <w:r>
              <w:rPr>
                <w:rFonts w:eastAsia="Comic Sans MS" w:cs="Comic Sans MS" w:ascii="Comic Sans MS" w:hAnsi="Comic Sans MS"/>
                <w:sz w:val="18"/>
                <w:szCs w:val="18"/>
                <w:u w:val="single"/>
                <w:lang w:val="de-DE"/>
              </w:rPr>
              <w:t>Senseman-Seuche:</w:t>
            </w:r>
            <w:r>
              <w:rPr>
                <w:rFonts w:eastAsia="Comic Sans MS" w:cs="Comic Sans MS" w:ascii="Comic Sans MS" w:hAnsi="Comic Sans MS"/>
                <w:sz w:val="18"/>
                <w:szCs w:val="18"/>
                <w:lang w:val="de-DE"/>
              </w:rPr>
              <w:t xml:space="preserve"> Hat die halbe Bevölkerung des Spiralarms umgebracht. Muß man sich heute gegen impfen lassen. </w:t>
            </w:r>
          </w:p>
          <w:p>
            <w:pPr>
              <w:pStyle w:val="Normal"/>
              <w:rPr/>
            </w:pPr>
            <w:r>
              <w:rPr>
                <w:rFonts w:eastAsia="Comic Sans MS" w:cs="Comic Sans MS" w:ascii="Comic Sans MS" w:hAnsi="Comic Sans MS"/>
                <w:sz w:val="18"/>
                <w:szCs w:val="18"/>
                <w:u w:val="single"/>
                <w:lang w:val="de-DE"/>
              </w:rPr>
              <w:t>Faary</w:t>
            </w:r>
            <w:r>
              <w:rPr>
                <w:rFonts w:eastAsia="Comic Sans MS" w:cs="Comic Sans MS" w:ascii="Comic Sans MS" w:hAnsi="Comic Sans MS"/>
                <w:sz w:val="18"/>
                <w:szCs w:val="18"/>
                <w:lang w:val="de-DE"/>
              </w:rPr>
              <w:t>: Impfung gegens Altern. Hält ewig.</w:t>
            </w:r>
          </w:p>
          <w:p>
            <w:pPr>
              <w:pStyle w:val="Normal"/>
              <w:rPr/>
            </w:pPr>
            <w:r>
              <w:rPr>
                <w:rFonts w:eastAsia="Comic Sans MS" w:cs="Comic Sans MS" w:ascii="Comic Sans MS" w:hAnsi="Comic Sans MS"/>
                <w:sz w:val="18"/>
                <w:szCs w:val="18"/>
                <w:u w:val="single"/>
                <w:lang w:val="de-DE"/>
              </w:rPr>
              <w:t>Hyperraumantriebe</w:t>
            </w:r>
            <w:r>
              <w:rPr>
                <w:rFonts w:eastAsia="Comic Sans MS" w:cs="Comic Sans MS" w:ascii="Comic Sans MS" w:hAnsi="Comic Sans MS"/>
                <w:sz w:val="18"/>
                <w:szCs w:val="18"/>
                <w:lang w:val="de-DE"/>
              </w:rPr>
              <w:t xml:space="preserve">: Sprungantriebe, "Black Boxes" (d.h., sie haben sie mal unterm Weihnachtsbaum gefunden und niemand weiß, wie sie funktionieren.) Das Irre ist, daß man eine lange Individualzeit lang unterwegs ist, aber in Bezugszeit der Sprung augenblicklich ist. </w:t>
            </w:r>
          </w:p>
          <w:p>
            <w:pPr>
              <w:pStyle w:val="Normal"/>
              <w:rPr/>
            </w:pPr>
            <w:r>
              <w:rPr>
                <w:rFonts w:eastAsia="Comic Sans MS" w:cs="Comic Sans MS" w:ascii="Comic Sans MS" w:hAnsi="Comic Sans MS"/>
                <w:sz w:val="18"/>
                <w:szCs w:val="18"/>
                <w:u w:val="single"/>
                <w:lang w:val="de-DE"/>
              </w:rPr>
              <w:t>Changeheads</w:t>
            </w:r>
            <w:r>
              <w:rPr>
                <w:rFonts w:eastAsia="Comic Sans MS" w:cs="Comic Sans MS" w:ascii="Comic Sans MS" w:hAnsi="Comic Sans MS"/>
                <w:sz w:val="18"/>
                <w:szCs w:val="18"/>
                <w:lang w:val="de-DE"/>
              </w:rPr>
              <w:t xml:space="preserve">: Computersysteme, die zur Steuerung ein biologisches Gehirn verwenden, also eigentlich aufwendige Cyborgs. </w:t>
            </w:r>
          </w:p>
          <w:p>
            <w:pPr>
              <w:pStyle w:val="Normal"/>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Malloreans</w:t>
            </w:r>
            <w:r>
              <w:rPr>
                <w:rFonts w:eastAsia="Comic Sans MS" w:cs="Comic Sans MS" w:ascii="Comic Sans MS" w:hAnsi="Comic Sans MS"/>
                <w:sz w:val="18"/>
                <w:szCs w:val="18"/>
                <w:lang w:val="de-DE"/>
              </w:rPr>
              <w:t xml:space="preserve">: Psychopatische Changeheads, die alle Biologischen umbringen wollen. Klingen wie ein paar Leute, die ich kenn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Allgemeine Info</w:t>
            </w:r>
            <w:r>
              <w:rPr>
                <w:rFonts w:eastAsia="Comic Sans MS" w:cs="Comic Sans MS" w:ascii="Comic Sans MS" w:hAnsi="Comic Sans MS"/>
                <w:sz w:val="18"/>
                <w:szCs w:val="18"/>
                <w:lang w:val="de-DE"/>
              </w:rPr>
              <w:t xml:space="preserve">: </w:t>
            </w:r>
          </w:p>
          <w:p>
            <w:pPr>
              <w:pStyle w:val="Normal"/>
              <w:rPr/>
            </w:pPr>
            <w:r>
              <w:rPr>
                <w:rFonts w:eastAsia="Comic Sans MS" w:cs="Comic Sans MS" w:ascii="Comic Sans MS" w:hAnsi="Comic Sans MS"/>
                <w:sz w:val="18"/>
                <w:szCs w:val="18"/>
                <w:u w:val="single"/>
                <w:lang w:val="de-DE"/>
              </w:rPr>
              <w:t>Raum</w:t>
            </w:r>
            <w:r>
              <w:rPr>
                <w:rFonts w:eastAsia="Comic Sans MS" w:cs="Comic Sans MS" w:ascii="Comic Sans MS" w:hAnsi="Comic Sans MS"/>
                <w:sz w:val="18"/>
                <w:szCs w:val="18"/>
                <w:lang w:val="de-DE"/>
              </w:rPr>
              <w:t xml:space="preserve">: Der </w:t>
            </w:r>
            <w:r>
              <w:rPr>
                <w:rFonts w:eastAsia="Comic Sans MS" w:cs="Comic Sans MS" w:ascii="Comic Sans MS" w:hAnsi="Comic Sans MS"/>
                <w:i/>
                <w:iCs/>
                <w:sz w:val="18"/>
                <w:szCs w:val="18"/>
                <w:lang w:val="de-DE"/>
              </w:rPr>
              <w:t>'Epsilon Quadrant'</w:t>
            </w:r>
            <w:r>
              <w:rPr>
                <w:rFonts w:eastAsia="Comic Sans MS" w:cs="Comic Sans MS" w:ascii="Comic Sans MS" w:hAnsi="Comic Sans MS"/>
                <w:sz w:val="18"/>
                <w:szCs w:val="18"/>
                <w:lang w:val="de-DE"/>
              </w:rPr>
              <w:t xml:space="preserve"> umfaßt den Großteil des Spiralarmes der Milchstraße, in dem die Erde liegt. Es gibt andere Quadranten, z.B. den </w:t>
            </w:r>
            <w:r>
              <w:rPr>
                <w:rFonts w:eastAsia="Comic Sans MS" w:cs="Comic Sans MS" w:ascii="Comic Sans MS" w:hAnsi="Comic Sans MS"/>
                <w:i/>
                <w:iCs/>
                <w:sz w:val="18"/>
                <w:szCs w:val="18"/>
                <w:lang w:val="de-DE"/>
              </w:rPr>
              <w:t xml:space="preserve">'East Bank' </w:t>
            </w:r>
            <w:r>
              <w:rPr>
                <w:rFonts w:eastAsia="Comic Sans MS" w:cs="Comic Sans MS" w:ascii="Comic Sans MS" w:hAnsi="Comic Sans MS"/>
                <w:sz w:val="18"/>
                <w:szCs w:val="18"/>
                <w:lang w:val="de-DE"/>
              </w:rPr>
              <w:t xml:space="preserve"> einen Spiralarm weiter innen, mit denen die Bewohner des Epsilon aber keinen Kontakt (mehr) haben. </w:t>
            </w:r>
          </w:p>
          <w:p>
            <w:pPr>
              <w:pStyle w:val="Normal"/>
              <w:rPr/>
            </w:pPr>
            <w:r>
              <w:rPr>
                <w:rFonts w:eastAsia="Comic Sans MS" w:cs="Comic Sans MS" w:ascii="Comic Sans MS" w:hAnsi="Comic Sans MS"/>
                <w:sz w:val="18"/>
                <w:szCs w:val="18"/>
                <w:u w:val="single"/>
                <w:lang w:val="de-DE"/>
              </w:rPr>
              <w:t>Zeit</w:t>
            </w:r>
            <w:r>
              <w:rPr>
                <w:rFonts w:eastAsia="Comic Sans MS" w:cs="Comic Sans MS" w:ascii="Comic Sans MS" w:hAnsi="Comic Sans MS"/>
                <w:sz w:val="18"/>
                <w:szCs w:val="18"/>
                <w:lang w:val="de-DE"/>
              </w:rPr>
              <w:t>: Irgendwann früher gab es die PFE, "</w:t>
            </w:r>
            <w:r>
              <w:rPr>
                <w:rFonts w:eastAsia="Comic Sans MS" w:cs="Comic Sans MS" w:ascii="Comic Sans MS" w:hAnsi="Comic Sans MS"/>
                <w:i/>
                <w:iCs/>
                <w:sz w:val="18"/>
                <w:szCs w:val="18"/>
                <w:lang w:val="de-DE"/>
              </w:rPr>
              <w:t>Planetenföderation Epsilon</w:t>
            </w:r>
            <w:r>
              <w:rPr>
                <w:rFonts w:eastAsia="Comic Sans MS" w:cs="Comic Sans MS" w:ascii="Comic Sans MS" w:hAnsi="Comic Sans MS"/>
                <w:sz w:val="18"/>
                <w:szCs w:val="18"/>
                <w:lang w:val="de-DE"/>
              </w:rPr>
              <w:t xml:space="preserve">". Die ging unter, als die </w:t>
            </w:r>
            <w:r>
              <w:rPr>
                <w:rFonts w:eastAsia="Comic Sans MS" w:cs="Comic Sans MS" w:ascii="Comic Sans MS" w:hAnsi="Comic Sans MS"/>
                <w:i/>
                <w:iCs/>
                <w:sz w:val="18"/>
                <w:szCs w:val="18"/>
                <w:lang w:val="de-DE"/>
              </w:rPr>
              <w:t>Senseman-Seuche</w:t>
            </w:r>
            <w:r>
              <w:rPr>
                <w:rFonts w:eastAsia="Comic Sans MS" w:cs="Comic Sans MS" w:ascii="Comic Sans MS" w:hAnsi="Comic Sans MS"/>
                <w:sz w:val="18"/>
                <w:szCs w:val="18"/>
                <w:lang w:val="de-DE"/>
              </w:rPr>
              <w:t xml:space="preserve"> wie der Schwarze Tod in der Gegend wütete und der Großteil an Leuten, Wissen und Infrastruktur unterging. Um Arbeitskräftemangel zu beheben, ließ man in der Folge viel von Computern machen, die von lebenden Gehirnen gesteuert wurden. Diese Gehirne (=</w:t>
            </w:r>
            <w:r>
              <w:rPr>
                <w:rFonts w:eastAsia="Comic Sans MS" w:cs="Comic Sans MS" w:ascii="Comic Sans MS" w:hAnsi="Comic Sans MS"/>
                <w:i/>
                <w:iCs/>
                <w:sz w:val="18"/>
                <w:szCs w:val="18"/>
                <w:lang w:val="de-DE"/>
              </w:rPr>
              <w:t>Changeheads</w:t>
            </w:r>
            <w:r>
              <w:rPr>
                <w:rFonts w:eastAsia="Comic Sans MS" w:cs="Comic Sans MS" w:ascii="Comic Sans MS" w:hAnsi="Comic Sans MS"/>
                <w:sz w:val="18"/>
                <w:szCs w:val="18"/>
                <w:lang w:val="de-DE"/>
              </w:rPr>
              <w:t xml:space="preserve">) wurden irgendwann stinkig und versuchten, alles sonstige intelligente Leben plattzumachen. (Terminator, anyone??). Das zog sich eine ganze Weile, bis vor dreißig Jahren die Leute es hier dann endlich schafften, das abzustellen. Kann aber sein, daß irgendwo noch ein paar Killercomputer rumschwir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urch diese beiden großen Katastrophen gibt es unglaubliche Lücken im vorhandenen historischen Wissen. (Anscheinend erinnert sich auch niemand hier an frühere Leben.) Archäologie ist eine angesehene, verbreitete und immens einträgliche Beschäftigung. </w:t>
            </w:r>
          </w:p>
          <w:p>
            <w:pPr>
              <w:pStyle w:val="Normal"/>
              <w:rPr/>
            </w:pPr>
            <w:r>
              <w:rPr>
                <w:rFonts w:eastAsia="Comic Sans MS" w:cs="Comic Sans MS" w:ascii="Comic Sans MS" w:hAnsi="Comic Sans MS"/>
                <w:sz w:val="18"/>
                <w:szCs w:val="18"/>
                <w:lang w:val="de-DE"/>
              </w:rPr>
              <w:t xml:space="preserve">Was die </w:t>
            </w:r>
            <w:r>
              <w:rPr>
                <w:rFonts w:eastAsia="Comic Sans MS" w:cs="Comic Sans MS" w:ascii="Comic Sans MS" w:hAnsi="Comic Sans MS"/>
                <w:i/>
                <w:iCs/>
                <w:sz w:val="18"/>
                <w:szCs w:val="18"/>
                <w:lang w:val="de-DE"/>
              </w:rPr>
              <w:t>Erde</w:t>
            </w:r>
            <w:r>
              <w:rPr>
                <w:rFonts w:eastAsia="Comic Sans MS" w:cs="Comic Sans MS" w:ascii="Comic Sans MS" w:hAnsi="Comic Sans MS"/>
                <w:sz w:val="18"/>
                <w:szCs w:val="18"/>
                <w:lang w:val="de-DE"/>
              </w:rPr>
              <w:t xml:space="preserve"> angeht, stürzte 2010 ein Raumschiff auf Tokio, was irgendwie alle als Ausrede nahmen, ihre teuren Atomraketen endlich mal abzufeuern. Instant Armageddon. Es überlebten genau 937 Leute, die ein besoffener weganischer Frachterkapitän, der den Microsoft-Parkplatz in Redmond für den Raumhafen hielt, aufsammelte. Heute sind Menschen die zweithäufigste Spezies des Epsilon. Nur unsere Leute sind alle ausgestorben, und Bill Gates lebt noch. Irgendwo lacht sich Meister Zufall einen Ast.  </w:t>
            </w:r>
          </w:p>
          <w:p>
            <w:pPr>
              <w:pStyle w:val="Normal"/>
              <w:rPr/>
            </w:pPr>
            <w:r>
              <w:rPr>
                <w:rFonts w:eastAsia="Comic Sans MS" w:cs="Comic Sans MS" w:ascii="Comic Sans MS" w:hAnsi="Comic Sans MS"/>
                <w:sz w:val="18"/>
                <w:szCs w:val="18"/>
                <w:u w:val="single"/>
                <w:lang w:val="de-DE"/>
              </w:rPr>
              <w:t>Leute</w:t>
            </w:r>
            <w:r>
              <w:rPr>
                <w:rFonts w:eastAsia="Comic Sans MS" w:cs="Comic Sans MS" w:ascii="Comic Sans MS" w:hAnsi="Comic Sans MS"/>
                <w:sz w:val="18"/>
                <w:szCs w:val="18"/>
                <w:lang w:val="de-DE"/>
              </w:rPr>
              <w:t xml:space="preserve">: </w:t>
            </w:r>
            <w:r>
              <w:rPr>
                <w:rFonts w:eastAsia="Comic Sans MS" w:cs="Comic Sans MS" w:ascii="Comic Sans MS" w:hAnsi="Comic Sans MS"/>
                <w:i/>
                <w:iCs/>
                <w:sz w:val="18"/>
                <w:szCs w:val="18"/>
                <w:lang w:val="de-DE"/>
              </w:rPr>
              <w:t>Arkasier</w:t>
            </w:r>
            <w:r>
              <w:rPr>
                <w:rFonts w:eastAsia="Comic Sans MS" w:cs="Comic Sans MS" w:ascii="Comic Sans MS" w:hAnsi="Comic Sans MS"/>
                <w:sz w:val="18"/>
                <w:szCs w:val="18"/>
                <w:lang w:val="de-DE"/>
              </w:rPr>
              <w:t xml:space="preserve"> sind Menschen. Hauptwelt ist die Venus (=Arkas II). </w:t>
            </w:r>
            <w:r>
              <w:rPr>
                <w:rFonts w:eastAsia="Comic Sans MS" w:cs="Comic Sans MS" w:ascii="Comic Sans MS" w:hAnsi="Comic Sans MS"/>
                <w:i/>
                <w:iCs/>
                <w:sz w:val="18"/>
                <w:szCs w:val="18"/>
                <w:lang w:val="de-DE"/>
              </w:rPr>
              <w:t>Kolbe</w:t>
            </w:r>
            <w:r>
              <w:rPr>
                <w:rFonts w:eastAsia="Comic Sans MS" w:cs="Comic Sans MS" w:ascii="Comic Sans MS" w:hAnsi="Comic Sans MS"/>
                <w:sz w:val="18"/>
                <w:szCs w:val="18"/>
                <w:lang w:val="de-DE"/>
              </w:rPr>
              <w:t xml:space="preserve"> sehen auch ziemlich wie Menschen aus, haben aber bunte Haare (?). </w:t>
            </w:r>
            <w:r>
              <w:rPr>
                <w:rFonts w:eastAsia="Comic Sans MS" w:cs="Comic Sans MS" w:ascii="Comic Sans MS" w:hAnsi="Comic Sans MS"/>
                <w:i/>
                <w:iCs/>
                <w:sz w:val="18"/>
                <w:szCs w:val="18"/>
                <w:lang w:val="de-DE"/>
              </w:rPr>
              <w:t>Zulek</w:t>
            </w:r>
            <w:r>
              <w:rPr>
                <w:rFonts w:eastAsia="Comic Sans MS" w:cs="Comic Sans MS" w:ascii="Comic Sans MS" w:hAnsi="Comic Sans MS"/>
                <w:sz w:val="18"/>
                <w:szCs w:val="18"/>
                <w:lang w:val="de-DE"/>
              </w:rPr>
              <w:t xml:space="preserve"> sind Katzenartige, laufen aber auf 2 Beinen. </w:t>
            </w:r>
            <w:r>
              <w:rPr>
                <w:rFonts w:eastAsia="Comic Sans MS" w:cs="Comic Sans MS" w:ascii="Comic Sans MS" w:hAnsi="Comic Sans MS"/>
                <w:i/>
                <w:iCs/>
                <w:sz w:val="18"/>
                <w:szCs w:val="18"/>
                <w:lang w:val="de-DE"/>
              </w:rPr>
              <w:t>Yps</w:t>
            </w:r>
            <w:r>
              <w:rPr>
                <w:rFonts w:eastAsia="Comic Sans MS" w:cs="Comic Sans MS" w:ascii="Comic Sans MS" w:hAnsi="Comic Sans MS"/>
                <w:sz w:val="18"/>
                <w:szCs w:val="18"/>
                <w:lang w:val="de-DE"/>
              </w:rPr>
              <w:t xml:space="preserve"> sehen aus wie Gorillas oder Yetis, nur bunter. </w:t>
            </w:r>
            <w:r>
              <w:rPr>
                <w:rFonts w:eastAsia="Comic Sans MS" w:cs="Comic Sans MS" w:ascii="Comic Sans MS" w:hAnsi="Comic Sans MS"/>
                <w:i/>
                <w:iCs/>
                <w:sz w:val="18"/>
                <w:szCs w:val="18"/>
                <w:lang w:val="de-DE"/>
              </w:rPr>
              <w:t>Torontosch</w:t>
            </w:r>
            <w:r>
              <w:rPr>
                <w:rFonts w:eastAsia="Comic Sans MS" w:cs="Comic Sans MS" w:ascii="Comic Sans MS" w:hAnsi="Comic Sans MS"/>
                <w:sz w:val="18"/>
                <w:szCs w:val="18"/>
                <w:lang w:val="de-DE"/>
              </w:rPr>
              <w:t xml:space="preserve"> sehen aus wie Vulkanier und kommen von der Wega. </w:t>
            </w:r>
            <w:r>
              <w:rPr>
                <w:rFonts w:eastAsia="Comic Sans MS" w:cs="Comic Sans MS" w:ascii="Comic Sans MS" w:hAnsi="Comic Sans MS"/>
                <w:i/>
                <w:iCs/>
                <w:sz w:val="18"/>
                <w:szCs w:val="18"/>
                <w:lang w:val="de-DE"/>
              </w:rPr>
              <w:t>Huluk</w:t>
            </w:r>
            <w:r>
              <w:rPr>
                <w:rFonts w:eastAsia="Comic Sans MS" w:cs="Comic Sans MS" w:ascii="Comic Sans MS" w:hAnsi="Comic Sans MS"/>
                <w:sz w:val="18"/>
                <w:szCs w:val="18"/>
                <w:lang w:val="de-DE"/>
              </w:rPr>
              <w:t xml:space="preserve"> sind Nagas, nur viel, viel größer. </w:t>
            </w:r>
            <w:r>
              <w:rPr>
                <w:rFonts w:eastAsia="Comic Sans MS" w:cs="Comic Sans MS" w:ascii="Comic Sans MS" w:hAnsi="Comic Sans MS"/>
                <w:i/>
                <w:iCs/>
                <w:sz w:val="18"/>
                <w:szCs w:val="18"/>
                <w:lang w:val="de-DE"/>
              </w:rPr>
              <w:t>Dschalbog</w:t>
            </w:r>
            <w:r>
              <w:rPr>
                <w:rFonts w:eastAsia="Comic Sans MS" w:cs="Comic Sans MS" w:ascii="Comic Sans MS" w:hAnsi="Comic Sans MS"/>
                <w:sz w:val="18"/>
                <w:szCs w:val="18"/>
                <w:lang w:val="de-DE"/>
              </w:rPr>
              <w:t xml:space="preserve"> sehen einfach merkwürdig aus und sind aus religösen Gründen Perfektionisten. </w:t>
            </w:r>
            <w:r>
              <w:rPr>
                <w:rFonts w:eastAsia="Comic Sans MS" w:cs="Comic Sans MS" w:ascii="Comic Sans MS" w:hAnsi="Comic Sans MS"/>
                <w:i/>
                <w:iCs/>
                <w:sz w:val="18"/>
                <w:szCs w:val="18"/>
                <w:lang w:val="de-DE"/>
              </w:rPr>
              <w:t>Naranaru</w:t>
            </w:r>
            <w:r>
              <w:rPr>
                <w:rFonts w:eastAsia="Comic Sans MS" w:cs="Comic Sans MS" w:ascii="Comic Sans MS" w:hAnsi="Comic Sans MS"/>
                <w:sz w:val="18"/>
                <w:szCs w:val="18"/>
                <w:lang w:val="de-DE"/>
              </w:rPr>
              <w:t xml:space="preserve"> sind kleine, flinke Echsenartige mit riesengroßen Augen. </w:t>
            </w:r>
            <w:r>
              <w:rPr>
                <w:rFonts w:eastAsia="Comic Sans MS" w:cs="Comic Sans MS" w:ascii="Comic Sans MS" w:hAnsi="Comic Sans MS"/>
                <w:i/>
                <w:iCs/>
                <w:sz w:val="18"/>
                <w:szCs w:val="18"/>
                <w:lang w:val="de-DE"/>
              </w:rPr>
              <w:t>Jüppück</w:t>
            </w:r>
            <w:r>
              <w:rPr>
                <w:rFonts w:eastAsia="Comic Sans MS" w:cs="Comic Sans MS" w:ascii="Comic Sans MS" w:hAnsi="Comic Sans MS"/>
                <w:sz w:val="18"/>
                <w:szCs w:val="18"/>
                <w:lang w:val="de-DE"/>
              </w:rPr>
              <w:t xml:space="preserve"> und </w:t>
            </w:r>
            <w:r>
              <w:rPr>
                <w:rFonts w:eastAsia="Comic Sans MS" w:cs="Comic Sans MS" w:ascii="Comic Sans MS" w:hAnsi="Comic Sans MS"/>
                <w:i/>
                <w:iCs/>
                <w:sz w:val="18"/>
                <w:szCs w:val="18"/>
                <w:lang w:val="de-DE"/>
              </w:rPr>
              <w:t>Xuhaik</w:t>
            </w:r>
            <w:r>
              <w:rPr>
                <w:rFonts w:eastAsia="Comic Sans MS" w:cs="Comic Sans MS" w:ascii="Comic Sans MS" w:hAnsi="Comic Sans MS"/>
                <w:sz w:val="18"/>
                <w:szCs w:val="18"/>
                <w:lang w:val="de-DE"/>
              </w:rPr>
              <w:t xml:space="preserve"> [spanisches "x"] gibt's auch, aber die hat schon lange keiner mehr gesehen -- das sind so die Ehrenwerten Vorfahren der heutigen Völk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ah. Und das soll man sich alles merken. </w:t>
            </w:r>
          </w:p>
          <w:p>
            <w:pPr>
              <w:pStyle w:val="Normal"/>
              <w:rPr/>
            </w:pPr>
            <w:r>
              <w:rPr>
                <w:rFonts w:eastAsia="Comic Sans MS" w:cs="Comic Sans MS" w:ascii="Comic Sans MS" w:hAnsi="Comic Sans MS"/>
                <w:sz w:val="18"/>
                <w:szCs w:val="18"/>
                <w:u w:val="single"/>
                <w:lang w:val="de-DE"/>
              </w:rPr>
              <w:t>Politik</w:t>
            </w:r>
            <w:r>
              <w:rPr>
                <w:rFonts w:eastAsia="Comic Sans MS" w:cs="Comic Sans MS" w:ascii="Comic Sans MS" w:hAnsi="Comic Sans MS"/>
                <w:sz w:val="18"/>
                <w:szCs w:val="18"/>
                <w:lang w:val="de-DE"/>
              </w:rPr>
              <w:t>: Die Weganer beanspruchen die Erde als Kolonie, was etwas kompliziert ist, da erstens die Erde unbewohnt ist, aber zweitens ein ganzes Rudel eigener Kolonien (Siedlungswelten?) hat. Etliche Leute würden das gerne ändern. Die Gesellschaft teilt sich in die, die 'drinnen' sind (Marquis) und die 'anderen'. Ohne Papiere haste nix und biste nix, das hat sich nicht geändert. Von Kriegen scheinen zur Zeit alle die Schnauze voll zu haben.</w:t>
            </w:r>
          </w:p>
          <w:p>
            <w:pPr>
              <w:pStyle w:val="Normal"/>
              <w:rPr/>
            </w:pPr>
            <w:r>
              <w:rPr>
                <w:rFonts w:eastAsia="Comic Sans MS" w:cs="Comic Sans MS" w:ascii="Comic Sans MS" w:hAnsi="Comic Sans MS"/>
                <w:sz w:val="18"/>
                <w:szCs w:val="18"/>
                <w:u w:val="single"/>
                <w:lang w:val="de-DE"/>
              </w:rPr>
              <w:t>Sprache</w:t>
            </w:r>
            <w:r>
              <w:rPr>
                <w:rFonts w:eastAsia="Comic Sans MS" w:cs="Comic Sans MS" w:ascii="Comic Sans MS" w:hAnsi="Comic Sans MS"/>
                <w:sz w:val="18"/>
                <w:szCs w:val="18"/>
                <w:lang w:val="de-DE"/>
              </w:rPr>
              <w:t>: "Katscha" heißt "Mist", "Scheiße", "doppelplusungut" und alles in der Richtung. Wird schnell zur Gewohnhei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Lab Notes: </w:t>
            </w:r>
          </w:p>
          <w:p>
            <w:pPr>
              <w:pStyle w:val="Normal"/>
              <w:numPr>
                <w:ilvl w:val="0"/>
                <w:numId w:val="10"/>
              </w:numPr>
              <w:tabs>
                <w:tab w:val="clear" w:pos="708"/>
                <w:tab w:val="left" w:pos="0" w:leader="none"/>
              </w:tabs>
              <w:ind w:left="566" w:hanging="566"/>
              <w:rPr/>
            </w:pPr>
            <w:r>
              <w:rPr>
                <w:rFonts w:eastAsia="Comic Sans MS" w:cs="Comic Sans MS" w:ascii="Comic Sans MS" w:hAnsi="Comic Sans MS"/>
                <w:sz w:val="18"/>
                <w:szCs w:val="18"/>
                <w:lang w:val="de-DE"/>
              </w:rPr>
              <w:t xml:space="preserve">Die </w:t>
            </w:r>
            <w:r>
              <w:rPr>
                <w:rFonts w:eastAsia="Comic Sans MS" w:cs="Comic Sans MS" w:ascii="Comic Sans MS" w:hAnsi="Comic Sans MS"/>
                <w:i/>
                <w:iCs/>
                <w:sz w:val="18"/>
                <w:szCs w:val="18"/>
                <w:lang w:val="de-DE"/>
              </w:rPr>
              <w:t>Gaia-Sphäre</w:t>
            </w:r>
            <w:r>
              <w:rPr>
                <w:rFonts w:eastAsia="Comic Sans MS" w:cs="Comic Sans MS" w:ascii="Comic Sans MS" w:hAnsi="Comic Sans MS"/>
                <w:sz w:val="18"/>
                <w:szCs w:val="18"/>
                <w:lang w:val="de-DE"/>
              </w:rPr>
              <w:t xml:space="preserve"> hat sich anscheinend auf den interstellaren Raum ausgeweitet: Wurde offenbar von den Menschen "mitgenommen".  Was heißt das für die Umbral Realms? Kann man noch zu Fuß zu den Sternen gehen, wenn man weiß wie? Wie verträgt sich dieser Fakt mit der Möglichkeit, daß wir uns selber in einem Umbral Realm befinden? Wieviele Dimensionen hat das Multiversum?</w:t>
            </w:r>
          </w:p>
          <w:p>
            <w:pPr>
              <w:pStyle w:val="Normal"/>
              <w:numPr>
                <w:ilvl w:val="0"/>
                <w:numId w:val="10"/>
              </w:numPr>
              <w:tabs>
                <w:tab w:val="clear" w:pos="708"/>
                <w:tab w:val="left" w:pos="0" w:leader="none"/>
              </w:tabs>
              <w:ind w:left="566" w:hanging="566"/>
              <w:rPr/>
            </w:pPr>
            <w:r>
              <w:rPr>
                <w:rFonts w:eastAsia="Comic Sans MS" w:cs="Comic Sans MS" w:ascii="Comic Sans MS" w:hAnsi="Comic Sans MS"/>
                <w:i/>
                <w:iCs/>
                <w:sz w:val="18"/>
                <w:szCs w:val="18"/>
                <w:lang w:val="de-DE"/>
              </w:rPr>
              <w:t>Hyperraumspünge</w:t>
            </w:r>
            <w:r>
              <w:rPr>
                <w:rFonts w:eastAsia="Comic Sans MS" w:cs="Comic Sans MS" w:ascii="Comic Sans MS" w:hAnsi="Comic Sans MS"/>
                <w:sz w:val="18"/>
                <w:szCs w:val="18"/>
                <w:lang w:val="de-DE"/>
              </w:rPr>
              <w:t xml:space="preserve"> gehen durch den Correspondence Point, nicht durch ein Umbra. Sie halten sich relativ lange (Individualzeit) innerhalb des CP auf und erzeugen dort eine Illusion von Bewegung (Interaktion Zeit/Raum?)</w:t>
            </w:r>
          </w:p>
          <w:p>
            <w:pPr>
              <w:pStyle w:val="Normal"/>
              <w:numPr>
                <w:ilvl w:val="0"/>
                <w:numId w:val="10"/>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i/>
                <w:iCs/>
                <w:sz w:val="18"/>
                <w:szCs w:val="18"/>
                <w:lang w:val="de-DE"/>
              </w:rPr>
              <w:t>Xuhaik</w:t>
            </w:r>
            <w:r>
              <w:rPr>
                <w:rFonts w:eastAsia="Comic Sans MS" w:cs="Comic Sans MS" w:ascii="Comic Sans MS" w:hAnsi="Comic Sans MS"/>
                <w:sz w:val="18"/>
                <w:szCs w:val="18"/>
                <w:lang w:val="de-DE"/>
              </w:rPr>
              <w:t xml:space="preserve"> ist nicht nur der Name eine älteren Rasse, sondern wird auch für jede Art von übernatürlicher Begabung verwendet. -&gt; </w:t>
            </w:r>
            <w:r>
              <w:rPr>
                <w:rFonts w:eastAsia="Comic Sans MS" w:cs="Comic Sans MS" w:ascii="Comic Sans MS" w:hAnsi="Comic Sans MS"/>
                <w:i/>
                <w:iCs/>
                <w:sz w:val="18"/>
                <w:szCs w:val="18"/>
                <w:lang w:val="de-DE"/>
              </w:rPr>
              <w:t>Wyck</w:t>
            </w:r>
            <w:r>
              <w:rPr>
                <w:rFonts w:eastAsia="Comic Sans MS" w:cs="Comic Sans MS" w:ascii="Comic Sans MS" w:hAnsi="Comic Sans MS"/>
                <w:sz w:val="18"/>
                <w:szCs w:val="18"/>
                <w:lang w:val="de-DE"/>
              </w:rPr>
              <w:t xml:space="preserve">??? Angeblich assoziieren Xuhaïk sich gelegentlich mit anderen Intelligenzen, das nennt man dann </w:t>
            </w:r>
            <w:r>
              <w:rPr>
                <w:rFonts w:eastAsia="Comic Sans MS" w:cs="Comic Sans MS" w:ascii="Comic Sans MS" w:hAnsi="Comic Sans MS"/>
                <w:i/>
                <w:iCs/>
                <w:sz w:val="18"/>
                <w:szCs w:val="18"/>
                <w:lang w:val="de-DE"/>
              </w:rPr>
              <w:t>Verschmelzung</w:t>
            </w:r>
            <w:r>
              <w:rPr>
                <w:rFonts w:eastAsia="Comic Sans MS" w:cs="Comic Sans MS" w:ascii="Comic Sans MS" w:hAnsi="Comic Sans MS"/>
                <w:sz w:val="18"/>
                <w:szCs w:val="18"/>
                <w:lang w:val="de-DE"/>
              </w:rPr>
              <w:t xml:space="preserve">. Ich habe die Graue Frau noch nie so kariert gucken sehen. </w:t>
            </w:r>
          </w:p>
          <w:p>
            <w:pPr>
              <w:pStyle w:val="Normal"/>
              <w:numPr>
                <w:ilvl w:val="0"/>
                <w:numId w:val="10"/>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 xml:space="preserve">Clarke's Gesetz, daß jede genügend fortgeschrittene Technik von Magie nicht zu unterscheiden ist, scheint sich zu bestätig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s nennt sich Kampfgeist. Ist der kleine Bruder von Zeitgeis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hoffe, diesen Antigravgürtel gibt's auch in rot-schwarz und er trägt nicht auf."</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stelle mir gerade vor, wir würden Ötzi auftauen, und das erste, was er sagt, wenn wir von 'medizinischer Untersuchung' reden, wäre, 'aber nicht den Schädel aufschlagen, ich habe eine Faustkeilphobi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enn wir ein Raumschiff kaufen, nennen wir's TARDI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rzt (nachdem er George untersucht hat): "Sie wissen, daß Sie tot sind?"</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Ja." (halblaut: "Es ist ein altes Leiden.")</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01"/>
        <w:gridCol w:w="974"/>
        <w:gridCol w:w="974"/>
        <w:gridCol w:w="1093"/>
        <w:gridCol w:w="974"/>
        <w:gridCol w:w="974"/>
        <w:gridCol w:w="974"/>
        <w:gridCol w:w="974"/>
        <w:gridCol w:w="974"/>
      </w:tblGrid>
      <w:tr>
        <w:trPr/>
        <w:tc>
          <w:tcPr>
            <w:tcW w:w="1301"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97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97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1093"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ralda</w:t>
            </w:r>
          </w:p>
        </w:tc>
        <w:tc>
          <w:tcPr>
            <w:tcW w:w="97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97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97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97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974"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r>
      <w:tr>
        <w:trPr/>
        <w:tc>
          <w:tcPr>
            <w:tcW w:w="130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6</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6</w:t>
            </w:r>
          </w:p>
        </w:tc>
        <w:tc>
          <w:tcPr>
            <w:tcW w:w="1093"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1+7</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6</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6</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6</w:t>
            </w:r>
          </w:p>
        </w:tc>
        <w:tc>
          <w:tcPr>
            <w:tcW w:w="974"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6</w:t>
            </w:r>
          </w:p>
        </w:tc>
      </w:tr>
      <w:tr>
        <w:trPr/>
        <w:tc>
          <w:tcPr>
            <w:tcW w:w="130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lory</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1093"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c>
          <w:tcPr>
            <w:tcW w:w="974"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w:t>
            </w:r>
          </w:p>
        </w:tc>
      </w:tr>
      <w:tr>
        <w:trPr/>
        <w:tc>
          <w:tcPr>
            <w:tcW w:w="130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nor</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1093"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r>
      <w:tr>
        <w:trPr/>
        <w:tc>
          <w:tcPr>
            <w:tcW w:w="130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Wisdom</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1093"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c>
          <w:tcPr>
            <w:tcW w:w="974"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5+4</w:t>
            </w:r>
          </w:p>
        </w:tc>
      </w:tr>
      <w:tr>
        <w:trPr/>
        <w:tc>
          <w:tcPr>
            <w:tcW w:w="130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Luck</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c>
          <w:tcPr>
            <w:tcW w:w="1093"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c>
          <w:tcPr>
            <w:tcW w:w="974"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oll+3</w:t>
            </w:r>
          </w:p>
        </w:tc>
      </w:tr>
      <w:tr>
        <w:trPr/>
        <w:tc>
          <w:tcPr>
            <w:tcW w:w="1301"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tyle</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c>
          <w:tcPr>
            <w:tcW w:w="1093"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c>
          <w:tcPr>
            <w:tcW w:w="97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c>
          <w:tcPr>
            <w:tcW w:w="974"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3</w:t>
            </w:r>
          </w:p>
        </w:tc>
      </w:tr>
      <w:tr>
        <w:trPr/>
        <w:tc>
          <w:tcPr>
            <w:tcW w:w="1301"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 xml:space="preserve">außerdem: </w:t>
            </w:r>
          </w:p>
        </w:tc>
        <w:tc>
          <w:tcPr>
            <w:tcW w:w="7911" w:type="dxa"/>
            <w:gridSpan w:val="8"/>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1 Lore: Epsilon, 45. Jahrhundert</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31.10.- 3.11.02</w:t>
      </w:r>
    </w:p>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nicht 'Doing the Time Warp Aga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A Late Delivery To Avalon</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 xml:space="preserve">Tevina VII </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Early June 4455</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das Artefakte-identifizieren gerade langweilig zu werden begann, kam ein neuer Auftrag für uns: Wir sollten uns auf zwei Planeten merkwürdige Anlagen ansehen, die im Verdacht standen, irgendwie irdischen Ursprungs zu sein. Alex, George, Esmeralda und Cat bildeten eine Gruppe, weil das lokale archäologische Institut meinte, "das könnte so passen", der Rest die ander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ser Ziel war der Planet Tevina VII, der eine helle gelbe Sonne umkreiste. Vom All aus war der Planet grün und schien unbewohnt zu sei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landeten, und glaubten uns in Disneyland. Angeordnet in einem perfekten Muster stand der Steinkreis von Stonehenge (angepaßt an die hiesigen astronomischen Gegebenheiten), eine keltische Festung, ein See mit einer Insel voller Apfelbäume, die blühten, aber nicht wuchsen oder reiften, und der Glastonbury Tor. Wollte uns jemand verarschen? Das Alter der Anlage war, sagte unser Geleitschutz (die 1. Abteilung der 347. OSE Guardians), mit ca. 3000 Jahren bestimmt worden. Das hieß, 15. oder 16. Jahrhunder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insbesondere fühlte mich irritiert bis verstimmt. Das hier war ein zentrales Element irdischer Geschichte, der Geschichte meiner Leute, meiner Tradition,  und irgendwelche Außerirdischen machten einen Theme Park daraus, der in seiner technischen Perfektion beleidigender war als eine Nachbildung in Plastik und Pappmachee. Oder bedeuteten die Legenden tatsächlich, daß Außerirdische den König hierher evakuiert hatten um... -- wa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rerst wurden wir durch überraschend aufgetauchtes Volk von derlei Problemen abgelenkt. Erst zog Malcolm im Umbra einen fremden Werwolf aus einem Schlagloch, der sich Shabby nannte und aus Lousianna kam. (Heimische Klänge!) Und dann purzelte in der Mitte des Steinkreises Shaya aus dem Umbra und murmelte: "Wo ist denn die Wüste hin?" An den völlig verblüfften Gesichtern unseres Geleitschutzes fiel mir auf, wie sehr wir uns schon abgewöhnt haben, uns zu wunder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rück am Thema stellten Malcolm und Shaya fest, daß auf der "anderen Seite" um die Steine ein Gewebe von Ley-linien war, eine ungeheuer energiereiche Struktur, und ein Drache, der sich "Albion" nannte. Weit davon entfernt, mich zu beruhigen, war ich jetzt so richtig angeätzt. Symbole und Mythen, aus ihrer Zeit, aus ihrem Kontext gerissen, werden leere Hüllen und Touristenkitsch, Wiedergänger eines toten Glaubens. Meine Irritation allerdings echote selber seltsam in den Korridoren von Zeit und Erinnerung, und ich wußte nicht genau, zu wem sie gehör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Tag war kurz auf diesem Planeten. Ich versuchte, mir meine Frustration abzulaufen und endete damit, mit Val'Andrea Schwerttraining zu machen, was  meine Laune beträchtlich besser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rekt im Osten der Anlage lag das Meer, ein schmaler Sandstrand und Kreideklippen. Beim Umhergucken am nächten Morgen fiel uns ein Luftzug auf, der da nicht hätte sein sollen. Ich schloß die Augen und folgte ihm, und fand mich in einer Höhle, deren Eingang mit einer Illusion getarnt war. Die anderen kamen bald nach. Die "Einheimischen" wirkten sehr überrascht, daß diese Illusion magisch und nicht technisch erzeugt wurde, und der Naranaru justierte seine Meßgeräte. Wir überwanden einige Sicherheitsmaßnahmen -- eine davon ein "Netz", durch das die kleineren Wesen mühelos durchschlüpfen konnten, nicht aber Val'Andrea und Homm. Ich bot an, das Netz weitmaschiger zu machen, aber Rohana Gantez, Chefin unseres Geleitschutzes, entschloß sich, die beiden "Großen" lieber zurückzulassen. Das wunderte mich ein wenig, um so mehr, da Shaya mir kurz vorher gesagt hatte, sie hielte Jorven Hengist, unsere Psionikerin, nicht für vertrauenswürdig. Entweder wußte Gantez etwas, was sie uns nicht sagte, und wollte eine kampfstarke Nachhut, oder... ich beschloß, die Augen offenzuhal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zwischen war es unübersehbar, daß wir in das Zentrum einer gewaltigen Macht wanderten. Man konnte es spüren, so wie man die Sonne im Gesicht spürt, auch wenn man die Augen geschlossen hat. Nach einem Blick auf ihre Meßgeräte sagten unsere Begleiter: "Xuraik". Ich sagte "aha" und hielt mich hinten. Der Gang endete bald in einer Kammer, wo ein in eine Rüstung gekleidetes Gerippe auf einem Steinsarg lag. Der Geist im Raum aber war äußerst lebendig. Es wa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habe Schwierigkeiten mit der Terminologie. Die "Einheimischen" sagten, "ein Xuhaïk", Sally sagte, "König Arthur", und ich denke, ich sollte wohl sagen, "Artus' Avatar". Was auch immer es war, es war gewiß kein deplazierter Geist einer verdorrten Legende, und ganz plötzlich stand ich der ganzen Anlage viel positiver gegenüber. Außerdem, wurde mir plötzlich klar,  hieß das hier, daß die Frage arkasischer Unabhängigkeit gelöst war. Die Xuhaïk waren eines der Völker des Epsilon, und jetzt konnte kein Anwalt im Quadranten mehr behaupten, es habe keine Verbindung zwischen der Menschheit und den anderen Völkern des Epsilon gegeb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ser Groschen fiel bei allen gleichzeitig, und die folgende Szene, wenn nicht ein wenig lebensgefährlich, wäre zum Schreien komisch gewesen: Jeder, aber auch jeder unseres "Geleitschutzes" zog seine Waffen und gab sich als ein Agent dieser oder jener Macht zu erkennen. Von den meisten hatte ich noch nie gehör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 Gantez sich als weganische Agentin erwies, spekulierte ich, daß die beiden Zurückgebliebenen auf unserer oder zumindest der arkasischen Seite stünden, und rannte, um sie zu holen. Kaum geschehen, purzelte mir Thomas Baker, der vor dem Höhleneingang zurückgeblieben war, entgegen. Er sah aus, als sei er in einen Bandenkrieg geraten. Ich hörte ihn was von "Malloreans!" krächzen und brüllte "MALLOREANS!!!", dann machte ich mich daran, ihn wieder zusammenzusetzen, während sechs verfeindete Geheimagenten in schönster Eintracht an mir vorbeifegten, um die auftauchenden Kampfroboter abzuweh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sah nicht gut aus. Die Kampfroboter waren nicht nur in der Überzahl, sondern auch noch größer. Wir taten, was wir immer taten und schmissen uns ins Kampfgewühl. Diesem Universum war anscheinend alles egal. Neben mir tauchten Krüge mit Gehirnen auf. Shawn stieg als Drache auf, schmiß mit kleinen Kampfrobotern und war dann zur Verwirrung der Flugabwehrraketen plötzlich verschwunden. Die Agenten feuerten aus allen Rohren, die Klippen warfen mit Steinen, unser Raumschiff schoß aus dem Hinterhalt, die Wölfe verteilten Haftminen, und Sally ging mit dem Schwert auf die Kampfroboter los. Irgendwann war wieder Ruhe und wir lebten alle noch. Von unserem Geleitschutz war Gantez tot und Hengis schwer angeschlagen, was wenigstens das Agentengleichgewicht zu unseren Gunsten verschob.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Jetzt wäre eigentlich der Moment gekommen, seinen Ahnen  und jeweiligen Hausgöttern zu danken, die Toten zu begraben und die Angelegenheit mit dem Xuhaïk auszudiskutieren, als jemand brüllte, daß im Orbit gerade zwei weganische Schiffe aufgetaucht wä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ally war schon halb bereit, den Xuhaïk zu nehmen und sich in ernste Loyalitätskonflikte zu stürzen, aber Hennes verlor gerade noch rechtzeitig die Geduld und meldete Private Baker freiwillig. Etwas panisches Gestammel später hatten wir wieder einen König und sahen zu, daß wir Land gewann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erfolgt von zwei weganischen Schiffen flüchteten wir uns in den Asteroidengürtel, und plötzlich rastete etwas in der Realität ein, und ein Schemen von Alex samt Zeitamulett erschien und wirbelte in einen Tunnel davon. Wir sprangen hinterher, ohne uns zu verabschied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Leute &amp; Sachen:</w:t>
            </w: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1. Abteilung der 347. OSE Guardians (aka: Festival of Secret Agents)</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eutnant Rohana Gantez, Mensch (Weganischer Geheimdienst)</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ster Sergeant Hennes, Zulek (Arkasischer Geheimdienst)</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ergeant Val'Andrea (Hulukanischer Nachrichtendienst)</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Korporal Tzu Junin, Torontosch (Zulekanischer Reichsgeheimdienst -&gt; auf Seiten der Arkasier)</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Korporal Bethutha, Naranaru, Techniker (Vamtora-Geheimdienst -&gt; bedrohte beide Seiten)</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rivate Jovern Hengis, Djalbog, Psionikerin, (Tankard[Waffenhändler]-Agentin -&gt; bedrohte die Arkasier)</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rivate Thomas Baker, Kolbe. Niedlich. </w:t>
            </w:r>
          </w:p>
          <w:p>
            <w:pPr>
              <w:pStyle w:val="Normal"/>
              <w:numPr>
                <w:ilvl w:val="0"/>
                <w:numId w:val="11"/>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rivate Homm, Ypp.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ind w:left="283" w:hanging="283"/>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Lab Notes: </w:t>
            </w:r>
          </w:p>
          <w:p>
            <w:pPr>
              <w:pStyle w:val="Normal"/>
              <w:numPr>
                <w:ilvl w:val="0"/>
                <w:numId w:val="11"/>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 xml:space="preserve">Die Sache mit den Xuhaïk scheint zu stimmen. </w:t>
            </w:r>
          </w:p>
          <w:p>
            <w:pPr>
              <w:pStyle w:val="Normal"/>
              <w:numPr>
                <w:ilvl w:val="0"/>
                <w:numId w:val="11"/>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 xml:space="preserve">Wenn die stimmt, war Artus ein Magier und hat sich Merlin "ausgedacht", da ein König nicht zu zaubern ha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5. Planet hatte einen Betriebsunfall, da ist jetzt ein Asteroidengürtel"</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reffen sich zwei Sonnen, sagt die eine, 'was hast du denn da?' 'Ach, das war ein Betriebsunfall...'"</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ach ein paar Millionen Jahren geht Sonnen bestimmt der Geprächsstoff au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Klar, deswegen sagen die auch nicht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o einen Panzerwagen haben wir auf dem letzten Con verloren. Wir sind in einen Krater gefahren. Als wir anfingen, reinzufahren, war da noch kein Krat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homas Baker/Artus: "Wir müssen einen kleinen Abstecher mac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hawn: "Wir stechen ab, was wir müssen." </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1301"/>
        <w:gridCol w:w="9"/>
        <w:gridCol w:w="1580"/>
        <w:gridCol w:w="1580"/>
        <w:gridCol w:w="1580"/>
        <w:gridCol w:w="1580"/>
        <w:gridCol w:w="1580"/>
        <w:gridCol w:w="2"/>
      </w:tblGrid>
      <w:tr>
        <w:trPr/>
        <w:tc>
          <w:tcPr>
            <w:tcW w:w="1310" w:type="dxa"/>
            <w:gridSpan w:val="2"/>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58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58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58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58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c>
          <w:tcPr>
            <w:tcW w:w="1580"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ya</w:t>
            </w:r>
          </w:p>
        </w:tc>
      </w:tr>
      <w:tr>
        <w:trPr/>
        <w:tc>
          <w:tcPr>
            <w:tcW w:w="1310" w:type="dxa"/>
            <w:gridSpan w:val="2"/>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58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58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58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58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c>
          <w:tcPr>
            <w:tcW w:w="1580"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10</w:t>
            </w:r>
          </w:p>
        </w:tc>
      </w:tr>
      <w:tr>
        <w:trPr/>
        <w:tc>
          <w:tcPr>
            <w:tcW w:w="1301"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 xml:space="preserve">Renown: </w:t>
            </w:r>
          </w:p>
        </w:tc>
        <w:tc>
          <w:tcPr>
            <w:tcW w:w="7911" w:type="dxa"/>
            <w:gridSpan w:val="6"/>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Renown System cancelled</w:t>
            </w:r>
          </w:p>
        </w:tc>
      </w:tr>
    </w:tbl>
    <w:p>
      <w:pPr>
        <w:pStyle w:val="Normal"/>
        <w:tabs>
          <w:tab w:val="clear" w:pos="708"/>
          <w:tab w:val="left" w:pos="5103" w:leader="none"/>
        </w:tabs>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28.2.-1.3.03</w:t>
      </w:r>
    </w:p>
    <w:p>
      <w:pPr>
        <w:pStyle w:val="Normal"/>
        <w:jc w:val="right"/>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t>(siehe auch Punkte für "Burning Time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The Pyramid Scheme</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 xml:space="preserve">Murray's Meridian </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Early June 4455</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das Artefakte-identifizieren gerade langweilig zu werden begann, kam ein neuer Auftrag für uns: Wir sollten uns auf zwei Planeten merkwürdige Anlagen ansehen, die im Verdacht standen, irgendwie irdischen Ursprungs zu sein. Alex, George, Malcolm, Shawn, Cat und ich kriegten Pyramiden zu untersuchen, Shaya, Sally und Esmeralda durften sich mit einem Steinkreis befass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iemand wollte sich nachsagen lassen, daß sie uns unvorbereitet oder unbeschützt in die Wildnis schicken würden, so kriegten wir ein Team von 7 Leuten (Team II des 37. OSE Hunting Commandos: "Was jagt ihr denn so?" "Malloreans." "Oh.") um auf uns aufzupassen, und Empfehlungen für die besten Waffenläden des Kontinents. Einige Leute, deren Name hier nicht genannt werden soll (hi Alex!) kauften alles bis auf taktische Atombomben. Ich begeisterte mich für einen Bogen, der sich auf Knopfdruck auseinander- oder zusammenfaltete. Der Vorteil von Bögen, wurde mir erklärt, war das Fehlen einer anmeßbaren Energiesignatur. Die Pfeile konnte man u.a. mit Sprengstoff bestücken und war so für alle Eventualitäten gewappnet. </w:t>
            </w:r>
          </w:p>
          <w:p>
            <w:pPr>
              <w:pStyle w:val="Normal"/>
              <w:rPr/>
            </w:pPr>
            <w:r>
              <w:rPr>
                <w:rFonts w:eastAsia="Comic Sans MS" w:cs="Comic Sans MS" w:ascii="Comic Sans MS" w:hAnsi="Comic Sans MS"/>
                <w:sz w:val="18"/>
                <w:szCs w:val="18"/>
                <w:lang w:val="de-DE"/>
              </w:rPr>
              <w:t xml:space="preserve">Außerdem kamen unsere Rüstungen mit unseren (im allerweitesten Sinne) Coats of Arms aus der Lackiererei. Cat hatte sich für ein klassisches stumpfschwarz entschieden, Alex für Tigerstreifen, Shawn für einen goldenen Schuppenpanzer, Malcolm für das Bild eines Crinos (sein Helm hatte sogar die Form eines Wolfskopfes), George hatte einen weißen Ritter mit goldenem Kreuz (George, verdammte Hacke, </w:t>
            </w:r>
            <w:r>
              <w:rPr>
                <w:rFonts w:eastAsia="Comic Sans MS" w:cs="Comic Sans MS" w:ascii="Comic Sans MS" w:hAnsi="Comic Sans MS"/>
                <w:i/>
                <w:iCs/>
                <w:sz w:val="18"/>
                <w:szCs w:val="18"/>
                <w:lang w:val="de-DE"/>
              </w:rPr>
              <w:t>muß das sein</w:t>
            </w:r>
            <w:r>
              <w:rPr>
                <w:rFonts w:eastAsia="Comic Sans MS" w:cs="Comic Sans MS" w:ascii="Comic Sans MS" w:hAnsi="Comic Sans MS"/>
                <w:sz w:val="18"/>
                <w:szCs w:val="18"/>
                <w:lang w:val="de-DE"/>
              </w:rPr>
              <w:t xml:space="preserve">???), und ich ein Muster von Sturmwolken. Niemand kann uns vorwerfen, wir seien originell. Ich frage mich, ob Sally einen Silver Surfer ha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waren noch nicht los, da gab es schon Ärger. George wollte einen der Jäger des Schiffes fliegen, das uns zu unserem Ziel, einem Wüstenplaneten namens Murray's Meridian, bringen würde. Die Kapitänin, Matz Nindori, forderte ihn zu einem kleinen Showoff heraus -- und prompt ging in ihrem Jäger eine Bombe ho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r lauter Paranoia guckten wir schon fast überkreuz, als wir den Saboteuer endlich erwischten: ein extrem niedliches und extrem empathisch sendendes Schuppenäffchen von kindlicher Intelligenz, das man einer aus der Crew als Haustier untergeschoben hatte. Wir gingen das Haustier umtauschen und fanden heraus, daß eine gewisse Lt. Rohana Gantez es auf uns angesetzt hatte. Frau Gantez war mit Sally, Shaya und Esmeralda zu dem Steinkreis unterwegs. Wir sahen uns an und dachten alle das gleiche: Die arme Sau.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ch einer gründlichen Untersuchung des Schiffes ging's endlich los. Die Archäologin des Teams war eine Huluk mit zwei Assis, die beide ein wenig grün hinter den Ohren wirk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Flug verging ereignislos, bis wir aus dem Hyperraum kamen, dann flog uns das Hyperaggregat  um die Ohren. Mit dem Ersatztriebwerk würde es drei Wochen externe Zeit dauern, nach Outway zurückzukommen. Ich war in Versuchung, an einen Scherz unseres Patrons zu glauben, aber erstens war das nicht sein Stil, und zweitens waren auch alle Hyperfunkgeräte gekonnt sabotiert. Wir schnitten Gesichter und beschlossen, erst mal nach Plan weiterzumachen. Mit etwas Glück würde werimmer hinter der Sabotage steckte, soviel Wurstigkeit unsererseits nicht eingeplant hab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m Nachinein betrachtet war es keine so blendende Idee, wie eine flügellahme Ente sitzen zu bleiben, aber auf sowas kommt man ja immer erst, wenn's zu spät is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lang w:val="de-DE"/>
              </w:rPr>
              <w:t xml:space="preserve">Der Planet war heiß und sah ungastlich aus: überwiegend Wüste und Steppe. An einer langen, dünnen Meerenge, die wie ein Kanal oder eine geologische Bruchkante wirkte, standen die Pyramiden. Also, </w:t>
            </w:r>
            <w:r>
              <w:rPr>
                <w:rFonts w:eastAsia="Comic Sans MS" w:cs="Comic Sans MS" w:ascii="Comic Sans MS" w:hAnsi="Comic Sans MS"/>
                <w:i/>
                <w:iCs/>
                <w:sz w:val="18"/>
                <w:szCs w:val="18"/>
                <w:lang w:val="de-DE"/>
              </w:rPr>
              <w:t xml:space="preserve">die </w:t>
            </w:r>
            <w:r>
              <w:rPr>
                <w:rFonts w:eastAsia="Comic Sans MS" w:cs="Comic Sans MS" w:ascii="Comic Sans MS" w:hAnsi="Comic Sans MS"/>
                <w:sz w:val="18"/>
                <w:szCs w:val="18"/>
                <w:lang w:val="de-DE"/>
              </w:rPr>
              <w:t>Pyramiden, die aus Ägypten, inclusive der Sphinx, allerdings mit Löwenkopf ("Hatte sie ursprünglich auch", sagte Cat) und eines Säulentempels. (Lt. Cat der Tempel der Hadschepu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war so begeistert davon, wieder Wüstensand unter den Pfoten zu haben, daß er seine Rüstung erst mal im Shuttle zurückließ, als wir forschen gin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uch das war vielleicht nicht ganz so schlau.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m Umbra waren die Pyramiden und der Tempel schwache Schatten. Die Sphinx dagegen war erfüllt von Leben, Bewußtsein und Macht, fast erwartete man, daß sie aufstehen und davonstreichen würde, wäre ihr nicht der Platz, an dem sie geruht hatte sich niederzulassen, noch genehm.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hronos trieb seine Scherze und warf uns einen in Klopapier gewickelten Werwolf vor die Füße, der, wie nicht anders zu erwarten, nicht lange blieb. Trotz der Ablenkung sahen wir uns die Sphinx im Umbra genauer an. Wir entdeckten ein kleines Tor, das ins Innere führte. Cat war ziemlich überrascht --  noch mehr, als wir im inneren ein Heiligtum einer löwenköpfigen Götten fanden. "Sachmat", sagte Cat, "Göttin des Krieges und des Wüstenwindes, Ihre Mutter ist der Himmel, ihr Sohn ist die Sonne, und die anderen Götter fürchten sie." "Ziemlich alt", fügte er hinzu.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waren sehr beeindruckt, sehr respektvoll und sehr verwirrt, was eine ägyptische Gottheit auf diesem abgelegenen Planeten tat. Im Realm hatten weder Tor noch Tempel eine Entsprechun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wunderten uns und nahmen uns erst mal die Große Pyramide vor. Von außen sah alles sehr überzeugend aus. Die Wände waren prächtig dekoriert und mit Hieroglyphen bemalt, die Cat irritiert mit dem Schwanz peitschen ließen, weil sie, seiner Ansicht nach, aus unterschiedlichen Epochen stammten und so nicht zusammengehörten. Des Rätsels Lösung (und das nächste Rätsel) fanden wir in dem Gang, der zur Grabkammer des Pharaos hätte führen sollen. Nur war er nicht fertig. Und ein Haufen Baugerät aus dem 45. Jahrhundert C.E. lag herum, außerdem ein angebissenes Butterbrot, und ein paar Zigarettenkipp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ieht nicht altägyptisch aus...", stellten wir lakonisch fes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o sind die Leute hin?" fragte i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habe kein gutes Gefühl bei der Sache...", murmelte Georg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d dann kam der Funkspruch von der "Timberwolf": "Malloreans! Drei Schiffe! Sofort evakuier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as immer wir von dieser Killerrobotergeschichte hielten: Wenn uns jemand sagt, "Run like Fuck", dann sieht man von uns für gewöhnlich nur noch eine Staubwolke. Unser aufgegabelter Werwolf war der schnellste von allen, und war fast wieder da ehe er losgelaufen war. "Da draußen sieht es nicht gut aus", sagte 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m Eingang der Pyramide aus sahen wir wie sich eine Armee von riesigen Robotern (später stellten wir fest, daß es "nur" fünfzig waren. In dem Moment waren es erst mal "mehr als genug") aus dem Sand erhob und Raketen in alle Richtungen abfeuerte. Unser Shuttle, das gerade im Begriff war, abzuheben, um uns aufzusammeln, explodierte in einem Feuerball. Und die ersten Roboter, "nur" etwa so groß wie Alex in Crinos, kamen die Rampe zum Eingang hochmarschie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hätten ins Umbra plöppen können. Aber wir mußten ja auf unsere Aufpasser und Archäologen aufpassen. Cat verminte den Eingang der Pyramide, während wir eilig unsere Optionen durchgingen. Die meisten waren dafür, sich in den oberen Gang zu flüchten -- unter der Erde ins Umbra zu gehen, schien keine gute Idee zu sein. Aber wenn wir plöppen wollten, hätten wir das gleich machen können. Wir brauchten eine andere Lösun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ex hatte im unteren Gang eine schwere Tür gefunden, hinter der sich ein Hohlraum befand. Vielleicht ein Versteck? Oder sogar ein Fluchtweg? Cat, ich, und unser Techie (einer von diesen kleinen Echsenwesen) flitzten runter, während die anderen ein Rückzugsgefecht führten. Eine Idee, daß wir uns unten verstecken könnten, während Cat und vielleicht George sich aus allen Rohren feuernd in den oberen Gang zurückziehen und dann eine Bombe legen und entplöppen sollten, geisterte durch meinen Kopf, als wir die Tür aufkriegten. Dahinter war ein langer, schmalerTunnel, offenbar in Eile gebuddelt. Zu schmal für Kampfroboter. Ich rannte los um zu sehen, wohin er führ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r führte in den Tempel der Hadscheput, gute anderthalb Kilometer entfernt. An der Pyramide, sah ich, hatten sich die Roboter, nachdem die ersten in Cats Minen gelaufen waren und der Zugang verschüttet war, zurückgezogen. Aber jetzt kamen zwei riesige Maschinen mit gewaltigen Waffenbatterien anmarschiert und bezogen Position, um die Pyramide ins Kreuzfeuer zu nehmen. "Macht das ihr da rauskommt!" sendete ich und dann blieb nur, jeden Gott und jeden Geist, der uns gewogen sein mochte, um Schnelligkeit zu bitt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die Pyramide unter dem Dauerbeschuß in sich zusammensank, waren wir alle wohlbehalten (von oberflächlichlen Kratzern abgesehen) in Sicherheit. Zumindest für den Momen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as nun? Die "Timberwolf" war auf dem Orbit geflohen und würde wohl erst in drei Wochen mit Verstärkung zurück sein. Das Hunting Commando machte grimmige Gesichter. Die junge Assistentin von Fol'Zendra laborierte am Rande des Nervenzusammenbruchs. Am besten, sagten wir uns, wir sehen erst mal zu, daß wir Land gewinnen. Nicht zu weit entfernt war ein zerklüftetes Bergland, aber der Weg dahin führte über ein Stück offenes Geländ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ielleicht war es Glück. Vielleicht die Folge der Energieentfaltung bei der Zerstörung der Pyramide. Oder vielleicht hatte jemand ein inbrünstiges Gebet an die Göttin des Wüstenwindes gesandt und war erhört worden. Unter uns, in der Senke wo die Malloreans waren, erhob sich ein Wind und umhüllte alles dort unten mit Wolken von wirbelndem heißen Sand. Wir sicherten all unsere Hochenergie- und Antigravmodule gegen versehentliches oder panisches Einschalten und trekkten den Bergen zu.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Bald stellten wir fest, daß vor uns schon jemand diesen Weg gegangen war. Wir folgten den Spuren, unseren Luftbildern und unserem Instinkt einer Felsformation zu, die besonders gute Deckung verspra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Treck war Knochenarbeit, und sobald wir im Schutz der Berge waren, gingen wir dazu über, tags im Schatten zu rasten und nachts zu reisen. Cat fand eßbare Sandspringtribbles, die sich offenbar von Blut ernährten, wie wir wenig später feststellten, als ein Schwarm davon uns anfiel.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Bei so einem öden Wüstentrip lernt man seine Mitreisenden gut kennen, vor allem, wenn man George heißt und ständig arme Sünder sucht, die ihr Gewissen erleichtern möchten. So stellte er fest, daß *beide* Assis der Archäologin Agenten waren. Kendra arbeitete für eine Gilde von Waffenhändlern und hatte die Hyperaggregate der Timberwolf auf dem Gewissen.  Eddie war Weganer und sollte uns anscheinend nur beobachten. Wir verdrehten die Augen. Fol'Zendra seufzte tief.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ach vier Nächten erreichten wir die Felsformation, die uns aufgefallen war, und dort saßen drei hoffununglos aussehende Gestalten, eine davon schwer angeschlagen: Das weganische Bauteam, daß uns falsche Pyramiden hatte unterjubeln wollen und damit Arkas' Argumentation für Unabhängigkeit diskreditie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Vorerst war es denen aber egal ob wir Arkasier, Klingonen oder kleine pelzige Wesen von Alpha Centauri waren, Hauptsache, wir waren keine Malloreans und hatten einen Sani dabei.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Strangeness &amp; Wonders: </w:t>
            </w:r>
          </w:p>
          <w:p>
            <w:pPr>
              <w:pStyle w:val="Normal"/>
              <w:rPr/>
            </w:pPr>
            <w:r>
              <w:rPr>
                <w:rFonts w:eastAsia="Comic Sans MS" w:cs="Comic Sans MS" w:ascii="Comic Sans MS" w:hAnsi="Comic Sans MS"/>
                <w:sz w:val="18"/>
                <w:szCs w:val="18"/>
                <w:u w:val="single"/>
                <w:lang w:val="de-DE"/>
              </w:rPr>
              <w:t>Sachmat</w:t>
            </w:r>
            <w:r>
              <w:rPr>
                <w:rFonts w:eastAsia="Comic Sans MS" w:cs="Comic Sans MS" w:ascii="Comic Sans MS" w:hAnsi="Comic Sans MS"/>
                <w:sz w:val="18"/>
                <w:szCs w:val="18"/>
                <w:lang w:val="de-DE"/>
              </w:rPr>
              <w:t xml:space="preserve">: Ägyptische Göttin von Feuer, Krieg, Heilung und Wüstenwind. Hat eine Löwenkopf und wurde selbst von den anderen Göttern gefürchtet. Sie ist die Tochter des Himmels/der Himmelsgöttin und die Mutter des Re. Selbst die anderen Götter fürchteten sie. Ihre sanfteren Aspekte "erbte" Bastet. </w:t>
            </w:r>
          </w:p>
          <w:p>
            <w:pPr>
              <w:pStyle w:val="Normal"/>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Die Sphinx</w:t>
            </w:r>
            <w:r>
              <w:rPr>
                <w:rFonts w:eastAsia="Comic Sans MS" w:cs="Comic Sans MS" w:ascii="Comic Sans MS" w:hAnsi="Comic Sans MS"/>
                <w:sz w:val="18"/>
                <w:szCs w:val="18"/>
                <w:lang w:val="de-DE"/>
              </w:rPr>
              <w:t xml:space="preserve">: Hat einen Löwenkopf, und ist von den weganern so frisch auf Murray's Meridian gestellt worden, daß der Zement noch feucht sein sollte. Komischerweise ist sie im Umbra ein aktives Heiligtum der Sachme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Leute &amp; Sachen:</w:t>
            </w:r>
            <w:r>
              <w:rPr>
                <w:rFonts w:eastAsia="Comic Sans MS" w:cs="Comic Sans MS" w:ascii="Comic Sans MS" w:hAnsi="Comic Sans MS"/>
                <w:sz w:val="18"/>
                <w:szCs w:val="18"/>
                <w:lang w:val="de-DE"/>
              </w:rPr>
              <w:t xml:space="preserve"> </w:t>
            </w:r>
          </w:p>
          <w:p>
            <w:pPr>
              <w:pStyle w:val="Normal"/>
              <w:numPr>
                <w:ilvl w:val="0"/>
                <w:numId w:val="12"/>
              </w:numPr>
              <w:tabs>
                <w:tab w:val="clear" w:pos="708"/>
                <w:tab w:val="left" w:pos="0" w:leader="none"/>
              </w:tabs>
              <w:ind w:left="566" w:hanging="566"/>
              <w:rPr/>
            </w:pPr>
            <w:r>
              <w:rPr>
                <w:rFonts w:eastAsia="Comic Sans MS" w:cs="Comic Sans MS" w:ascii="Comic Sans MS" w:hAnsi="Comic Sans MS"/>
                <w:sz w:val="18"/>
                <w:szCs w:val="18"/>
                <w:u w:val="single"/>
                <w:lang w:val="de-DE"/>
              </w:rPr>
              <w:t>Nssls</w:t>
            </w:r>
            <w:r>
              <w:rPr>
                <w:rFonts w:eastAsia="Comic Sans MS" w:cs="Comic Sans MS" w:ascii="Comic Sans MS" w:hAnsi="Comic Sans MS"/>
                <w:sz w:val="18"/>
                <w:szCs w:val="18"/>
                <w:lang w:val="de-DE"/>
              </w:rPr>
              <w:t>: Mäusegroße Wesen mit Sprungbeinen und Flughäuten, sehr flauschig. Cat mag sie sehr.</w:t>
            </w:r>
          </w:p>
          <w:p>
            <w:pPr>
              <w:pStyle w:val="Normal"/>
              <w:numPr>
                <w:ilvl w:val="0"/>
                <w:numId w:val="12"/>
              </w:numPr>
              <w:tabs>
                <w:tab w:val="clear" w:pos="708"/>
                <w:tab w:val="left" w:pos="0" w:leader="none"/>
              </w:tabs>
              <w:ind w:left="566" w:hanging="566"/>
              <w:rPr/>
            </w:pPr>
            <w:r>
              <w:rPr>
                <w:rFonts w:eastAsia="Comic Sans MS" w:cs="Comic Sans MS" w:ascii="Comic Sans MS" w:hAnsi="Comic Sans MS"/>
                <w:sz w:val="18"/>
                <w:szCs w:val="18"/>
                <w:u w:val="single"/>
                <w:lang w:val="de-DE"/>
              </w:rPr>
              <w:t>Clem</w:t>
            </w:r>
            <w:r>
              <w:rPr>
                <w:rFonts w:eastAsia="Comic Sans MS" w:cs="Comic Sans MS" w:ascii="Comic Sans MS" w:hAnsi="Comic Sans MS"/>
                <w:sz w:val="18"/>
                <w:szCs w:val="18"/>
                <w:lang w:val="de-DE"/>
              </w:rPr>
              <w:t xml:space="preserve">, Dschalboganisches Schuppenäffchen, ca. 30-40 cm hoch, permanent sendender Empath, anständiger Stärke, sehr alt (100-200 Jahre), gerade eben intelligent (kindlich). Gehörte der Techie. </w:t>
            </w:r>
          </w:p>
          <w:p>
            <w:pPr>
              <w:pStyle w:val="Normal"/>
              <w:numPr>
                <w:ilvl w:val="0"/>
                <w:numId w:val="12"/>
              </w:numPr>
              <w:tabs>
                <w:tab w:val="clear" w:pos="708"/>
                <w:tab w:val="left" w:pos="0" w:leader="none"/>
              </w:tabs>
              <w:ind w:left="566" w:hanging="566"/>
              <w:rPr/>
            </w:pPr>
            <w:r>
              <w:rPr>
                <w:rFonts w:eastAsia="Comic Sans MS" w:cs="Comic Sans MS" w:ascii="Comic Sans MS" w:hAnsi="Comic Sans MS"/>
                <w:sz w:val="18"/>
                <w:szCs w:val="18"/>
                <w:u w:val="single"/>
                <w:lang w:val="de-DE"/>
              </w:rPr>
              <w:t>Tamutaz-Bären</w:t>
            </w:r>
            <w:r>
              <w:rPr>
                <w:rFonts w:eastAsia="Comic Sans MS" w:cs="Comic Sans MS" w:ascii="Comic Sans MS" w:hAnsi="Comic Sans MS"/>
                <w:sz w:val="18"/>
                <w:szCs w:val="18"/>
                <w:lang w:val="de-DE"/>
              </w:rPr>
              <w:t xml:space="preserve">: Hamstergroße Bärchen, strunzdumm, sehr süß. sehr lieb. </w:t>
            </w:r>
          </w:p>
          <w:p>
            <w:pPr>
              <w:pStyle w:val="Normal"/>
              <w:numPr>
                <w:ilvl w:val="0"/>
                <w:numId w:val="12"/>
              </w:numPr>
              <w:tabs>
                <w:tab w:val="clear" w:pos="708"/>
                <w:tab w:val="left" w:pos="0" w:leader="none"/>
              </w:tabs>
              <w:ind w:left="566" w:hanging="566"/>
              <w:rPr/>
            </w:pPr>
            <w:r>
              <w:rPr>
                <w:rFonts w:eastAsia="Comic Sans MS" w:cs="Comic Sans MS" w:ascii="Comic Sans MS" w:hAnsi="Comic Sans MS"/>
                <w:sz w:val="18"/>
                <w:szCs w:val="18"/>
                <w:u w:val="single"/>
                <w:lang w:val="de-DE"/>
              </w:rPr>
              <w:t>Creature Feature</w:t>
            </w:r>
            <w:r>
              <w:rPr>
                <w:rFonts w:eastAsia="Comic Sans MS" w:cs="Comic Sans MS" w:ascii="Comic Sans MS" w:hAnsi="Comic Sans MS"/>
                <w:sz w:val="18"/>
                <w:szCs w:val="18"/>
                <w:lang w:val="de-DE"/>
              </w:rPr>
              <w:t>, größte Tierhandlung auf Outway, am Raumhafen.</w:t>
            </w:r>
          </w:p>
          <w:p>
            <w:pPr>
              <w:pStyle w:val="Normal"/>
              <w:numPr>
                <w:ilvl w:val="0"/>
                <w:numId w:val="12"/>
              </w:numPr>
              <w:tabs>
                <w:tab w:val="clear" w:pos="708"/>
                <w:tab w:val="left" w:pos="0" w:leader="none"/>
              </w:tabs>
              <w:ind w:left="566" w:hanging="566"/>
              <w:rPr/>
            </w:pPr>
            <w:r>
              <w:rPr>
                <w:rFonts w:eastAsia="Comic Sans MS" w:cs="Comic Sans MS" w:ascii="Comic Sans MS" w:hAnsi="Comic Sans MS"/>
                <w:sz w:val="18"/>
                <w:szCs w:val="18"/>
                <w:u w:val="single"/>
                <w:lang w:val="de-DE"/>
              </w:rPr>
              <w:t>Murray's Meridian</w:t>
            </w:r>
            <w:r>
              <w:rPr>
                <w:rFonts w:eastAsia="Comic Sans MS" w:cs="Comic Sans MS" w:ascii="Comic Sans MS" w:hAnsi="Comic Sans MS"/>
                <w:sz w:val="18"/>
                <w:szCs w:val="18"/>
                <w:lang w:val="de-DE"/>
              </w:rPr>
              <w:t xml:space="preserve">, 4. Planet von Vena'hara. Salzlose Meere, auf den Kontinenten Wüste und Tundra. </w:t>
            </w:r>
          </w:p>
          <w:p>
            <w:pPr>
              <w:pStyle w:val="Normal"/>
              <w:numPr>
                <w:ilvl w:val="0"/>
                <w:numId w:val="12"/>
              </w:numPr>
              <w:tabs>
                <w:tab w:val="clear" w:pos="708"/>
                <w:tab w:val="left" w:pos="0" w:leader="none"/>
              </w:tabs>
              <w:ind w:left="566" w:hanging="566"/>
              <w:rPr/>
            </w:pPr>
            <w:r>
              <w:rPr>
                <w:rFonts w:eastAsia="Comic Sans MS" w:cs="Comic Sans MS" w:ascii="Comic Sans MS" w:hAnsi="Comic Sans MS"/>
                <w:sz w:val="18"/>
                <w:szCs w:val="18"/>
                <w:u w:val="single"/>
                <w:lang w:val="de-DE"/>
              </w:rPr>
              <w:t>Vena'hara,</w:t>
            </w:r>
            <w:r>
              <w:rPr>
                <w:rFonts w:eastAsia="Comic Sans MS" w:cs="Comic Sans MS" w:ascii="Comic Sans MS" w:hAnsi="Comic Sans MS"/>
                <w:sz w:val="18"/>
                <w:szCs w:val="18"/>
                <w:lang w:val="de-DE"/>
              </w:rPr>
              <w:t xml:space="preserve"> Sonne der A-Klasse (=bläulich-weiß), 9 Planeten, Asteroidengürtel</w:t>
            </w:r>
          </w:p>
          <w:p>
            <w:pPr>
              <w:pStyle w:val="Normal"/>
              <w:numPr>
                <w:ilvl w:val="0"/>
                <w:numId w:val="12"/>
              </w:numPr>
              <w:tabs>
                <w:tab w:val="clear" w:pos="708"/>
                <w:tab w:val="left" w:pos="0" w:leader="none"/>
              </w:tabs>
              <w:ind w:left="566" w:hanging="566"/>
              <w:rPr/>
            </w:pPr>
            <w:r>
              <w:rPr>
                <w:rFonts w:eastAsia="Comic Sans MS" w:cs="Comic Sans MS" w:ascii="Comic Sans MS" w:hAnsi="Comic Sans MS"/>
                <w:sz w:val="18"/>
                <w:szCs w:val="18"/>
                <w:u w:val="single"/>
                <w:lang w:val="de-DE"/>
              </w:rPr>
              <w:t>Timberwolf</w:t>
            </w:r>
            <w:r>
              <w:rPr>
                <w:rFonts w:eastAsia="Comic Sans MS" w:cs="Comic Sans MS" w:ascii="Comic Sans MS" w:hAnsi="Comic Sans MS"/>
                <w:sz w:val="18"/>
                <w:szCs w:val="18"/>
                <w:lang w:val="de-DE"/>
              </w:rPr>
              <w:t>, ein Raumschiff der Dreadnought Retalian-Klasse</w:t>
            </w:r>
          </w:p>
          <w:p>
            <w:pPr>
              <w:pStyle w:val="Normal"/>
              <w:spacing w:before="60" w:after="0"/>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37. OSE Hunting Command Team II Preservance</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t. Cosmo Wayne, m, Kolbe, lila Augen, Leopardenfellhaare, niedlich, gelassen.</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gt. Elli Vandergast, f, Torontosch, weiße Haare, tiefblaue Augen, professionell und zurückhaltend, Communication, Telekinetin</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pl. Tankra Tenru, f, Zulek mit Hängeohr und Calicofell, grüne Augen, ungewöhnlich muskulös, Schwere Waffen, neigt zu Ausschweifungen. </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pl. Zin Zo, Naranaru, Hacker und Tech, schwarz-graue Schuppen, graublaue Augen.</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rivate Raxx, Yp, f, Tarnfleckenfell, Spez. fuer schwere Waffen. </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rivate Cho'Tan'e, Dschalbog, m, graue Schuppen, gelbe Augen, graublaue Haare, sehr kompetenter Xuhaïker, Levitat, Astralstabil, Geistesblitz, Empath. Battlebike Fan</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rivate Tassilo Smith, Mensch, m, Fahrzeuge, Empath, Battlebike Fan, braune augen, braune Haare, schlank, Plasmaverbrennung im Gesicht. </w:t>
            </w:r>
          </w:p>
          <w:p>
            <w:pPr>
              <w:pStyle w:val="Normal"/>
              <w:spacing w:before="60" w:after="0"/>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Archäologenteam von der Universität auf Mahida (Planet)</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rofessor Fol'Zendra, Archäologin, Hulukanerin, sehr ruhig, etwas entrückt. Rote Krisselhaare, Sommersprossen, grüne Schuppen (Rautenmuster), braune Augen. Mitglied der Te'Rak Maron-Damir (= der hulukanische Ritterorden)</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ssi 1: Eddie Rethan, Mensch (oder auch nicht: genetisch umgewandelter Torontosch), beherrscht Mentalschlag, Mitglied des veganischen Secret Service. Schwarze Haare, dunkle Augen, etwas arabisch in der Farbgebung.</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ssi 2: Kendra Parker, Zulek (halb Dschalbog, remods auf Zulek), Agentin für Sidewinder Weapons auf Tankard, beigefarben mit dunklen Spitzen (Ohren, Nase, Hände) recht jung für eine Einheimische, "in over her head", wirkt überfordert.</w:t>
            </w:r>
          </w:p>
          <w:p>
            <w:pPr>
              <w:pStyle w:val="Normal"/>
              <w:spacing w:before="60" w:after="0"/>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Besetzung der "Timberwolf"</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ptain: Matz Nindori, Asiatin mit knatschgrünen Haare, aufbrausend, aber freundlich.</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ommander Kemo, Ypp, Schiffsfarben.</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Jägerstaffelchef: Che'Nan'No, Dschalbog, sehr dunkelgrüne Augen, bräunliche Schuppen, hellbraune Haare. </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echnikerin: Ros Tau'na, f, Mensch</w:t>
            </w:r>
          </w:p>
          <w:p>
            <w:pPr>
              <w:pStyle w:val="Normal"/>
              <w:spacing w:before="60" w:after="0"/>
              <w:rPr/>
            </w:pPr>
            <w:r>
              <w:rPr>
                <w:rFonts w:eastAsia="Comic Sans MS" w:cs="Comic Sans MS" w:ascii="Comic Sans MS" w:hAnsi="Comic Sans MS"/>
                <w:sz w:val="18"/>
                <w:szCs w:val="18"/>
                <w:u w:val="single"/>
                <w:lang w:val="de-DE"/>
              </w:rPr>
              <w:t>Das weganische Bauteam</w:t>
            </w:r>
            <w:r>
              <w:rPr>
                <w:rFonts w:eastAsia="Comic Sans MS" w:cs="Comic Sans MS" w:ascii="Comic Sans MS" w:hAnsi="Comic Sans MS"/>
                <w:sz w:val="18"/>
                <w:szCs w:val="18"/>
                <w:lang w:val="de-DE"/>
              </w:rPr>
              <w:t>:</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eland Loranec, Oberfälscher, apolitisch, Torontosch, klein, schmal</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sano, Mensch, asiatische Züge, Bauarbeiter</w:t>
            </w:r>
          </w:p>
          <w:p>
            <w:pPr>
              <w:pStyle w:val="Normal"/>
              <w:numPr>
                <w:ilvl w:val="0"/>
                <w:numId w:val="12"/>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Tamora, Torontosch, angeschlagen, (Sturzschad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283" w:hanging="283"/>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Lab Notes: </w:t>
            </w:r>
          </w:p>
          <w:p>
            <w:pPr>
              <w:pStyle w:val="Normal"/>
              <w:numPr>
                <w:ilvl w:val="0"/>
                <w:numId w:val="12"/>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 xml:space="preserve">Ja, mir ist später auch aufgefallen, das Malcolm, Shawn und ich doppelt da waren. Wir haben auch alle Erinnerungen  'Seltsamer und seltsamer!' sagte Alice... </w:t>
            </w:r>
          </w:p>
          <w:p>
            <w:pPr>
              <w:pStyle w:val="Normal"/>
              <w:numPr>
                <w:ilvl w:val="0"/>
                <w:numId w:val="12"/>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Weitere Planung: Wir sollten unseren Architekten retten, der anscheinend imstande ist, aus der hohlen Hand einen Caern (?) zu bauen. Und wir sollten diese Roboter plattmachen. Das Bergland könnte für eine Guerilla ganz gut geeignet sei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olly: "Ich halt' mal ein Correspondence 1 oben, falls der Raum Speränzchen ma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as ist Physik, da muß man schon True Mage sein, um dagegen Rettungswürfe zu hab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entalschlag, das ist wie ein bohnengefüllter Zack-Boing, nur ohne Bohnen und ohne Sack."</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n dieser Welt sind wir nicht hyper-tech, wir sind nur hype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sollen eine paar anscheinend altägyptische Artefakte auf Echtheit untersuc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Das ist Tinneff . . . diese Statuetten haben sie damals in der 6. Dynastie für Touristen produziert, die mit den Papyrusbooten den Nil raufgefahren kamen... Hier, seh'n se mal..." klänk, brösel, "die brechen ganz anders als die echten, so krümelig..."</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iltst du als intelligentes Wes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denke, also bin ich'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rc: "Das war das große Teeschwappen von 1830."</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ast-Werwolf "Wo bin 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lcolm: "Auf Murray's Meridia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ast-Werwolf "Murray Meridians Party?"</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ast-Werwolf: "Ich bin homid."</w:t>
            </w:r>
          </w:p>
          <w:p>
            <w:pPr>
              <w:pStyle w:val="Normal"/>
              <w:rPr/>
            </w:pPr>
            <w:r>
              <w:rPr>
                <w:rFonts w:eastAsia="Comic Sans MS" w:cs="Comic Sans MS" w:ascii="Comic Sans MS" w:hAnsi="Comic Sans MS"/>
                <w:sz w:val="18"/>
                <w:szCs w:val="18"/>
                <w:lang w:val="de-DE"/>
              </w:rPr>
              <w:t>Cat: "</w:t>
            </w:r>
            <w:r>
              <w:rPr>
                <w:rFonts w:eastAsia="Comic Sans MS" w:cs="Comic Sans MS" w:ascii="Comic Sans MS" w:hAnsi="Comic Sans MS"/>
                <w:i/>
                <w:iCs/>
                <w:sz w:val="18"/>
                <w:szCs w:val="18"/>
                <w:lang w:val="de-DE"/>
              </w:rPr>
              <w:t>Humid</w:t>
            </w:r>
            <w:r>
              <w:rPr>
                <w:rFonts w:eastAsia="Comic Sans MS" w:cs="Comic Sans MS" w:ascii="Comic Sans MS" w:hAnsi="Comic Sans MS"/>
                <w:sz w:val="18"/>
                <w:szCs w:val="18"/>
                <w:lang w:val="de-DE"/>
              </w:rPr>
              <w:t xml:space="preserve"> ist das Klima in den Trop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t dieses Medpack ein Expertensyste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Klar, das geht dann 'Sie-Haben-Grippe' -- 'Ich hab keine Grippe, ich bin schon lange to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kaufe Andenken. Ich will eine Schneekugel mit fliegenden Toaster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d in der Vergangenheit verwandelt die sich dann in einen Ablaßbrief."</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Tee roch wie ein Tritt in'n Hinter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Fluß hat kein Delta"</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her ein Lambda."</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 ist zu laut am Spieltis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 . der Tempel von . . sche . . u . .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hop Suey?"</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dschepu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sundhei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ls ihr näherkommt, erkennt ihr die Abzeichen des Weganischen Reiche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ine Paprika, einen Brokkoli . .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zu Eddie, der gerade als weganischer Spion enttarnt wurde: "WIR sitzen nicht in der Scheiße. Wir</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itzen auf einem Planeten ohne Shuttle mit Malloreans fest. DU sitzt auf einem Planeten ohne Shuttle mit</w:t>
            </w:r>
          </w:p>
          <w:p>
            <w:pPr>
              <w:pStyle w:val="Normal"/>
              <w:rPr/>
            </w:pPr>
            <w:r>
              <w:rPr>
                <w:rFonts w:eastAsia="Comic Sans MS" w:cs="Comic Sans MS" w:ascii="Comic Sans MS" w:hAnsi="Comic Sans MS"/>
                <w:sz w:val="18"/>
                <w:szCs w:val="18"/>
                <w:lang w:val="de-DE"/>
              </w:rPr>
              <w:t xml:space="preserve">Malloreans und zwölf Leuten fest, die sauer auf dich sind </w:t>
            </w:r>
            <w:r>
              <w:rPr>
                <w:rFonts w:eastAsia="Comic Sans MS" w:cs="Comic Sans MS" w:ascii="Comic Sans MS" w:hAnsi="Comic Sans MS"/>
                <w:i/>
                <w:iCs/>
                <w:sz w:val="18"/>
                <w:szCs w:val="18"/>
                <w:lang w:val="de-DE"/>
              </w:rPr>
              <w:t>und wissen, wo du bist</w:t>
            </w:r>
            <w:r>
              <w:rPr>
                <w:rFonts w:eastAsia="Comic Sans MS" w:cs="Comic Sans MS" w:ascii="Comic Sans MS" w:hAnsi="Comic Sans MS"/>
                <w:sz w:val="18"/>
                <w:szCs w:val="18"/>
                <w:lang w:val="de-DE"/>
              </w:rPr>
              <w:t>."</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170" w:type="dxa"/>
        <w:jc w:val="left"/>
        <w:tblInd w:w="-77" w:type="dxa"/>
        <w:tblLayout w:type="fixed"/>
        <w:tblCellMar>
          <w:top w:w="0" w:type="dxa"/>
          <w:left w:w="70" w:type="dxa"/>
          <w:bottom w:w="0" w:type="dxa"/>
          <w:right w:w="70" w:type="dxa"/>
        </w:tblCellMar>
      </w:tblPr>
      <w:tblGrid>
        <w:gridCol w:w="1310"/>
        <w:gridCol w:w="1310"/>
        <w:gridCol w:w="1310"/>
        <w:gridCol w:w="1310"/>
        <w:gridCol w:w="1310"/>
        <w:gridCol w:w="1310"/>
        <w:gridCol w:w="1310"/>
      </w:tblGrid>
      <w:tr>
        <w:trPr/>
        <w:tc>
          <w:tcPr>
            <w:tcW w:w="1310"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31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Alex</w:t>
            </w:r>
          </w:p>
        </w:tc>
        <w:tc>
          <w:tcPr>
            <w:tcW w:w="131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131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31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31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310"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r>
      <w:tr>
        <w:trPr/>
        <w:tc>
          <w:tcPr>
            <w:tcW w:w="131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31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31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31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31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31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310"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r>
      <w:tr>
        <w:trPr/>
        <w:tc>
          <w:tcPr>
            <w:tcW w:w="1310"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Renown</w:t>
            </w:r>
          </w:p>
        </w:tc>
        <w:tc>
          <w:tcPr>
            <w:tcW w:w="7860" w:type="dxa"/>
            <w:gridSpan w:val="6"/>
            <w:tcBorders>
              <w:bottom w:val="single" w:sz="6" w:space="0" w:color="000000"/>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Renown System cancelled</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5.-3.5.03</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The Pyramid Scheme II: Gods and Robot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 xml:space="preserve">Murray's Meridian </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June 4455</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ursprüngliche Idee war gewesen, die Köpfe unten zu behalten und auf Verstärkung zu warten. Nur stellten wir fest, daß das Futter nicht reichen würde. Wenn wir also nicht alle auf Tribble-Burger umsteigen wollten, brauchten wir die Ausrüstung, die Tassilo aus dem Shuttle geladen hatte, bevor er abgeschossen wurde. Wir fanden also ein sicheres Versteck für unsere Nonkombattanten (das Fälscherteam und die völlig demoralisierte Kendra Parker), und machten uns auf den Weg zurück zu den Pyramiden, fünf Tage wei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Latsch zog sich, unterbrochen von der Ankunft von Sally, Esmeralda und einem gutaussehenden Langhaarkater, der sich als Damien vorstellte. "Ich dachte, ihr seid Steinkreise gucken", sagte ich verwirrt. "Ich dachte, IHR seid Steinkreise gucken!" antwortete Sally. Wir ließen die Sache auf sich beruhen, da niemand wild darauf war, unserem Patron zu sagen, daß er ein Wirrkopf is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zweite Unterbrechung war weniger erfreulich. Trotz aller Vorsichtsmaßnahmen wurde unsere Vorhut von einem Mallorean, der in den Canyons Patrouille lief, überrascht. Es gelang uns, ihn und den nächsten, der kam, niederzumachen, ohne daß es Verluste gab. Unsere Taktik war so chaotisch wie klassisch: zu Boden bringen (Sally stellt ihm telekinetisch ein Bein), unten halten (Shawn in Drachengestalt springt auf seinen Rücken, beißt, kratzt und hüpft auf und ab wie ein Irrwisch von der Größe eines Eisenbahnwagons), außer Gefecht setzen (Dose öffnen, Steuerplatine rausrupfen) und sicherstellen, daß er tot bleibt (Gehirn ausbauen und erschießen). Dabei den Funkverkehr zur Basis unterbinden (mein Job) und den Gegner über unsere Mittel täuschen (Kann mir jemand sagen, wo dieser Raumjäger herkam??)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n zweiten Kampfroboter, der seinem Kollegen zur Hilfe kommen wollte, erlegte Cat im Alleingang, indem er am Rand der Klippe eine Mine deponierte und Roboter samt Klippe abstürzen ließ.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erholten uns beim Angeln. Telekinetisch, denn die Fische fraßen nicht nur Köder, sondern Schur und Angel gleich mi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fünften Tag erreichten wir die Klippen, die aus der zerklüfteten Hochebene beim Tempel der Hadscheput zur Sandwüste hin abfielen, und Pyramiden, Sphinx und Kampfroboter überblickten. Unser Plan, soweit man das einen Plan nennen kann, war, den Anführer der Roboter ("Veteraneneinheit") zu erledigen, und zu hoffen, daß die anderen sich von gerissenen mörderischen Tanks in hirnlose mörderische Tanks verwandeln würden, die wir austricksen und ausmanövrieren konn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Veteran", den wir suchten, hatte offensichtlich eine Ägyptomanie -- alle seine Untergebenen waren in Hieroglyphen dekoriert und trugen das Schlangensymbol von Apophis (noch einer ägyptischen Gottheit). Die Leute vom Hunting Commando, deren Job es war, solche Dinge zu wissen, vermuteten den größten der Roboter als Anführer, einen "Panther" (so der Modellname), 17 Meter hoch -- nicht leicht zu überseh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ur sahen wir ihn nicht. Um die Pyramiden und unsere Ausrüstungscontainer zogen ein paar Roboter ihre Kreise: zu wenige. Und den Tempel der Hadschetput ließen sie geradezu aufdringlich außer acht. 'Come into my parlour,' said the spider to the fly.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überlegten, ob wir den Köder schnappen konnten, ohne die Falle auszulösen, und Shawn, Malcolm, und ich gingen erst mal in Tiergestalt kundschaf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m Tempel war die Baumaschine, mit der die Fälscher entkommen waren, entdeckt worden. Der Tunnel war noch da: zu klein für Malloreans, aber nicht zu klein für ein paar Minen oder andere Niedlichkeiten. Shawn musterte die Rückwand des Tempels. "Da stimmt was nicht", sagte 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Hinter der Mauer war nichts. Nicht mal Gravitation. "Ein Abschirmfeld", sagten unsere Techies. Im Umbra wurde das ganze von pflichtbewußten Gepäckspinnengeistern zusammengehalten, die nicht mit sich reden ließ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Plan, den wir schließlich machten, war vom Typ, "wir stechen in das Hornissennest und gucken dann mal, was passiert", aber ein besserer fiel uns nicht ein. Ich machte mich unsichtbar, plazierte zwei Minen und drei Kameras im Tempel und malte mit Bausprengstoff eine Tür auf die falsche Rückwand.  Dann bezogen wir Position auf der Klippe und am Ausgang des Canyons, durch den wir gekommen waren. Ich kriegte den Empfänger der Kamerasignale und den Fernzünder für die Minen und machte mich ein Stück von den anderen entfernt so platt und bodenfarben wie möglich.</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Sonne ging auf. Boom. Der Bausprengstoff öffnete eine Tür in den Geheimraum. Nichts geschah. Wir kauten Fingernägel. Die Kamera zeigte nur Dunkelheit. Malcolm verlor die Geduld und spazierte in den Tempel, lugte durch die neu geschaffene Tür -- und mitten in einen Kanonenlauf von Crinosgröße. Er rannte wie ein Hase. Und dann kamen die Robot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ie kamen aus dem Sand im Eingang des Canyons, und aus dem Hinterland, und aus dem Sand bei den Pyramiden, und aus den Pyramiden, und aus einem Hintereingang des Tempels, der in den Canyon führte. Einer wuchs direkt unter Damien aus dem Boden, ein anderer kam in Armesreichweite von der Stelle, o Sally sich an die Wand drückte, aus selbiger. Sie waren so nah, daß sie ihre eigenen Kollegen behinderten, die keine Ziele für ihre Fernwaffen  hatten. Wir zündeten unsere Ablenkung, ein programmiertes Antigrav-Aggregat, das wir alleine in den Bergen ausgesetzt hatten. Das lenkte ein paar der Roboter von uns ab. Nicht genu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Noch immer kam der Panther nicht aus der Höhle. Ein spinnenartiger Roboter von der Größe eines Lieferwagens wetzte über das Schlachtfeld auf der Suche nach frischem Hirn. Esmeralda sprang ihn an. Shawn verwandelte sich in einen Drachen und bot ein hinreichend großes Ziel, aber auch hinreichend große Tatzen, jedenfalls hatte der Roboter, der ihn beschoß, auf einmal keinen Arm mehr. In unserem Rücken rannten die zurückkehrenden Patrouillen in das Hunting Commando. Der Spinnenroboter wendete sich wie ein Pfannkuchen, um Esmeralda zu zerquetschen, aber der Sand gab unter ihr nach, und Malcolm nützte es aus, daß der Roboter jetzt seinen empfindlichen Bauch oben trug. Auch die Katzen spielten "Kabelrausrupfen". Und immer noch kam der Panther nicht aus der Höhl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ndlich bewegte sich etwas im Tempel: Die Rückwand wurde umgeworfen. Zwei meiner Kameras machten Schicht. Die letzte zeigte einen Haufen Roboter, die aus der Kammer strömten und eine Gasse bildeten, wie eine Ehrengarde. Genau über die zweite Min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Panther kam aus dem Loch, posierte, richtete sich die Stirnlocke, band seinen Schlips und überprüfte, ob er auch seine Schlüssel und seinen Zahnstocher dabei hatte (oder so), ehe er sich endlich langsam und majestätisch in Bewegung setzte. Ich hatte alle Zeit der Welt, um den Auslöser zu drück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Explosion zog ihm die Hosen(panzerung) aus und machte ihn wütend. Er hüpfte aus dem Tempel, mehr ein Känguruh als ein Panther, und auf die Klippe, zwischen mir auf der einen Seite und George und Elli auf der anderen. Elli schoß auf ihn, aber das lenkte ihn nur ab. Und Georg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stand auf, nahm Anlauf, brüllte etwas auf Latein... und rammte den Roboter. Den hob es aus den Socken, und er fiel über die Klippe wie ein Eisenbahnunglück. George konnte sich gerade noch oben halten. Jemand brüllte "Plasmaleck!" Der Roboter explodier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Trotzdem hätte es schlecht für uns ausgesehen. Wir waren ausgepowert, unseren Kisten nicht näher, und die meisten Gegner standen noch und wußten, wo wir waren. Es hätte schon göttliches Eingreifen gebraucht, um unser Fell zu ret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ir kriegten ein  göttliches Eingreifen. Die Sphinx stand auf. Sie war größer als die Roboter. Und schneller. Und aus Stein. Aber sie sah ziemlich aus wie eine Katze. Vor allem beim Spiel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der Abend kam, standen wir auf einem großen Schrottplatz, voller Krater und verglaster Flächen. Die Sphinx hatte sich an einer neuen Stelle, die ihr mehr zusagte, niedergelassen und grinste, wie eine Katze eben grinsen kann. Wir streckten alle Viere von uns, genossen Eistee, Spaghetti Bolognese und die Kühle der Nach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Fol'Zendra, Cosmo Wayne und ich gingen die vorhandenen Daten und die Einzelheiten der Schlacht noch mal durch. Die Taktik der Roboter war nicht sehr einfallsreich gewesen, aber durch ihre überlegene Anzahl und Stärke durchaus zweckmäßig: Die sichtbaren Wachen sollten sich ablenken lassen, und wenn wir die Kisten erreichten, sollte die Hauptmacht uns in zwei Ringen einkesseln und plattmachen.  Zum Glück waren wir nicht so blöd, wie wir aussahen. </w:t>
            </w:r>
          </w:p>
          <w:p>
            <w:pPr>
              <w:pStyle w:val="Normal"/>
              <w:rPr/>
            </w:pPr>
            <w:r>
              <w:rPr>
                <w:rFonts w:eastAsia="Comic Sans MS" w:cs="Comic Sans MS" w:ascii="Comic Sans MS" w:hAnsi="Comic Sans MS"/>
                <w:sz w:val="18"/>
                <w:szCs w:val="18"/>
                <w:lang w:val="de-DE"/>
              </w:rPr>
              <w:t>Die Auswertung der originalen Datenbanken, die die Fälscher zurückgelassen hatten, bestätigten unsere Vermutung über den Panther. Er war wohl gerade am Rande eines 'Awakenings' gewesen, als eine Überdosis Ägyptologie seinen Realitätsbezug auf links krempelte. Zum Glück 'awaken' diese Roboter auf eine niedrigere Erkenntnisebene als richtige Marauder.</w:t>
            </w:r>
            <w:r>
              <w:rPr>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ußerdem stellten wir Leland Loranec, unseren Oberkunstfälscher (den Malcolm für ein Lost Cub einer unbekannten, vermutlich weganischen, Wer-spezies hielt), Sachmet vor. Die bestätigte Malcolms These und kickte Leland in seinen First Change. In seiner Wergestalt war er groß und grün-braun-pelzig, mit sechs Beinen, vier Augen, riesigen Zähnen, einziehbaren Klauen, einem Schwanz, um den ihn Damien beneiden konnte, und einem reichlich verwirrten Gesichtsausdruck.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brachte der Göttin Blut und Milch, wie es sich gehört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Timberwolf" kam mit Verstärkung wieder, gerade als wir anfingen, schön braun zu werden. Sie wollten uns erst nicht glauben, aber die grinsende Sphinx und der umherliegende Schrott überzeugten si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d ich wünschte mir, auf einem stillen, grünen Planten zu sein, wo Regen fällt, und ein '57er Chevy die Höhe der Technik ist, und nichts explodiert außer dem Feuerwerk am 4. Juli.</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träumte davon, als wir mit der Timberwolf zurück in Richtung Outway flogen, dachte an die Prärien und an die Berge, an Eleonora in New York und Julie in San Francisco, und wie es ihnen wohl ging. Mein Verstand interpretiert Zeit immer noch als Raum. Vielleicht sollte ich mich mit der Theorie von beidem beschäftigen. Und dann dachte ich an 2010 und an Tokio, und während ich noch sinnierte, gab es einen Knacks in der Relität und wir fiel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Zeug: </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Panther</w:t>
            </w:r>
            <w:r>
              <w:rPr>
                <w:rFonts w:eastAsia="Comic Sans MS" w:cs="Comic Sans MS" w:ascii="Comic Sans MS" w:hAnsi="Comic Sans MS"/>
                <w:sz w:val="18"/>
                <w:szCs w:val="18"/>
                <w:lang w:val="de-DE"/>
              </w:rPr>
              <w:t xml:space="preserve">: Kampfroboter. Sehr groß. </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Vulture</w:t>
            </w:r>
            <w:r>
              <w:rPr>
                <w:rFonts w:eastAsia="Comic Sans MS" w:cs="Comic Sans MS" w:ascii="Comic Sans MS" w:hAnsi="Comic Sans MS"/>
                <w:sz w:val="18"/>
                <w:szCs w:val="18"/>
                <w:lang w:val="de-DE"/>
              </w:rPr>
              <w:t>: Kampfroboter. Ziemlich groß. Sehr schnell.</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Darkman</w:t>
            </w:r>
            <w:r>
              <w:rPr>
                <w:rFonts w:eastAsia="Comic Sans MS" w:cs="Comic Sans MS" w:ascii="Comic Sans MS" w:hAnsi="Comic Sans MS"/>
                <w:sz w:val="18"/>
                <w:szCs w:val="18"/>
                <w:lang w:val="de-DE"/>
              </w:rPr>
              <w:t>: Kampfroboter. Auch ziemlich groß, aber nicht ganz so.</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Killer</w:t>
            </w:r>
            <w:r>
              <w:rPr>
                <w:rFonts w:eastAsia="Comic Sans MS" w:cs="Comic Sans MS" w:ascii="Comic Sans MS" w:hAnsi="Comic Sans MS"/>
                <w:sz w:val="18"/>
                <w:szCs w:val="18"/>
                <w:lang w:val="de-DE"/>
              </w:rPr>
              <w:t>: Kampfroboter. Nicht so groß</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Extraktor</w:t>
            </w:r>
            <w:r>
              <w:rPr>
                <w:rFonts w:eastAsia="Comic Sans MS" w:cs="Comic Sans MS" w:ascii="Comic Sans MS" w:hAnsi="Comic Sans MS"/>
                <w:sz w:val="18"/>
                <w:szCs w:val="18"/>
                <w:lang w:val="de-DE"/>
              </w:rPr>
              <w:t xml:space="preserve">: Kampf- und Hirn-vom-Schlachtfeld-Sammel-Roboter. Etwa so groß wie ein Lieferwagen, spinnenartige Beine (nur vier, aber der Körper ist dazwischen "tiefergelegt"), sehr beweglich, kann sich mit einem Sprung wenden, oder bei dem Versuch explodieren. Auf der (für gewöhnlich) Unterseite ist ein Eingangsschacht mit Heavy-Duty-Chirurgenbesteck zum Rauspflücken von Gehirnen. Mahlzeit. </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Plasma</w:t>
            </w:r>
            <w:r>
              <w:rPr>
                <w:rFonts w:eastAsia="Comic Sans MS" w:cs="Comic Sans MS" w:ascii="Comic Sans MS" w:hAnsi="Comic Sans MS"/>
                <w:sz w:val="18"/>
                <w:szCs w:val="18"/>
                <w:lang w:val="de-DE"/>
              </w:rPr>
              <w:t xml:space="preserve">: Eine Art grün-weißer Glibber aus Licht. Sieht so aus, wie ich mir Wyrmgeruch vorstelle und frißt sich durch alles durch, was nicht schnell genug davongerannt ist. Wird für Antriebe, u.a. von Kampfrobotern, verwende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283" w:hanging="283"/>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Lab Notes: </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Veteraneneinheiten</w:t>
            </w:r>
            <w:r>
              <w:rPr>
                <w:rFonts w:eastAsia="Comic Sans MS" w:cs="Comic Sans MS" w:ascii="Comic Sans MS" w:hAnsi="Comic Sans MS"/>
                <w:sz w:val="18"/>
                <w:szCs w:val="18"/>
                <w:lang w:val="de-DE"/>
              </w:rPr>
              <w:t>: Eine Art Marauder-Malloreans. Relativ (zu ihren Artgenossen) awakened, und absolut wahnsinnig.</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Weganische Wer-Spezies</w:t>
            </w:r>
            <w:r>
              <w:rPr>
                <w:rFonts w:eastAsia="Comic Sans MS" w:cs="Comic Sans MS" w:ascii="Comic Sans MS" w:hAnsi="Comic Sans MS"/>
                <w:sz w:val="18"/>
                <w:szCs w:val="18"/>
                <w:lang w:val="de-DE"/>
              </w:rPr>
              <w:t>: Die Weganer erinnern sich an nichts von ihrer Vergangenheit und haben nichts davon auf ihrem Planeten. Leland wäre also jetzt ein Bygone, aber die aufgeschlossene Haltung der Leute hier zu "Seltsamkeiten" könnte ihn vor den Effekten des Unglaubens schützen. Wäre interessant, das zu beobachten</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Penumbra, Murray's Meridian</w:t>
            </w:r>
            <w:r>
              <w:rPr>
                <w:rFonts w:eastAsia="Comic Sans MS" w:cs="Comic Sans MS" w:ascii="Comic Sans MS" w:hAnsi="Comic Sans MS"/>
                <w:sz w:val="18"/>
                <w:szCs w:val="18"/>
                <w:lang w:val="de-DE"/>
              </w:rPr>
              <w:t xml:space="preserve">: Außerhalb der direkten Umgebung der Pyramiden (gefestigt durch die Fälscher, evt. die Malloreans??) die Erinnerung der Welt, offene Lava, wenige treibende Platten, große Sonne. Ungastlich. Die Geister, die auf einen Ruf antworten, sind Geister von Erde und Feuer. Geringer Gauntlet. </w:t>
            </w:r>
          </w:p>
          <w:p>
            <w:pPr>
              <w:pStyle w:val="Normal"/>
              <w:numPr>
                <w:ilvl w:val="0"/>
                <w:numId w:val="13"/>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u w:val="single"/>
                <w:lang w:val="de-DE"/>
              </w:rPr>
              <w:t>Unsichtbarkeit</w:t>
            </w:r>
            <w:r>
              <w:rPr>
                <w:rFonts w:eastAsia="Comic Sans MS" w:cs="Comic Sans MS" w:ascii="Comic Sans MS" w:hAnsi="Comic Sans MS"/>
                <w:sz w:val="18"/>
                <w:szCs w:val="18"/>
                <w:lang w:val="de-DE"/>
              </w:rPr>
              <w:t>: Trickreicher als es scheint, vor allem unter Techno-Paradigma. Evt. Ansatz, sich aus der Wahrnehmung des Lichtes zu schieb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aradox ist, was passiert, wenn Realität auf Marketing triff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hasse diese ständige Gestaltwandelei, man weiß nie, woran man is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Ja, man traut sich kaum noch, sich auf einen Stuhl zu setz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u nimmst'n Schweizer Kreuz und stellst es auf den Kopf, dann hast du'n satanisches Taschenmess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Ich bin ein Teil von jener Kraft / Die stets die Ratte will, und doch die Maus nur schaff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in lichtdichter Rüstung): "Diese Rüstung ist ein Mobi-Sar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hawn: "Ich hätte mir meine Klauen mit Dureenfiligranstahl überziehen lassen soll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Holly: "Und dann kratzt du dich hinterm Ohr, und der Kopf ist ab."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in Zo: "Wir haben auch ein 'Open Theal'. Nennt thich 'thchwerer Bohrlath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meralda: "Ich springe auf den Rücken des Roboters und versuche, mit dem Schwert sein Gehirn zu zerstören!" (Der Roboter bewegt sich mit ca. 90 Sach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nn wird das ein Fly-By-Beheadin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gerade geangelte Fisch sieht ganz schön gefährlich au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meralda: "Ich schlag' ihm den Kopf ab."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ibt das dann ein Fisch-Quickening?"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Nach dem Angeln und Fisch essen: Idyllische Abendstimmung... Ferne hört man leise eine Katze Gräten kotz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mien (zu Malcolm): "Brauchst du nicht zum, du weißt schon, Bein heben, eine Latern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Malcolm: "Zeig' mir im Umkreis von 20 Lichtjahren eine Latern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mien, herablassend-hilfsbereit: "Naja, wenn ich eine finde, sag' ich dir schon Bescheid."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e dicker sie sind, desto härter knallen sie hin." (Volksgut)</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6" w:type="dxa"/>
        <w:jc w:val="left"/>
        <w:tblInd w:w="-77" w:type="dxa"/>
        <w:tblLayout w:type="fixed"/>
        <w:tblCellMar>
          <w:top w:w="0" w:type="dxa"/>
          <w:left w:w="70" w:type="dxa"/>
          <w:bottom w:w="0" w:type="dxa"/>
          <w:right w:w="70" w:type="dxa"/>
        </w:tblCellMar>
      </w:tblPr>
      <w:tblGrid>
        <w:gridCol w:w="1024"/>
        <w:gridCol w:w="1024"/>
        <w:gridCol w:w="1024"/>
        <w:gridCol w:w="1024"/>
        <w:gridCol w:w="1024"/>
        <w:gridCol w:w="1024"/>
        <w:gridCol w:w="1024"/>
        <w:gridCol w:w="1024"/>
        <w:gridCol w:w="1024"/>
      </w:tblGrid>
      <w:tr>
        <w:trPr/>
        <w:tc>
          <w:tcPr>
            <w:tcW w:w="1024"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02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102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Damien</w:t>
            </w:r>
          </w:p>
        </w:tc>
        <w:tc>
          <w:tcPr>
            <w:tcW w:w="102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ralda</w:t>
            </w:r>
          </w:p>
        </w:tc>
        <w:tc>
          <w:tcPr>
            <w:tcW w:w="102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02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02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024"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024"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r>
      <w:tr>
        <w:trPr/>
        <w:tc>
          <w:tcPr>
            <w:tcW w:w="1024"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02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02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02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8</w:t>
            </w:r>
          </w:p>
        </w:tc>
        <w:tc>
          <w:tcPr>
            <w:tcW w:w="102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02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02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024"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c>
          <w:tcPr>
            <w:tcW w:w="1024"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7</w:t>
            </w:r>
          </w:p>
        </w:tc>
      </w:tr>
      <w:tr>
        <w:trPr/>
        <w:tc>
          <w:tcPr>
            <w:tcW w:w="1024" w:type="dxa"/>
            <w:tcBorders>
              <w:left w:val="single" w:sz="6" w:space="0" w:color="000000"/>
              <w:bottom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all of Fame:</w:t>
            </w:r>
          </w:p>
        </w:tc>
        <w:tc>
          <w:tcPr>
            <w:tcW w:w="8192" w:type="dxa"/>
            <w:gridSpan w:val="8"/>
            <w:tcBorders>
              <w:bottom w:val="single" w:sz="6" w:space="0" w:color="000000"/>
              <w:right w:val="single" w:sz="6" w:space="0" w:color="000000"/>
            </w:tcBorders>
          </w:tcPr>
          <w:p>
            <w:pPr>
              <w:pStyle w:val="Normal"/>
              <w:numPr>
                <w:ilvl w:val="0"/>
                <w:numId w:val="1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mien: dafür, den ersten Kontakt mit der Bande überstanden zu haben und nicht verrückter geworden zu sein, als er schon war. </w:t>
            </w:r>
          </w:p>
          <w:p>
            <w:pPr>
              <w:pStyle w:val="Normal"/>
              <w:numPr>
                <w:ilvl w:val="0"/>
                <w:numId w:val="14"/>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meralda: für heroische Fly-By-Beheadings</w:t>
            </w:r>
          </w:p>
          <w:p>
            <w:pPr>
              <w:pStyle w:val="Normal"/>
              <w:numPr>
                <w:ilvl w:val="0"/>
                <w:numId w:val="14"/>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fürs Roboter-Schubsen</w:t>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15.8.-16.8.03</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488"/>
        <w:gridCol w:w="2575"/>
        <w:gridCol w:w="1677"/>
        <w:gridCol w:w="3473"/>
      </w:tblGrid>
      <w:tr>
        <w:trPr/>
        <w:tc>
          <w:tcPr>
            <w:tcW w:w="1488" w:type="dxa"/>
            <w:tcBorders>
              <w:top w:val="single" w:sz="6" w:space="0" w:color="000000"/>
              <w:left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tle:</w:t>
            </w:r>
          </w:p>
        </w:tc>
        <w:tc>
          <w:tcPr>
            <w:tcW w:w="7725" w:type="dxa"/>
            <w:gridSpan w:val="3"/>
            <w:tcBorders>
              <w:top w:val="single" w:sz="6" w:space="0" w:color="000000"/>
              <w:right w:val="single" w:sz="6" w:space="0" w:color="000000"/>
            </w:tcBorders>
          </w:tcPr>
          <w:p>
            <w:pPr>
              <w:pStyle w:val="Heading2"/>
              <w:rPr>
                <w:lang w:val="de-DE"/>
              </w:rPr>
            </w:pPr>
            <w:r>
              <w:rPr>
                <w:lang w:val="de-DE"/>
              </w:rPr>
              <w:t>Burning Times</w:t>
            </w:r>
          </w:p>
        </w:tc>
      </w:tr>
      <w:tr>
        <w:trPr/>
        <w:tc>
          <w:tcPr>
            <w:tcW w:w="1488" w:type="dxa"/>
            <w:tcBorders>
              <w:left w:val="single" w:sz="6" w:space="0" w:color="000000"/>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Place:</w:t>
            </w:r>
          </w:p>
        </w:tc>
        <w:tc>
          <w:tcPr>
            <w:tcW w:w="2575" w:type="dxa"/>
            <w:tcBorders>
              <w:bottom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 xml:space="preserve">Trier, Germany </w:t>
            </w:r>
          </w:p>
        </w:tc>
        <w:tc>
          <w:tcPr>
            <w:tcW w:w="1677" w:type="dxa"/>
            <w:tcBorders>
              <w:bottom w:val="single" w:sz="6" w:space="0" w:color="000000"/>
            </w:tcBorders>
          </w:tcPr>
          <w:p>
            <w:pPr>
              <w:pStyle w:val="Normal"/>
              <w:rPr>
                <w:rFonts w:ascii="EngravrsRoman BT" w:hAnsi="EngravrsRoman BT" w:eastAsia="EngravrsRoman BT" w:cs="EngravrsRoman BT"/>
                <w:lang w:val="de-DE"/>
              </w:rPr>
            </w:pPr>
            <w:r>
              <w:rPr>
                <w:rFonts w:eastAsia="EngravrsRoman BT" w:cs="EngravrsRoman BT" w:ascii="EngravrsRoman BT" w:hAnsi="EngravrsRoman BT"/>
                <w:lang w:val="de-DE"/>
              </w:rPr>
              <w:t>Time:</w:t>
            </w:r>
          </w:p>
        </w:tc>
        <w:tc>
          <w:tcPr>
            <w:tcW w:w="3473" w:type="dxa"/>
            <w:tcBorders>
              <w:bottom w:val="single" w:sz="6" w:space="0" w:color="000000"/>
              <w:right w:val="single" w:sz="6" w:space="0" w:color="000000"/>
            </w:tcBorders>
          </w:tcPr>
          <w:p>
            <w:pPr>
              <w:pStyle w:val="Normal"/>
              <w:rPr>
                <w:rFonts w:ascii="EngravrsRoman BT" w:hAnsi="EngravrsRoman BT" w:eastAsia="EngravrsRoman BT" w:cs="EngravrsRoman BT"/>
                <w:sz w:val="22"/>
                <w:szCs w:val="22"/>
                <w:lang w:val="de-DE"/>
              </w:rPr>
            </w:pPr>
            <w:r>
              <w:rPr>
                <w:rFonts w:eastAsia="EngravrsRoman BT" w:cs="EngravrsRoman BT" w:ascii="EngravrsRoman BT" w:hAnsi="EngravrsRoman BT"/>
                <w:sz w:val="22"/>
                <w:szCs w:val="22"/>
                <w:lang w:val="de-DE"/>
              </w:rPr>
              <w:t>April 1588</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war dunkel und über uns standen die Sterne. Metall klonkte, und durch die kalte, feuchte Nachtluft einer Flußniederung sickerte der warme Geruch von Pferden, unseren Pferden. Dann schrie jemand, "Hexen! Hexerei!!" und rannte davon. Unsere Augen gewöhnten sich an das Dunkel. Alex und Amulett waren weg, Malcolm, Sally, Shaya , Shawn und Shabby waren da. Keine Spur von George und Esmeralda. Ich sah Shaya fragend an. Sie schaute in den Himmel und sagte, "1588". Ich tat das gleiche und sagte, "Mitteleuropa, Deutschland, Westen, Mosel-- Katscha!" denn die Erinnerung überrollte mich und ich sah, daß wir von Mauern umgeben waren, auf einem Pfad zwischen Feldern, Kirchtürme hoben sich von der Nacht ab, und ich bekam keine Luft, mein Blut pochte in meinen Ohren, und der Wind roch nach Brand.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schickte die Wölfe kundschaften, und sie fanden einen Weg aus der Stadt hinaus, über einen stufenweise ansteigenden Hang, der Teil der Stadtmauer war, einen schlammigen Pfad entlang und in die Weinberge. Es begann in dicken, feuchten Flocken zu schneien. Wir entkamen aus der Stadt, und erst als wir zwei Hügel weiter in einem verfallenen Bauernhaus untergekommen waren und keine Verfolger zu hören, atmete ich wieder ruhiger. Aber ich schlief nicht in der Nacht, sondern stand alleine Wache, der Ruf in meinen Ohren: "Hexen! Hexerei!"</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m Morgengrauen sahen wir die Verfolger, aber wir hatten unsere Spuren verwischt und sie fanden uns nich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ein Instinkt schrie mich an, davonzulaufen, bis in eine sichere Gegend, wo die Leute anständiges Kantonesisch sprächen. Der Gedanke, daß die anderen ja da waren, daß ich nicht allein war, daß baumhohe Kampfroboter vor uns gefallen waren wie Fichten im Sturm, daß ich Feuer befehlen konnte, zu Eis zu werden -- nichts davon tat so viel, meine Selbstbeherrschung aufrecht zu erhalten wie der Gedanke, daß ich ein sehr schnelles Pferd hat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nd pfiff über die Hänge. Wolfspuren führten bis an die Mauern des Hofes. Es mußte einen Grund geben, weswegen wir hier waren, und der Grund mußte, Göttin steh mir bei, da unten in dieser Stadt liegen, die um die Ruinen der Antike kauerte. "Trier", sagte Sally, die ihre Datenbank konsultiert hatte. Ich zog mein Schwert und fletschte die Zähne. Wenn ich schon nicht weglaufen konnte, konnte ich vielleicht wenigstens etwas umbring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trugen Harnische und Eisenhüte, die Kleidung von Söldnern. Wie passend, waren wir doch eben noch in die Kleider und Rüstungen der Söldnergilde des Epsilons gekleidet gewesen, dreitausend Jahre entfernt. Ich nahm mir eine Schüssel mit Wasser und ein Messer und gab mir eine Gestalt eines siebzehnjährigen Knaben. Sally und Shaya wollten ebenfalls eine Umwandlung, was mir Gelegenheit gab, das Schreien und Heulen in meinem Geist und den entsetzlichen Geruch nach verbranntem Fleisch und Haar für einen Moment zu ignorieren. Wir sortierten unsere Sprachen. Shaya rief einen Geist, der sich bereiterklärte, uns ein paar Sprachen beizubringen. Ich ließ ihn das Deutsch meiner Erinnerungen auffrischen. Wir beschlossen, Pilger auf dem Weg nach Santiago zu sein, Shawn und ich Spanier, Shabby Andorraner, Sally Pole, Malcolm ein Tartar. Unsere Schwerter und unsere eigenen Schußwaffen waren unverändert, meine Peacemaker jetzt eine Muskete, unsere Taschen mit Gold gefüllt. So ritten wir durch ein schwarzes Tor in die Stadt ei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18"/>
                <w:szCs w:val="18"/>
                <w:lang w:val="de-DE"/>
              </w:rPr>
              <w:t>Die Stadt war ein ärmliches Kaff wo die Ruinen in besserem Zustand waren als die Häuser. Ausgehend vom Dom waberte ein Geruch von Heiligkeit durch die Straßen und mischte sich mit dem Geruch einer offenen Kloake. Sally übernahm das Reden -- sie gab einen äußerst gutaussehenden Kerl ab -- und fand uns ein Gasthaus und einen Stall für die Pferde, Bier und Wein und Mittagessen und Tratsch. Ich sagte mir in Gedanken klassische Country-Songs auf, während sie mit dem Schankmädchen über die Hexen plauderte und darüber, daß der Bischof Söldner anheuerte, seine Hexenjäger zu schützen</w:t>
            </w:r>
            <w:r>
              <w:rPr>
                <w:rFonts w:eastAsia="Van Dijk" w:cs="Van Dijk" w:ascii="Van Dijk" w:hAnsi="Van Dijk"/>
                <w:sz w:val="18"/>
                <w:szCs w:val="18"/>
                <w:lang w:val="de-DE"/>
              </w:rPr>
              <w:t xml:space="preserve">. </w:t>
            </w:r>
            <w:r>
              <w:rPr>
                <w:rFonts w:eastAsia="Van Dijk" w:cs="Van Dijk" w:ascii="Van Dijk" w:hAnsi="Van Dijk"/>
                <w:lang w:val="de-DE"/>
              </w:rPr>
              <w:t>I fell into a burning ring of fire...</w:t>
            </w:r>
            <w:r>
              <w:rPr>
                <w:rFonts w:eastAsia="Comic Sans MS" w:cs="Comic Sans MS" w:ascii="Comic Sans MS" w:hAnsi="Comic Sans MS"/>
                <w:lang w:val="de-DE"/>
              </w:rPr>
              <w:t xml:space="preserve"> </w:t>
            </w:r>
            <w:r>
              <w:rPr>
                <w:rFonts w:eastAsia="Comic Sans MS" w:cs="Comic Sans MS" w:ascii="Comic Sans MS" w:hAnsi="Comic Sans MS"/>
                <w:sz w:val="18"/>
                <w:szCs w:val="18"/>
                <w:lang w:val="de-DE"/>
              </w:rPr>
              <w:t xml:space="preserve">Katscha! </w:t>
            </w:r>
            <w:r>
              <w:rPr>
                <w:rFonts w:eastAsia="Van Dijk" w:cs="Van Dijk" w:ascii="Van Dijk" w:hAnsi="Van Dijk"/>
                <w:lang w:val="de-DE"/>
              </w:rPr>
              <w:t>Oh Atlanta, gotta get back to you</w:t>
            </w:r>
            <w:r>
              <w:rPr>
                <w:rFonts w:eastAsia="Van Dijk" w:cs="Van Dijk" w:ascii="Van Dijk" w:hAnsi="Van Dijk"/>
                <w:sz w:val="18"/>
                <w:szCs w:val="18"/>
                <w:lang w:val="de-DE"/>
              </w:rPr>
              <w:t>...</w:t>
            </w: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anderen gingen in die Kirche. Ich bewachte die Rüstungen. Sie kamen wieder. Ich sah mir die Stadt an. Die Söldnerklamotten verschafften mir Platz um mich herum. Ich prägte mir alle möglichen Fluchtwege ein. Der Fluß sah gut aus.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Plötzlich hörte ich Wolfsgeheul. Um mich herum schauderten die Leute, wichen zurück und flüchteten sich in ihre Häuser. Ich erkannte Malcolms Stimme vom anderen Ufer des Flusses. Ein anderer Garou antwortete, eine Helena-Crosses-the-Alps, sehr höflich. Wenn dieses Mal jemand einen Rettungflieger brauchte, dann wohl nicht Malcolm. Vielleicht ich, wenn ich mich nicht etwas zusammennahm.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Zurück im Gasthaus erzählte ein etwas feuchter Malcolm, daß ein Rudel Black Furies vor der Stadt seien: Die Hexenjäger hätten eine der ihren gefangen. Ich merkte, daß meine Hand nach dem Schwert tastete, das nicht da war -- meine Beretta, immerhin, war ein beruhigendes kaltes Gewicht. Sie wollten si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baldestmöglich befreien. Er hätte versprochen, ihnen zu helfen. Gut, sagte ich.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Sally und Shawn hatten mit dem Bischof gesprochen, der bereit war, die Wachunde seiner Jäger gut zu bezahlen. Shaya war im Umbra gewesen und hatte einen dunklen Fleck an dem alten Amphittheater entdeckt, wo wir in der vorigen Nacht erschienen waren, ein flammendes Leuchtfeuer im Dom, und eine starke Linienkreuzung unter einem Turm aus dem 12. Jahrhundert, der erstaunlich unauffällig mitten in der Stadt stand. Die Art der Befestigung, vom Umbra aus gesehen, trug die Handschrift des Hermetischen Ordens. Sie erzählte außerdem, die Leute seien besorgt, weil es schon April wäre und der Frühling nicht kommen wollte. Der Wind habe ihr erzählt, das Eis kämpfe mit dem Frühling um die Herrschaft. Sally nickte wissend. "Kleine Eiszeit", sagte sie, "16. und 17. Jahrhundert." Das hätten wir damals wissen sollen, und was hätte es uns genützt? Klima ist Schicksal, um so mehr, wenn die Menschen in ihrem Hochmut und ihrem Vertrauen auf einen fernen Gott vergessen haben, das Land zu respektieren. Hunger und Krankheit, Mißtrauen und Haß -- just as you sow you shall reap. Wir brauchten Informationen und schnell. Ich bot an, mit den Hermetikern zu sprechen. Die waren schon lange in der Stadt, die würden wohl wissen, wo die Hexenjäger ihre Verliese hatten. Shaya wollte mitkommen. Hermetiker sind nicht gerade meine Lieblingstradition, aber jetzt dankte ich meinen Ahnen oder ihren Geistern für die Grand Convocation, die die Rivalität unserer Traditionen zurücktreten ließ, und für Juniper, die darauf bestand, daß ich die Geschichte der abendländischen Magie paukt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it Shabbys Hilfe brachte ich eine Vorstellung und eine Bitte um ein Gespräch in altgriechisch zu Papier, und schnappte mir eine Taube, um die Nachricht zuzustellen. Es klappte, wie etwas einfacheres vielleicht auch geklappt hätte (aber vielleicht auch nicht) und wir wurden hereingebete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Uns empfing eine Frau, die sich als "Petra von Bern filia Xavier Steward, Order of Hermes, House Flambeau" vorstellte. Sie war freundlich, wenn auch nicht besonders angetan davon, daß zwei Leute, die das Geheimnis des Turms kannten, sich in eine Situation zu begeben planten, wo die Hexenjäger sie erwischen konnten. Ich durfte gar nicht anfangen, darüber nachzudenken, wie wenig ich von unseren Plänen angetan war. Schließlich sagte sie, sie würde uns die Infos geben, die wir brauchten, wenn wir dafür erlaubten, daß ein Zauber auf uns gelegt würde, der es uns unmöglich machen würde, über diesen Turm zu reden, wenn es wichtig sei. Ich ließ mir die Formel geben und studierte sie. Interessant, und sehr elegante Arbeit. Aber wenn es Ötzi mit dem Faustkeil gewesen wäre, ich hatte nicht wirklich eine Wahl. In keiner Hinsich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bends im Gasthaus flirtete Sally mit der Bedienung, und eine Katze strich um meine Beine. Ich faßte hinunter, um sie hochzuheben, und sah Cat. Schwarze Katze, dachte ich, nicht gut. Wir verdrückten uns in den Stall, und er ließ sich widerwillig breitschlagen, sich in einen Tabby verwandeln zu lassen. Vielleicht half es, daß ich ihm dickeres Winterfell in Aussicht stellte, während aus dem Himmel wieder einzelne Schneeflocken fielen. Es war der Abend des 28. April.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Wir traten am folgenden Morgen in den Dienst des Bischofs. Ich weiß nicht, wie ich durch den Tag kam. Ich bin überrascht genug, daß ich überhaupt durch den Tag kam. Unsere neuen Quartiere waren in einer Anlage im Dombezirk, ein zweistöckiges Karree um einen Innenhof herum, mit einem befestigten Eingangsturm. Die Zellen waren im Keller. Ich hatte vor, einen Plan zu machen, aber es gelang mir nich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Nachmittag verdrückten wir uns wieder in die Kneipe. Ich verhexte eine Ratte und ließ sie in dem Karreegebäude los, um festzustellen, ob jemand die Magie bemerken würden. Das war vielleicht nicht superschlau, aber mein Gehirn bestand aus Porridge. Dabei hexte ich auch gleich noch einen ausgesprochen neugierigen Raben K.O., der mir meine Laborratte klauen wollte. Cat berichtete später, der Rabe sei eine Art Kundschafter einer Vogelfrau (oder so) gewesen, die sich selber als "Wächter" bezeichnet hätte. Anscheinend konnte man hier keine tote Ratte umherschleudern, ohne ein übernatürliches Wesen zu treffen, das erklärte vielleicht auch, warum die Leute so nervös war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ie anderen hatten besser aufgepaßt als ich und konnten berichten, daß der Bischof die Sünde der Habsucht pflegte, der Franziskaner Jakob große Unterstüzung beim Volk hatte und mit der ganzen Lage nicht glücklich war, und Gottfried, der Dominikaner, ein selbstgerechter Scharfmacher war. Den Bischof zu töten, verlockend wie es war, würde also wohl nicht wirklich helfen. Bestechen vielleich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 es dunkel geworden war, ging ich frische Luft schnappen (in der Dunkelheit waren meine Nerven etwas besser), und sah die Pferde von George und Esmeralda vor dem Dom.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sere Pläne, Andromeda zu befreien, gediehen nicht richtig. Wie mächtig waren die Schutzrunen, die der Bischof verwendete, um seine Kerker zu sichern? In wie schlechem Zustand waren die Gefangenen? Würde Magie überhaupt funktionieren, und wenn ja, würde sie hundert fanatische Wachen auf uns herabbeschwören? Wie kam man aus der Stadt raus? Ich wußte, daß diese Leute gefährlich waren, niemand besser, aber ich sah nicht, WIE sie gefährlich waren, und das machte mich nervöser als eine Festung voller Unterirdischer.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übertagte in der Krypta des Doms. Esmeralda nahm einen Job als Dienstmädchen im bischöflichen Palast an. Wir lungerten herum. Meine Ratte war noch auf freiem Fuß.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m Abend des Beltaine-Festes entschlossen wir uns endlich, Nägel mit Köpfen zu machen. Erstens lief unsere Zeit mit den Furies ab, und zweitens war es ein glückverheißendes Datum, Schneetreiben oder nicht.  George, Malcolm und ich fanden einen alten Tunnel, der aus der Stadt hinausführte. Malcolm verabredete mit den Furies, daß wir dort die befreiten Gefangenen -- wir würden sie alle befreien, auf etwas anderes hätte ich mich gar nicht eingelassen -- an sie übergeben würden, und verlangte als unseren Preis, daß sie auch die Normalos in Sicherheit bringen sollten. Esmeralda organisierte Mäntel, Kutten, Decken, einen Schlauch mit billigem Wein und zwei Bech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ie Befreiung selber erwies sich als Kinderspiel. Es gab keine Wachen an den Kerkern, Sally und Malcolm befreiten die Gefangenen, ich sorgte dafür, daß es keinen Lärm gab und schickte die Wachen schlafen, Shawn und Cat standen Schmiere, George und Esmeralda schafften die Leute aus der Stadt, und die Furies übernahmen es von dort.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as Geschrei am nächsten Morgen war wie erwartet. Niemand glaubte, daß die Wachen beim Saufen eingeschlafen waren, alle schrieen "Hexerei". Ich mußte an Andrea denken, die wenigstens erst ausgerastet war, wenn sie wußte, daß Magie benutzt worden war, und nicht umgekehr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Zu meinem Glück suchte sich eine bewaffnete Räuberbande diesen ersten Mai aus, um in Sichtweite der Stadt vorbeizureiten, und nach etwas Zuständigkeitsgekakel wurden wir und etliche andere Söldner in Kirchendiensten ausgeschickt, um die Bandidos zu massakrieren. Zum ersten Mal, seit wir in dieser trostlosen Zeit angekommen waren, fühlte ich mich besser. Ich hoffe, das bleibt eine Ausnahmeerscheinung, dachte ich auf dem Rückweg in die Stadt, der Gedanke kalt und hart wie Eisen gegen das helle, flackernde Vergnügen am Kampf, an der Freiheit von den Mauern.  Ich will nicht jemand sein, der zur Entspannung Leute niedermetzelt.  </w:t>
            </w:r>
          </w:p>
          <w:p>
            <w:pPr>
              <w:pStyle w:val="Normal"/>
              <w:rPr/>
            </w:pPr>
            <w:r>
              <w:rPr>
                <w:rFonts w:eastAsia="Comic Sans MS" w:cs="Comic Sans MS" w:ascii="Comic Sans MS" w:hAnsi="Comic Sans MS"/>
                <w:sz w:val="18"/>
                <w:szCs w:val="18"/>
                <w:lang w:val="de-DE"/>
              </w:rPr>
              <w:t xml:space="preserve">Zurück in der Stadt hatte der nervöse Trübsinn mich wieder, aber die Kampfeslust kribbelte mir noch in den Fingern, und das blieb den ganzen Tag so, während wir die entsprungenen Hexen jagten und der Bischof mehr Leute verhaften ließ, damit die teuren Kerker nicht ungenutzt rumstanden. Immerhin schaffte ich es, niemanden zu erschlagen. Cat lamentierte, wenn er noch eine </w:t>
            </w:r>
            <w:r>
              <w:rPr>
                <w:rFonts w:eastAsia="Comic Sans MS" w:cs="Comic Sans MS" w:ascii="Comic Sans MS" w:hAnsi="Comic Sans MS"/>
                <w:i/>
                <w:iCs/>
                <w:sz w:val="18"/>
                <w:szCs w:val="18"/>
                <w:lang w:val="de-DE"/>
              </w:rPr>
              <w:t>schwarze</w:t>
            </w:r>
            <w:r>
              <w:rPr>
                <w:rFonts w:eastAsia="Comic Sans MS" w:cs="Comic Sans MS" w:ascii="Comic Sans MS" w:hAnsi="Comic Sans MS"/>
                <w:sz w:val="18"/>
                <w:szCs w:val="18"/>
                <w:lang w:val="de-DE"/>
              </w:rPr>
              <w:t xml:space="preserve"> Katze wäre, könnte er Bruder Gottfried so richtig unmöglich machen, und ging statt dessen, um Jakob zu bearbei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Und ich dachte, jedes bißchen Übernatürliches hier, jedes bißchen bad vibrations und schlechtes Karma erhöht den Druck im Kessel, und wir sollten mal damit anfangen, uns die realen finsteren Punkte dieser Stadt vorzunehmen, anstatt wahllos Kinder und alte Frauen zu verhaften. Das macht uns zwar vielleicht nicht besser als Gottfried, aber wenigstens effektiver. Also schlug ich am Abend, als wir wieder in der Kneipe saßen, vor, daß wir uns mal mit diesem schwarzen Fleck im Amphittheater befaßt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he wir aufbrechen konnten, kam ein teuer angezogener vierschrötiger Kerl in die Kneipe, der Hauptmann der bischöflichen Wache, und forderte Esmeralda zum Duell. Ich schlich ihnen nach, um sicherzugehen, daß er fair spielte. Das tat er, und bedauerte das vermutlich, als sein vermeintlich wehrloses Opfer mit gebleckten Zähnen auf ihn losging und auf ihn einhämmerte wie ein manischer Schmied auf ein besonders renitentes Stück Metall. Seinem auf "Einschüchtern und Einmachen" ausgelegter Stil  fehlten Finesse und Flexibiliät, und ehe die Nacht viel älter war, fehlte ihm der Kopf. Das Feuerwerk war beängstigend. Diesmal konnte nicht einmal ich es den Leuten verübeln, "Teufelswerk" zu schreien. Cat gab den Mephisto und lenkte den Mob ab, während ich mir Esmeralda griff und sie vom Ort des Geschehens schleppt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Sich das Unbekannte Finstre im Amphittheater vorzunehmen, klang erheblich verlockender, als sich weiter in dem Hexenkessel der Stadt herumzudrücken. Wir erklärten Gottfried, wir hätten dort etwas Verdächtiges gesehen, sattelten auf, und machten uns auf die Strümpf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Es war still am Amphittheater, als sei der alte Steinbau nicht in der Stimmung, sich mit irgendetwas abzugeben, das jünger als 1000 Jahre war. Die Grenze zum Umbra war durchlässig wie die Oberfläche eines Moorsees, aber es war nicht das vertraute Penumbra, in dem wir uns wiederfanden. Statt dessen waren wir in einer Arena, in einer Erinnerung, inmitten der Aufmerksamkeit Tausender, auf heißem Sand unter brennender Sonne. Unsere Gegner warteten auf uns,  bewaffnet mit Speeren und Dreizacks und kurzen Schwertern, Schilden und Netzen. Sally, Shawn und Esmeralda ließen sich nicht zweimal bitten, suchten sich ihre Gegner und stürzten sich in den Kampf. Ich hatte ein komisches Gefühl bei der Sache und folgte Malcolms Führung, der erst einmal auf Showeffekt machte, und versuchte, mehr herauszufinden. Doch ehe mir das gelang, brach die Erinnerung in Stücke, wir fielen aus einem Abbild in ein anderes und es war dunkel und still unter klaren Sternen. Aus einer Spalte im Boden wand sich ein Drach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lso, Drache. Shawn ist so groß wie ein Schulbus, und das ist verdammt groß wenn es sich um ein Lebewesen handelt, das vor einem steht und die Zähne fletscht. Dieser Drache war so groß wie ein Jumbo-Jet.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Ich versuchte, mit ihm zu reden, was nicht sonderlich effizient war, aber vielleicht (und vielleicht nicht) seine Aufmerksamkeit ein bißchen von den anderen ablenkte, die in Angriffsposition gingen. Außerdem fiel mir nichts anderes ein, und etwas anderes tat ich auch nicht, sondern überließ die Schlacht Shawn, George, Sally und Malcolm. Nein, ich war nicht in Bestform.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Der Drache fiel, die Welt um uns zitterte, und er war fort, das Theater ein Ruine, der Himmel mit Wolken verhangen und rötlich schimmernd. Hinter mir hörte ich ein klickendes Geräusch und ein Summen. Ich fuhr herum, den Dolch noch in den Händen, und sah zwei japanische Touristen Photos mach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b/>
                <w:bCs/>
                <w:sz w:val="18"/>
                <w:szCs w:val="18"/>
                <w:lang w:val="de-DE"/>
              </w:rPr>
              <w:t>Leute &amp; Sachen:</w:t>
            </w:r>
            <w:r>
              <w:rPr>
                <w:rFonts w:eastAsia="Comic Sans MS" w:cs="Comic Sans MS" w:ascii="Comic Sans MS" w:hAnsi="Comic Sans MS"/>
                <w:sz w:val="18"/>
                <w:szCs w:val="18"/>
                <w:lang w:val="de-DE"/>
              </w:rPr>
              <w:t xml:space="preserve">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wir</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rlos Sanchez aus Salamanca: ich</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rc d'Argent: Shabby</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an Kagenow aus Warschau: Sally</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uán della Drago aus Toledo: Shawn</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Viro Klotz aus Hamburg: Shaya</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Ling, ein Tartar: Malcol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u w:val="single"/>
                <w:lang w:val="de-DE"/>
              </w:rPr>
              <w:t>Die Black Furies</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elena Crosses-the-Alps, Black Fury Philodox, Rank 3</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lektra Stands-in-Fire, BF Ah 3</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uridike Sings-for-Stones, BF Ga 2</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enelope Of Many Questions, BF Ra 2</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ndromeda Wisdom-of-Stars BF Th 1, wurde von den Hexenjägern gefangengenommen.</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Die Hermetiker</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etra von Bern filia Xavier Steward, Order of Hermes, House Flambeau</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in Lehrling</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Der Klerus</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Bischof Johan VII von Schönenberg</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akob, ein Franziskaner</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ottfried, ein Dominikaner</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hillip Kramer von Stolzenburg: Hauptmann der bischöflichen Garde. Tot.</w:t>
            </w:r>
          </w:p>
          <w:p>
            <w:pPr>
              <w:pStyle w:val="Normal"/>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Befreite Gefangene</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gnes, ein junges Mädchen</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Joseph Schultheiß, ein Goldschmied</w:t>
            </w:r>
          </w:p>
          <w:p>
            <w:pPr>
              <w:pStyle w:val="Normal"/>
              <w:numPr>
                <w:ilvl w:val="0"/>
                <w:numId w:val="15"/>
              </w:numPr>
              <w:tabs>
                <w:tab w:val="clear" w:pos="708"/>
                <w:tab w:val="left" w:pos="0" w:leader="none"/>
              </w:tabs>
              <w:ind w:left="566" w:hanging="566"/>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Barbara Wagner, eine alte Frau. (Ihre Tochter wurde auch überredet, vorbeugend die Stadt zu verlassen).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rFonts w:ascii="Comic Sans MS" w:hAnsi="Comic Sans MS" w:eastAsia="Comic Sans MS" w:cs="Comic Sans MS"/>
                <w:b/>
                <w:b/>
                <w:bCs/>
                <w:sz w:val="18"/>
                <w:szCs w:val="18"/>
                <w:lang w:val="de-DE"/>
              </w:rPr>
            </w:pPr>
            <w:r>
              <w:rPr>
                <w:rFonts w:eastAsia="Comic Sans MS" w:cs="Comic Sans MS" w:ascii="Comic Sans MS" w:hAnsi="Comic Sans MS"/>
                <w:b/>
                <w:bCs/>
                <w:sz w:val="18"/>
                <w:szCs w:val="18"/>
                <w:lang w:val="de-DE"/>
              </w:rPr>
              <w:t xml:space="preserve">Lab Notes: </w:t>
            </w:r>
          </w:p>
          <w:p>
            <w:pPr>
              <w:pStyle w:val="Normal"/>
              <w:numPr>
                <w:ilvl w:val="0"/>
                <w:numId w:val="15"/>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Zauber um zu verhindern, daß jemand über ein bestimmtes Thema redet, eine Art kleines Geas, fokussiert in einem Zaubertrank, verwendet Mind, Prime, Entropy</w:t>
            </w:r>
          </w:p>
          <w:p>
            <w:pPr>
              <w:pStyle w:val="Normal"/>
              <w:numPr>
                <w:ilvl w:val="0"/>
                <w:numId w:val="15"/>
              </w:numPr>
              <w:tabs>
                <w:tab w:val="clear" w:pos="708"/>
                <w:tab w:val="left" w:pos="0" w:leader="none"/>
              </w:tabs>
              <w:ind w:left="566" w:hanging="566"/>
              <w:rPr>
                <w:rFonts w:ascii="Comic Sans MS" w:hAnsi="Comic Sans MS" w:eastAsia="Comic Sans MS" w:cs="Comic Sans MS"/>
                <w:b/>
                <w:b/>
                <w:bCs/>
                <w:sz w:val="18"/>
                <w:szCs w:val="18"/>
                <w:lang w:val="de-DE"/>
              </w:rPr>
            </w:pPr>
            <w:r>
              <w:rPr>
                <w:rFonts w:eastAsia="Comic Sans MS" w:cs="Comic Sans MS" w:ascii="Comic Sans MS" w:hAnsi="Comic Sans MS"/>
                <w:sz w:val="18"/>
                <w:szCs w:val="18"/>
                <w:lang w:val="de-DE"/>
              </w:rPr>
              <w:t>Maskerade, eine Frau als Mann erscheinen lassen: Fokus über Verkleiden. Designproblem!</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Der Vampir reitet ein Pferd aus der gleichen Serie."</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Ich bin auf Pilgerfahrt, ich habe ein Gelübde getan... Das mit der [unter dem Tisch dem Schankmädchen] zugeschobenen Münze war nur die Macht der Gewohnhei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Cat hat heute ein getigertes Fell: "Ich bin undercov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George: "Holly arbeitet für den Bischof?? Das glaubt mir zu Hause keiner."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xml:space="preserve">Anwendbarkeit von Tremere-Ritualen: "Du kannst 'Defense of the Sacred Haven' auch auf einen Jutesack sprechen." </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George: "Ich übertage in einem Sarkophag in der Krypta. Da sucht bestimmt keiner drin."</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 "Außer du machst den Sarkophag auf, und von drinnen ruft einer 'Besetz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Cat (zu Holly): "Wenn du meine Farbe nicht verändert hättest, hätte ich jetzt vor Zeugen zu Gottfried gehen können und sagen, 'Meister, Euer Wunsch wurde erfüll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Halloween war gestern. Heute meinen wir es erns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Am Amphittheater: "Eine manifestierte magische Resonanz. Wie ein Blutbaum. Ohne Baum."</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Malcolm: "Vielleicht waren das [die Gladiatoren] Spiegelbilder von uns?"</w:t>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Esmeralda (die gerade ihren Gegner geköpft hat), erblassend: "Das sagst du JETZT?"</w:t>
            </w:r>
          </w:p>
        </w:tc>
      </w:tr>
    </w:tbl>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bl>
      <w:tblPr>
        <w:tblW w:w="9213" w:type="dxa"/>
        <w:jc w:val="left"/>
        <w:tblInd w:w="-77" w:type="dxa"/>
        <w:tblLayout w:type="fixed"/>
        <w:tblCellMar>
          <w:top w:w="0" w:type="dxa"/>
          <w:left w:w="70" w:type="dxa"/>
          <w:bottom w:w="0" w:type="dxa"/>
          <w:right w:w="70" w:type="dxa"/>
        </w:tblCellMar>
      </w:tblPr>
      <w:tblGrid>
        <w:gridCol w:w="1100"/>
        <w:gridCol w:w="1019"/>
        <w:gridCol w:w="1019"/>
        <w:gridCol w:w="980"/>
        <w:gridCol w:w="1019"/>
        <w:gridCol w:w="1019"/>
        <w:gridCol w:w="1019"/>
        <w:gridCol w:w="1019"/>
        <w:gridCol w:w="1019"/>
      </w:tblGrid>
      <w:tr>
        <w:trPr/>
        <w:tc>
          <w:tcPr>
            <w:tcW w:w="1100" w:type="dxa"/>
            <w:tcBorders>
              <w:top w:val="single" w:sz="6" w:space="0" w:color="000000"/>
              <w:left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01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Cat</w:t>
            </w:r>
          </w:p>
        </w:tc>
        <w:tc>
          <w:tcPr>
            <w:tcW w:w="101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Esme</w:t>
            </w:r>
          </w:p>
        </w:tc>
        <w:tc>
          <w:tcPr>
            <w:tcW w:w="980"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George</w:t>
            </w:r>
          </w:p>
        </w:tc>
        <w:tc>
          <w:tcPr>
            <w:tcW w:w="101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Holly</w:t>
            </w:r>
          </w:p>
        </w:tc>
        <w:tc>
          <w:tcPr>
            <w:tcW w:w="101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Malcolm</w:t>
            </w:r>
          </w:p>
        </w:tc>
        <w:tc>
          <w:tcPr>
            <w:tcW w:w="101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ally</w:t>
            </w:r>
          </w:p>
        </w:tc>
        <w:tc>
          <w:tcPr>
            <w:tcW w:w="1019" w:type="dxa"/>
            <w:tcBorders>
              <w:top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wn</w:t>
            </w:r>
          </w:p>
        </w:tc>
        <w:tc>
          <w:tcPr>
            <w:tcW w:w="1019" w:type="dxa"/>
            <w:tcBorders>
              <w:top w:val="single" w:sz="6" w:space="0" w:color="000000"/>
              <w:righ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haya</w:t>
            </w:r>
          </w:p>
        </w:tc>
      </w:tr>
      <w:tr>
        <w:trPr/>
        <w:tc>
          <w:tcPr>
            <w:tcW w:w="1100" w:type="dxa"/>
            <w:tcBorders>
              <w:left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XP</w:t>
            </w:r>
          </w:p>
        </w:tc>
        <w:tc>
          <w:tcPr>
            <w:tcW w:w="101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9</w:t>
            </w:r>
          </w:p>
        </w:tc>
        <w:tc>
          <w:tcPr>
            <w:tcW w:w="101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9</w:t>
            </w:r>
          </w:p>
        </w:tc>
        <w:tc>
          <w:tcPr>
            <w:tcW w:w="980"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0+9</w:t>
            </w:r>
          </w:p>
        </w:tc>
        <w:tc>
          <w:tcPr>
            <w:tcW w:w="101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9</w:t>
            </w:r>
          </w:p>
        </w:tc>
        <w:tc>
          <w:tcPr>
            <w:tcW w:w="101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9</w:t>
            </w:r>
          </w:p>
        </w:tc>
        <w:tc>
          <w:tcPr>
            <w:tcW w:w="101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4+10</w:t>
            </w:r>
          </w:p>
        </w:tc>
        <w:tc>
          <w:tcPr>
            <w:tcW w:w="1019" w:type="dxa"/>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9</w:t>
            </w:r>
          </w:p>
        </w:tc>
        <w:tc>
          <w:tcPr>
            <w:tcW w:w="1019" w:type="dxa"/>
            <w:tcBorders>
              <w:right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3+0</w:t>
            </w:r>
          </w:p>
        </w:tc>
      </w:tr>
      <w:tr>
        <w:trPr/>
        <w:tc>
          <w:tcPr>
            <w:tcW w:w="1100" w:type="dxa"/>
            <w:tcBorders>
              <w:left w:val="single" w:sz="6" w:space="0" w:color="000000"/>
              <w:bottom w:val="single" w:sz="6" w:space="0" w:color="000000"/>
            </w:tcBorders>
          </w:tcPr>
          <w:p>
            <w:pPr>
              <w:pStyle w:val="Normal"/>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t>special:</w:t>
            </w:r>
          </w:p>
        </w:tc>
        <w:tc>
          <w:tcPr>
            <w:tcW w:w="1019" w:type="dxa"/>
            <w:tcBorders>
              <w:bottom w:val="single" w:sz="6" w:space="0" w:color="000000"/>
            </w:tcBorders>
          </w:tcPr>
          <w:p>
            <w:pPr>
              <w:pStyle w:val="Normal"/>
              <w:snapToGrid w:val="false"/>
              <w:jc w:val="center"/>
              <w:rPr>
                <w:rFonts w:ascii="Comic Sans MS" w:hAnsi="Comic Sans MS" w:eastAsia="Comic Sans MS" w:cs="Comic Sans MS"/>
                <w:sz w:val="18"/>
                <w:szCs w:val="18"/>
                <w:u w:val="single"/>
                <w:lang w:val="de-DE"/>
              </w:rPr>
            </w:pPr>
            <w:r>
              <w:rPr>
                <w:rFonts w:eastAsia="Comic Sans MS" w:cs="Comic Sans MS" w:ascii="Comic Sans MS" w:hAnsi="Comic Sans MS"/>
                <w:sz w:val="18"/>
                <w:szCs w:val="18"/>
                <w:u w:val="single"/>
                <w:lang w:val="de-DE"/>
              </w:rPr>
            </w:r>
          </w:p>
        </w:tc>
        <w:tc>
          <w:tcPr>
            <w:tcW w:w="1019"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980"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019"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019"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019" w:type="dxa"/>
            <w:tcBorders>
              <w:bottom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c>
          <w:tcPr>
            <w:tcW w:w="1019" w:type="dxa"/>
            <w:tcBorders>
              <w:bottom w:val="single" w:sz="6" w:space="0" w:color="000000"/>
            </w:tcBorders>
          </w:tcPr>
          <w:p>
            <w:pPr>
              <w:pStyle w:val="Normal"/>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Rank 3</w:t>
            </w:r>
          </w:p>
        </w:tc>
        <w:tc>
          <w:tcPr>
            <w:tcW w:w="1019" w:type="dxa"/>
            <w:tcBorders>
              <w:bottom w:val="single" w:sz="6" w:space="0" w:color="000000"/>
              <w:right w:val="single" w:sz="6" w:space="0" w:color="000000"/>
            </w:tcBorders>
          </w:tcPr>
          <w:p>
            <w:pPr>
              <w:pStyle w:val="Normal"/>
              <w:snapToGrid w:val="false"/>
              <w:jc w:val="center"/>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tc>
      </w:tr>
    </w:tbl>
    <w:p>
      <w:pPr>
        <w:pStyle w:val="Normal"/>
        <w:jc w:val="right"/>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t>played 2.3.03 &amp; 31.10./1.11.03</w:t>
      </w:r>
    </w:p>
    <w:p>
      <w:pPr>
        <w:pStyle w:val="Normal"/>
        <w:jc w:val="right"/>
        <w:rPr>
          <w:rFonts w:ascii="Comic Sans MS" w:hAnsi="Comic Sans MS" w:eastAsia="Comic Sans MS" w:cs="Comic Sans MS"/>
          <w:sz w:val="16"/>
          <w:szCs w:val="16"/>
          <w:lang w:val="de-DE"/>
        </w:rPr>
      </w:pPr>
      <w:r>
        <w:rPr>
          <w:rFonts w:eastAsia="Comic Sans MS" w:cs="Comic Sans MS" w:ascii="Comic Sans MS" w:hAnsi="Comic Sans MS"/>
          <w:sz w:val="16"/>
          <w:szCs w:val="16"/>
          <w:lang w:val="de-DE"/>
        </w:rPr>
        <w:t>(siehe auch Punkte für "A Late Delivery To Avalon")</w:t>
      </w:r>
    </w:p>
    <w:p>
      <w:pPr>
        <w:pStyle w:val="Normal"/>
        <w:jc w:val="both"/>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jc w:val="both"/>
        <w:rPr>
          <w:rFonts w:ascii="Comic Sans MS" w:hAnsi="Comic Sans MS" w:eastAsia="Comic Sans MS" w:cs="Comic Sans MS"/>
          <w:sz w:val="18"/>
          <w:szCs w:val="18"/>
          <w:lang w:val="de-DE"/>
        </w:rPr>
      </w:pPr>
      <w:r>
        <w:rPr>
          <w:rFonts w:eastAsia="Comic Sans MS" w:cs="Comic Sans MS" w:ascii="Comic Sans MS" w:hAnsi="Comic Sans MS"/>
          <w:sz w:val="18"/>
          <w:szCs w:val="18"/>
          <w:lang w:val="de-DE"/>
        </w:rPr>
      </w:r>
    </w:p>
    <w:p>
      <w:pPr>
        <w:pStyle w:val="Normal"/>
        <w:jc w:val="center"/>
        <w:rPr>
          <w:rFonts w:ascii="Comic Sans MS" w:hAnsi="Comic Sans MS" w:eastAsia="Comic Sans MS" w:cs="Comic Sans MS"/>
          <w:i/>
          <w:i/>
          <w:iCs/>
          <w:sz w:val="18"/>
          <w:szCs w:val="18"/>
          <w:lang w:val="de-DE"/>
        </w:rPr>
      </w:pPr>
      <w:r>
        <w:rPr>
          <w:rFonts w:eastAsia="Comic Sans MS" w:cs="Comic Sans MS" w:ascii="Comic Sans MS" w:hAnsi="Comic Sans MS"/>
          <w:i/>
          <w:iCs/>
          <w:sz w:val="18"/>
          <w:szCs w:val="18"/>
          <w:lang w:val="de-DE"/>
        </w:rPr>
        <w:t>-------- Fortgesetzt in Teil 2! --------</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pperplate Gothic Light">
    <w:charset w:val="01"/>
    <w:family w:val="swiss"/>
    <w:pitch w:val="variable"/>
  </w:font>
  <w:font w:name="EngravrsRoman BT">
    <w:charset w:val="01"/>
    <w:family w:val="roman"/>
    <w:pitch w:val="variable"/>
  </w:font>
  <w:font w:name="Liberation Sans">
    <w:altName w:val="Arial"/>
    <w:charset w:val="01"/>
    <w:family w:val="swiss"/>
    <w:pitch w:val="variable"/>
  </w:font>
  <w:font w:name="CopprplGoth Bd BT">
    <w:charset w:val="01"/>
    <w:family w:val="swiss"/>
    <w:pitch w:val="variable"/>
  </w:font>
  <w:font w:name="Comic Sans MS">
    <w:charset w:val="01"/>
    <w:family w:val="script"/>
    <w:pitch w:val="variable"/>
  </w:font>
  <w:font w:name="Lydian BT">
    <w:charset w:val="01"/>
    <w:family w:val="script"/>
    <w:pitch w:val="variable"/>
  </w:font>
  <w:font w:name="Van Dijk">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EngravrsRoman BT" w:cs="EngravrsRoman BT" w:ascii="EngravrsRoman BT" w:hAnsi="EngravrsRoman BT"/>
      </w:rPr>
      <w:tab/>
    </w:r>
    <w:r>
      <w:rPr>
        <w:rStyle w:val="PageNumber"/>
        <w:rFonts w:eastAsia="EngravrsRoman BT" w:cs="EngravrsRoman BT" w:ascii="EngravrsRoman BT" w:hAnsi="EngravrsRoman BT"/>
      </w:rPr>
      <w:fldChar w:fldCharType="begin"/>
    </w:r>
    <w:r>
      <w:rPr>
        <w:rStyle w:val="PageNumber"/>
        <w:rFonts w:eastAsia="EngravrsRoman BT" w:cs="EngravrsRoman BT" w:ascii="EngravrsRoman BT" w:hAnsi="EngravrsRoman BT"/>
      </w:rPr>
      <w:instrText xml:space="preserve"> PAGE </w:instrText>
    </w:r>
    <w:r>
      <w:rPr>
        <w:rStyle w:val="PageNumber"/>
        <w:rFonts w:eastAsia="EngravrsRoman BT" w:cs="EngravrsRoman BT" w:ascii="EngravrsRoman BT" w:hAnsi="EngravrsRoman BT"/>
      </w:rPr>
      <w:fldChar w:fldCharType="separate"/>
    </w:r>
    <w:r>
      <w:rPr>
        <w:rStyle w:val="PageNumber"/>
        <w:rFonts w:eastAsia="EngravrsRoman BT" w:cs="EngravrsRoman BT" w:ascii="EngravrsRoman BT" w:hAnsi="EngravrsRoman BT"/>
      </w:rPr>
      <w:t>57</w:t>
    </w:r>
    <w:r>
      <w:rPr>
        <w:rStyle w:val="PageNumber"/>
        <w:rFonts w:eastAsia="EngravrsRoman BT" w:cs="EngravrsRoman BT" w:ascii="EngravrsRoman BT" w:hAnsi="EngravrsRoman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ngravrsRoman BT" w:hAnsi="EngravrsRoman BT" w:eastAsia="EngravrsRoman BT" w:cs="EngravrsRoman BT"/>
      </w:rPr>
    </w:pPr>
    <w:r>
      <w:rPr>
        <w:rFonts w:eastAsia="EngravrsRoman BT" w:cs="EngravrsRoman BT" w:ascii="EngravrsRoman BT" w:hAnsi="EngravrsRoman BT"/>
      </w:rPr>
      <w:tab/>
      <w:tab/>
      <w:t>Melting Pot Chronik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Copperplate Gothic Light" w:hAnsi="Copperplate Gothic Light" w:eastAsia="Copperplate Gothic Light" w:cs="Copperplate Gothic Light"/>
      <w:b/>
      <w:bCs/>
      <w:kern w:val="2"/>
      <w:sz w:val="28"/>
      <w:szCs w:val="28"/>
      <w:u w:val="single"/>
    </w:rPr>
  </w:style>
  <w:style w:type="paragraph" w:styleId="Heading2">
    <w:name w:val="Heading 2"/>
    <w:basedOn w:val="Normal"/>
    <w:next w:val="Normal"/>
    <w:qFormat/>
    <w:pPr>
      <w:keepNext w:val="true"/>
      <w:numPr>
        <w:ilvl w:val="1"/>
        <w:numId w:val="1"/>
      </w:numPr>
      <w:outlineLvl w:val="1"/>
    </w:pPr>
    <w:rPr>
      <w:rFonts w:ascii="EngravrsRoman BT" w:hAnsi="EngravrsRoman BT" w:eastAsia="EngravrsRoman BT" w:cs="EngravrsRoman BT"/>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0"/>
    </w:pPr>
    <w:rPr>
      <w:rFonts w:ascii="EngravrsRoman BT" w:hAnsi="EngravrsRoman BT" w:eastAsia="EngravrsRoman BT" w:cs="EngravrsRoman BT"/>
      <w:b/>
      <w:bCs/>
    </w:rPr>
  </w:style>
  <w:style w:type="paragraph" w:styleId="Contents2">
    <w:name w:val="TOC 2"/>
    <w:basedOn w:val="Normal"/>
    <w:next w:val="Normal"/>
    <w:pPr>
      <w:tabs>
        <w:tab w:val="clear" w:pos="708"/>
        <w:tab w:val="right" w:pos="9072" w:leader="dot"/>
      </w:tabs>
      <w:spacing w:before="60" w:after="0"/>
      <w:ind w:left="198" w:hanging="0"/>
    </w:pPr>
    <w:rPr>
      <w:rFonts w:ascii="EngravrsRoman BT" w:hAnsi="EngravrsRoman BT" w:eastAsia="EngravrsRoman BT" w:cs="EngravrsRoman BT"/>
      <w:lang w:val="de-DE"/>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00\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31:00Z</dcterms:created>
  <dc:creator>am</dc:creator>
  <dc:description/>
  <dc:language>en-US</dc:language>
  <cp:lastModifiedBy>am</cp:lastModifiedBy>
  <dcterms:modified xsi:type="dcterms:W3CDTF">2005-03-17T02:24:00Z</dcterms:modified>
  <cp:revision>12</cp:revision>
  <dc:subject/>
  <dc:title>Mage: Stories	</dc:title>
</cp:coreProperties>
</file>