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Extended Stats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75"/>
        <w:gridCol w:w="1677"/>
        <w:gridCol w:w="347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me: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Holly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>Verbena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662"/>
        <w:gridCol w:w="7012"/>
      </w:tblGrid>
      <w:tr>
        <w:trPr/>
        <w:tc>
          <w:tcPr>
            <w:tcW w:w="9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tat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ngth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xterity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amina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: tireles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harisma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nipulation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less naive than she look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ppearanc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young, healthy and sure of herself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erception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: lay of the land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elligenc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ersatil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its</w:t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: expect the unexpected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662"/>
        <w:gridCol w:w="7012"/>
        <w:gridCol w:w="1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kill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ertnes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keeps her eyes open (esp. for trouble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thletic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lots of outdoors activiti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warenes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uned in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odg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.: sidestep melee attack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xpression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lay flute, storytelling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etwis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void troubl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bterfug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isdirect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chery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5st cent. self-unfolding bow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riv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ast motorbik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tiquett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orm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irearm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9mm automatic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igh Ritual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t it to the participant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eadership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egotiate for group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tation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lear thoughts (often uses sword katas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le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hinese longsword, knif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ealth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.: move silently.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(‘making unnecessary noise is a sign of disattunement!’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rvival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xtensive travels through all sorts of terrain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cademic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istory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arou style, multivers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ultur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merican drifters, misfits &amp; original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igma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ymbols, spirit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erbology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agical properti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vestigation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ort through paper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: Garou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sp. customs and mystical aspects, little on history and internal organization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: Immie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ture and custom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:Spirit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ture and behaviour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: Vamp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ture and customs, some info on clans and politic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: Futur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Outsiders Universe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ec</w:t>
            </w: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>: getting along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. 0: English (4), 1: Cantonese (4), 2: Garou (3), Spanish (3), 3: Portuguese (1), Nu'callaLey (2), German (Oberfränkisch, 16. Jh.) (3) / free slots: 4 [?]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cine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ractical (field medic), some SF life scienc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Occult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7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asics, Mythic Thread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cience</w:t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7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asic biology, cutting edge physics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418"/>
        <w:gridCol w:w="992"/>
        <w:gridCol w:w="3896"/>
        <w:gridCol w:w="1"/>
      </w:tblGrid>
      <w:tr>
        <w:trPr>
          <w:tblHeader w:val="true"/>
        </w:trPr>
        <w:tc>
          <w:tcPr>
            <w:tcW w:w="9212" w:type="dxa"/>
            <w:gridSpan w:val="5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Development</w:t>
            </w:r>
          </w:p>
        </w:tc>
      </w:tr>
      <w:tr>
        <w:trPr>
          <w:tblHeader w:val="true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Skill/S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New Rat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Da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Cost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Reas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Garou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raktische Erfahrun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en Werwölfen zugehört &amp; nachgefrag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igm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ll das neue Zeug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vestigat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in den letzten beiden Stories viel Papier durchgearbeite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 (I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Garou) wer so viel mit Werwölfen rumhäng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orc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at sich von Shaya die Basics zeigen lass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ertnes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?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wenn sie alle hinter dir her sind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riv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ist zu Geld gekommen &amp; hat sich eine kleine Enduro zugeleg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ngt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esser im Training seit sie mit der Bande rumzieh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Occul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rinnerung an eine Tour durch die Ze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irearm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raining, z.T, mit Georg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cien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um sich als Wissenschaftlerin auszugeb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ch Kontakt mit einem Atomic Elementa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Forces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ch Kontakt mit einem Atomic Elemental (kapiert erst nach 'Witness Protection')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igh Ritu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us Mir-Hertas Geschicht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igm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us Mir-Hertas Geschicht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xpres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torytelling Garou-Styl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Garou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nach dem Valkenburg-Finale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eadershi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/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elegentliche Verhandlungsführun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Symbol" w:cs="Symbol" w:ascii="Symbol" w:hAnsi="Symbol"/>
              </w:rPr>
              <w:t>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erbalis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infach durch stetiges Lern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c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rst ai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 (II), 3 (I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ravels in S-America (span, port.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rviv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7/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mazonasurwal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e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4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irearm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er wilde Westen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thle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unterwegs, und noch reiten gelern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ll diese Dimensionsreis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Garou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rst hand experience (San Francisco Comp.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mimie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rst hand experience (San Francisco Comp.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VAmp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rst hand experience (San Francisco Comp.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pirit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irst hand experience (San Francisco Comp.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Lif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on dem Klapperschlangen-Geis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tiquett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Übung und Notwendigke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c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5st century life scienc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cien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5st centu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uture Lor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5st centu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Linguistics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 (II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u'callale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orc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6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F Energy Therory and Scienc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3 (III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6th cent. frankonian german (lang.spirit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[blank slots only -- miscalculation]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cher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5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5st centur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ertnes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too many killer robots sneaking around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it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etting thrown into weirdness all the tim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imidat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/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hanged demeanor, accumulated powe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riv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/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öchste Zeit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cadem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/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ngefangen, ernsthaft Geschichte zu les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trop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/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tudium von Wahrscheinlichkeitslini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 (I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antasy local languag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ami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</w:t>
            </w:r>
          </w:p>
        </w:tc>
        <w:tc>
          <w:tcPr>
            <w:tcW w:w="3896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keeping up with the weres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87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/>
      </w:pPr>
      <w:r>
        <w:rPr>
          <w:rFonts w:eastAsia="EngravrsRoman BT" w:cs="EngravrsRoman BT" w:ascii="EngravrsRoman BT" w:hAnsi="EngravrsRoman BT"/>
        </w:rPr>
        <w:t xml:space="preserve">* At that point, some retcon shifting in the knowledges: Science 1 </w:t>
      </w:r>
      <w:r>
        <w:rPr>
          <w:rFonts w:eastAsia="Symbol" w:cs="Symbol" w:ascii="Symbol" w:hAnsi="Symbol"/>
        </w:rPr>
        <w:t>®</w:t>
      </w:r>
      <w:r>
        <w:rPr>
          <w:rFonts w:eastAsia="EngravrsRoman BT" w:cs="EngravrsRoman BT" w:ascii="EngravrsRoman BT" w:hAnsi="EngravrsRoman BT"/>
        </w:rPr>
        <w:t xml:space="preserve"> Herbalism 1</w:t>
      </w:r>
      <w:r>
        <w:br w:type="page"/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Reputation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Glor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Hono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Wisdo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Luc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Style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.3.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3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0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0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8.8.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6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0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2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5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0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.11.0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0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9/</w:t>
            </w:r>
            <w:r>
              <w:rPr>
                <w:rFonts w:eastAsia="EngravrsRoman BT" w:cs="EngravrsRoman BT" w:ascii="EngravrsRoman BT" w:hAnsi="EngravrsRoman BT"/>
                <w:b/>
                <w:bCs/>
              </w:rPr>
              <w:t>0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.3.03</w:t>
            </w:r>
          </w:p>
        </w:tc>
        <w:tc>
          <w:tcPr>
            <w:tcW w:w="7675" w:type="dxa"/>
            <w:gridSpan w:val="5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Reputation System cancelled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6909" w:type="dxa"/>
            <w:gridSpan w:val="2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XP Checksum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mm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997/199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999/20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8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11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16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17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0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93"/>
        <w:gridCol w:w="2786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278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Tanjas Melting Pot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278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Inge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278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14.3.05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EngravrsRoman BT">
    <w:charset w:val="01"/>
    <w:family w:val="roman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20:03:00Z</dcterms:created>
  <dc:creator>js</dc:creator>
  <dc:description/>
  <dc:language>en-US</dc:language>
  <cp:lastModifiedBy>am</cp:lastModifiedBy>
  <dcterms:modified xsi:type="dcterms:W3CDTF">2005-03-14T03:25:00Z</dcterms:modified>
  <cp:revision>127</cp:revision>
  <dc:subject/>
  <dc:title>Mage: Extended Skills	</dc:title>
</cp:coreProperties>
</file>