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Mundane Data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>Name:</w:t>
            </w:r>
          </w:p>
        </w:tc>
        <w:tc>
          <w:tcPr>
            <w:tcW w:w="7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Holly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erben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ssec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rimordial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tur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urvivor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meano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ravo (changed because of group, individual power, and a stay at a witchhunt era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ias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ory Nielsen (passport), Carolyn Neally (Birthname), Carol Holland (Driver's License), Rain (Street Name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thnicity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aucasian (english/dutch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tionality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US-American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ate of Birth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6.2.1974 (biological: 24, years lived: 24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lace of Birth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tlanta, G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othe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Janet Neally, *24.11.1955, NC,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W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19.10.1979 Atlant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athe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lliot Murray, *6.8.1954 Atlant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iblings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Richard Neally, *11.5.1977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ppearant Ag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round twenty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air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londe (currently cut short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yes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reen-gray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kin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air (she used to be tanned, but she's become partly nocturnal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 xml:space="preserve">Height: 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5’8’’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eight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35 lbs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ppearance:</w:t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ittelgroß, gut in Form, leichte Knochen, offenes Gesicht. Kaum sichtbare dünne Narben auf den Unterarmen. Normale Aufmachung: etwas ausgewaschene schwarze Baggy Pants, schwarzes Tank Top, Duster, Stiefel, Hut.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72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festyle:</w:t>
            </w:r>
          </w:p>
        </w:tc>
        <w:tc>
          <w:tcPr>
            <w:tcW w:w="7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Perpetually on the move, owning little, keeping l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6731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rits: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+3</w:t>
            </w:r>
          </w:p>
        </w:tc>
        <w:tc>
          <w:tcPr>
            <w:tcW w:w="6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ast Lifes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law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-2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Echoes: Cannot enter Christion Churches, sensitive to Christian symbols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-1</w:t>
            </w:r>
          </w:p>
        </w:tc>
        <w:tc>
          <w:tcPr>
            <w:tcW w:w="6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ild Phobia: fire (only large ones or used as weapon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8"/>
                <w:szCs w:val="18"/>
              </w:rPr>
            </w:pPr>
            <w:r>
              <w:rPr>
                <w:rFonts w:eastAsia="EngravrsRoman BT" w:cs="EngravrsRoman BT" w:ascii="EngravrsRoman BT" w:hAnsi="EngravrsRoman BT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-3</w:t>
            </w:r>
          </w:p>
        </w:tc>
        <w:tc>
          <w:tcPr>
            <w:tcW w:w="6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eas: do not sleep under the same roof more than thrice in a row (or operate as Arete 1 until you’re out on the road again for 3 days). Anything moving (train, car, spaceship) is not considered a 'roof', neither is a ten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EngravrsRoman BT" w:hAnsi="EngravrsRoman BT" w:eastAsia="EngravrsRoman BT" w:cs="EngravrsRoman BT"/>
          <w:u w:val="single"/>
        </w:rPr>
      </w:pPr>
      <w:r>
        <w:rPr>
          <w:rFonts w:eastAsia="EngravrsRoman BT" w:cs="EngravrsRoman BT" w:ascii="EngravrsRoman BT" w:hAnsi="EngravrsRoman BT"/>
          <w:u w:val="single"/>
        </w:rPr>
        <w:t>Posessions (for Time Travellers)</w:t>
      </w:r>
    </w:p>
    <w:p>
      <w:pPr>
        <w:pStyle w:val="Normal"/>
        <w:rPr>
          <w:rFonts w:ascii="EngravrsRoman BT" w:hAnsi="EngravrsRoman BT" w:eastAsia="EngravrsRoman BT" w:cs="EngravrsRoman BT"/>
          <w:u w:val="single"/>
        </w:rPr>
      </w:pPr>
      <w:r>
        <w:rPr>
          <w:rFonts w:eastAsia="EngravrsRoman BT" w:cs="EngravrsRoman BT" w:ascii="EngravrsRoman BT" w:hAnsi="EngravrsRoman BT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1535"/>
        <w:gridCol w:w="1730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Homeline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Ite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Origin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Current Form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Beretta (14+17 Muni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Bronzedolch (Athame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Chinesisches Langschwert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89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"medicine bag": Lederne Schultertasche mit vielen Fächern für Salben, Kräuter, Zaubertränke, Schnaps, eingemachtes Blut usw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Work in Progress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silberne Querflö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US Führerschein auf den Namen "Carol Holland", *1973, aus Rapid City, SD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US Paß auf den Namen "Cory Nielsen", *1971, aus Knoxville, T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4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Strickkorb (eher ein Beutel), paßt mit in die Medizintasch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"Money-Stick" von Alex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?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Umbra-Talisman (roll Arete instead of Gnosis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rigin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baggy pants, tank top (billig, schwarz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997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AGA: blanket, zippo, maglite, knife, notepad, compass, 10 yards of strong cord, first aid kit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ca. 1997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1535"/>
        <w:gridCol w:w="1730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Special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Ite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Origin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Current Form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Phönix (Pferd, eigentlich Feuergeist -- alternative Form: customized Kawasaki Ninja, rot.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Seeking (4)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Ein Set Schmuck, Gold mit Smaragde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El Dorado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Ein Set Schmuck, Dureenfiligran und Platin (ein Ohrring fehlt)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1535"/>
        <w:gridCol w:w="1730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Common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Ite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Origin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Original Form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medium armou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utside Warrior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boots, duster, hat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?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personal organizer / pocket com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TAC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bow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auseinandernehmbar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0 arrow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gu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1876 (</w:t>
            </w: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)</w:t>
            </w:r>
          </w:p>
        </w:tc>
        <w:tc>
          <w:tcPr>
            <w:tcW w:w="1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Winchester</w:t>
            </w:r>
          </w:p>
        </w:tc>
      </w:tr>
      <w:tr>
        <w:trPr/>
        <w:tc>
          <w:tcPr>
            <w:tcW w:w="5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mercenary guild identi-card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4455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>OSE-Auswe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93"/>
        <w:gridCol w:w="2786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278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Tanja’s Melting Pot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278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Inge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278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20.6.04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EngravrsRoman BT">
    <w:charset w:val="01"/>
    <w:family w:val="roman"/>
    <w:pitch w:val="variable"/>
  </w:font>
  <w:font w:name="Comic Sans MS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1:15:00Z</dcterms:created>
  <dc:creator>am</dc:creator>
  <dc:description/>
  <dc:language>en-US</dc:language>
  <cp:lastModifiedBy>am</cp:lastModifiedBy>
  <dcterms:modified xsi:type="dcterms:W3CDTF">2005-03-14T03:49:00Z</dcterms:modified>
  <cp:revision>38</cp:revision>
  <dc:subject/>
  <dc:title>Mage: Mundane Data	</dc:title>
</cp:coreProperties>
</file>