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sz w:val="24"/>
                <w:szCs w:val="24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sz w:val="24"/>
                <w:szCs w:val="24"/>
              </w:rPr>
              <w:t>Werewolf: Character Sheet</w:t>
            </w:r>
            <w:r>
              <w:rPr>
                <w:rStyle w:val="FootnoteCharacters"/>
                <w:rStyle w:val="FootnoteAnchor"/>
                <w:rFonts w:eastAsia="Freehand471 BT" w:cs="Freehand471 BT" w:ascii="Freehand471 BT" w:hAnsi="Freehand471 BT"/>
                <w:b/>
                <w:bCs/>
                <w:sz w:val="24"/>
                <w:szCs w:val="24"/>
              </w:rPr>
              <w:footnoteReference w:id="2"/>
            </w:r>
          </w:p>
        </w:tc>
      </w:tr>
    </w:tbl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tbl>
      <w:tblPr>
        <w:tblW w:w="47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260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Name: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  <w:sz w:val="28"/>
                <w:szCs w:val="28"/>
              </w:rPr>
            </w:pPr>
            <w:r>
              <w:rPr>
                <w:rFonts w:eastAsia="Freehand471 BT" w:cs="Freehand471 BT" w:ascii="Freehand471 BT" w:hAnsi="Freehand471 BT"/>
                <w:sz w:val="28"/>
                <w:szCs w:val="28"/>
              </w:rPr>
              <w:t>Malcolm "Late Wind" Ling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Tribe: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targazer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Breed: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homid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Auspice: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Philodox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Nature: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Visionary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Demeanor: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Pedagogue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Concept: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</w:tbl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Physical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Social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Menta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trengt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Charisma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Perception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Dexterit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Manipul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Intelligenc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tamina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Appearance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Wits</w:t>
            </w:r>
            <w:r>
              <w:rPr>
                <w:rFonts w:eastAsia="Freehand471 BT" w:cs="Freehand471 BT" w:ascii="Freehand471 BT" w:hAnsi="Freehand471 BT"/>
                <w:sz w:val="18"/>
                <w:szCs w:val="18"/>
              </w:rPr>
              <w:t>(Mindgames)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</w:tr>
    </w:tbl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Talent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Skill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Knowledge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Alertnes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Animal Ke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Computer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Athletic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Craft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Enigma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  <w:r>
              <w:rPr>
                <w:rFonts w:eastAsia="Freehand471 BT" w:cs="Freehand471 BT" w:ascii="Freehand471 BT" w:hAnsi="Freehand471 BT"/>
              </w:rPr>
              <w:t>(</w:t>
            </w:r>
            <w:r>
              <w:rPr>
                <w:rFonts w:eastAsia="Wingdings;Symbol" w:cs="Wingdings;Symbol" w:ascii="Wingdings;Symbol" w:hAnsi="Wingdings;Symbol"/>
              </w:rPr>
              <w:t>l</w:t>
            </w:r>
            <w:r>
              <w:rPr>
                <w:rFonts w:eastAsia="Freehand471 BT" w:cs="Freehand471 BT" w:ascii="Freehand471 BT" w:hAnsi="Freehand471 BT"/>
              </w:rPr>
              <w:t>)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Braw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Driv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Investigation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Dod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Etiquett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Law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Empath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Firearm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Linguistic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ll</w:t>
            </w:r>
            <w:r>
              <w:rPr>
                <w:rFonts w:eastAsia="Freehand471 BT" w:cs="Freehand471 BT" w:ascii="Freehand471 BT" w:hAnsi="Freehand471 BT"/>
              </w:rPr>
              <w:t xml:space="preserve"> (ch, dt)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Express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Leadership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Lor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  <w:r>
              <w:rPr>
                <w:rFonts w:eastAsia="Freehand471 BT" w:cs="Freehand471 BT" w:ascii="Freehand471 BT" w:hAnsi="Freehand471 BT"/>
              </w:rPr>
              <w:t xml:space="preserve"> (Mages)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Intimid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Medit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Medicin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Kailindo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Mele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Occult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Primal-Ur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Performanc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Politic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treetwis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(+2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Repai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Ritual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ll</w:t>
            </w:r>
            <w:r>
              <w:rPr>
                <w:rFonts w:eastAsia="Freehand471 BT" w:cs="Freehand471 BT" w:ascii="Freehand471 BT" w:hAnsi="Freehand471 BT"/>
              </w:rPr>
              <w:t>(</w:t>
            </w:r>
            <w:r>
              <w:rPr>
                <w:rFonts w:eastAsia="Wingdings;Symbol" w:cs="Wingdings;Symbol" w:ascii="Wingdings;Symbol" w:hAnsi="Wingdings;Symbol"/>
              </w:rPr>
              <w:t>lll</w:t>
            </w:r>
            <w:r>
              <w:rPr>
                <w:rFonts w:eastAsia="Freehand471 BT" w:cs="Freehand471 BT" w:ascii="Freehand471 BT" w:hAnsi="Freehand471 BT"/>
              </w:rPr>
              <w:t>)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ubterfu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(+3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tealt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(+2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cienc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urviva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</w:tbl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3070"/>
        <w:gridCol w:w="3070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Backgrounds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Gift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Totem</w:t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307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mell of Man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Cutting Wind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53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307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Truth of Gaia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Call to Duty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Rites</w:t>
            </w:r>
          </w:p>
        </w:tc>
        <w:tc>
          <w:tcPr>
            <w:tcW w:w="307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Balance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Weak Arm</w:t>
            </w:r>
          </w:p>
        </w:tc>
      </w:tr>
      <w:tr>
        <w:trPr/>
        <w:tc>
          <w:tcPr>
            <w:tcW w:w="30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Rite of Cleansing</w:t>
            </w:r>
          </w:p>
        </w:tc>
        <w:tc>
          <w:tcPr>
            <w:tcW w:w="3070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ense Wyrm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urface Attunement</w:t>
            </w:r>
          </w:p>
        </w:tc>
      </w:tr>
      <w:tr>
        <w:trPr/>
        <w:tc>
          <w:tcPr>
            <w:tcW w:w="30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Rite of Talisman Dedication</w:t>
            </w:r>
          </w:p>
        </w:tc>
        <w:tc>
          <w:tcPr>
            <w:tcW w:w="307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cent of the True Form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Wisdom of the Ancient Ways</w:t>
            </w:r>
          </w:p>
        </w:tc>
        <w:tc>
          <w:tcPr>
            <w:tcW w:w="30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</w:tbl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Merits:</w:t>
            </w:r>
          </w:p>
        </w:tc>
        <w:tc>
          <w:tcPr>
            <w:tcW w:w="7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Self-Confidence, Pitiable, Mixedmorph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Flaws:</w:t>
            </w:r>
          </w:p>
        </w:tc>
        <w:tc>
          <w:tcPr>
            <w:tcW w:w="7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One-eyed, Haunted, Twisted Upbringing, Cursed with Fox</w:t>
            </w:r>
          </w:p>
        </w:tc>
      </w:tr>
    </w:tbl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"/>
        <w:gridCol w:w="496"/>
        <w:gridCol w:w="425"/>
        <w:gridCol w:w="1134"/>
        <w:gridCol w:w="425"/>
        <w:gridCol w:w="567"/>
        <w:gridCol w:w="1841"/>
        <w:gridCol w:w="1"/>
        <w:gridCol w:w="1"/>
        <w:gridCol w:w="423"/>
        <w:gridCol w:w="1"/>
        <w:gridCol w:w="1"/>
        <w:gridCol w:w="1132"/>
        <w:gridCol w:w="1"/>
        <w:gridCol w:w="1"/>
        <w:gridCol w:w="565"/>
        <w:gridCol w:w="1"/>
        <w:gridCol w:w="1"/>
        <w:gridCol w:w="565"/>
        <w:gridCol w:w="1"/>
        <w:gridCol w:w="1"/>
      </w:tblGrid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Renow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b/>
                <w:b/>
                <w:bCs/>
              </w:rPr>
            </w:pPr>
            <w:r>
              <w:rPr>
                <w:rFonts w:eastAsia="Freehand471 BT" w:cs="Freehand471 BT" w:ascii="Freehand471 BT" w:hAnsi="Freehand471 BT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  <w:u w:val="single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u w:val="single"/>
              </w:rPr>
              <w:t>Health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  <w:b/>
                <w:b/>
                <w:bCs/>
              </w:rPr>
            </w:pPr>
            <w:r>
              <w:rPr>
                <w:rFonts w:eastAsia="Freehand471 BT" w:cs="Freehand471 BT" w:ascii="Freehand471 BT" w:hAnsi="Freehand471 BT"/>
              </w:rPr>
              <w:t>Glory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.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Rage</w:t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¡¡¡¡¡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Honor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.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Bruis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Wisdom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.</w:t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.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Gnosis</w:t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¡¡¡¡¡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Hurt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-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Injur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-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  <w:b/>
                <w:b/>
                <w:bCs/>
              </w:rPr>
            </w:pPr>
            <w:r>
              <w:rPr>
                <w:rFonts w:eastAsia="Freehand471 BT" w:cs="Freehand471 BT" w:ascii="Freehand471 BT" w:hAnsi="Freehand471 BT"/>
                <w:b/>
                <w:bCs/>
              </w:rPr>
              <w:t>Rank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  <w:b/>
                <w:b/>
                <w:bCs/>
              </w:rPr>
            </w:pPr>
            <w:r>
              <w:rPr>
                <w:rFonts w:eastAsia="Freehand471 BT" w:cs="Freehand471 BT" w:ascii="Freehand471 BT" w:hAnsi="Freehand471 BT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Freehand471 BT" w:hAnsi="Freehand471 BT" w:eastAsia="Freehand471 BT" w:cs="Freehand471 BT"/>
                <w:b/>
                <w:b/>
                <w:bCs/>
              </w:rPr>
            </w:pPr>
            <w:r>
              <w:rPr>
                <w:rFonts w:eastAsia="Freehand471 BT" w:cs="Freehand471 BT" w:ascii="Freehand471 BT" w:hAnsi="Freehand471 BT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Willpower</w:t>
            </w:r>
          </w:p>
        </w:tc>
        <w:tc>
          <w:tcPr>
            <w:tcW w:w="28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¡¡¡¡¡</w:t>
            </w:r>
            <w:r>
              <w:rPr>
                <w:rFonts w:eastAsia="Freehand471 BT" w:cs="Freehand471 BT" w:ascii="Freehand471 BT" w:hAnsi="Freehand471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¡¡¡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Wound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-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b/>
                <w:b/>
                <w:bCs/>
              </w:rPr>
            </w:pPr>
            <w:r>
              <w:rPr>
                <w:rFonts w:eastAsia="Freehand471 BT" w:cs="Freehand471 BT" w:ascii="Freehand471 BT" w:hAnsi="Freehand471 BT"/>
                <w:b/>
                <w:bCs/>
              </w:rPr>
            </w:r>
          </w:p>
        </w:tc>
        <w:tc>
          <w:tcPr>
            <w:tcW w:w="439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b/>
                <w:b/>
                <w:bCs/>
              </w:rPr>
            </w:pPr>
            <w:r>
              <w:rPr>
                <w:rFonts w:eastAsia="Freehand471 BT" w:cs="Freehand471 BT" w:ascii="Freehand471 BT" w:hAnsi="Freehand471 BT"/>
                <w:b/>
                <w:bCs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Maul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-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  <w:b/>
                <w:b/>
                <w:bCs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sz w:val="16"/>
                <w:szCs w:val="16"/>
              </w:rPr>
              <w:t>Chronicle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b/>
                <w:b/>
                <w:bCs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  <w:b/>
                <w:b/>
                <w:bCs/>
              </w:rPr>
            </w:pPr>
            <w:r>
              <w:rPr>
                <w:rFonts w:eastAsia="Freehand471 BT" w:cs="Freehand471 BT" w:ascii="Freehand471 BT" w:hAnsi="Freehand471 BT"/>
                <w:b/>
                <w:bCs/>
              </w:rPr>
              <w:t>Experience: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b/>
                <w:b/>
                <w:bCs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Crippled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-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  <w:b/>
                <w:b/>
                <w:bCs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b/>
                <w:b/>
                <w:bCs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Incap.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</w:tr>
      <w:tr>
        <w:trPr/>
        <w:tc>
          <w:tcPr>
            <w:tcW w:w="20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  <w:b/>
                <w:b/>
                <w:bCs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b/>
                <w:bCs/>
                <w:sz w:val="16"/>
                <w:szCs w:val="16"/>
              </w:rPr>
              <w:t>Last update</w:t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sz w:val="16"/>
                <w:szCs w:val="16"/>
              </w:rPr>
              <w:t>1.5.200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  <w:t>Total:</w:t>
            </w:r>
          </w:p>
        </w:tc>
        <w:tc>
          <w:tcPr>
            <w:tcW w:w="42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eehand471 BT" w:hAnsi="Freehand471 BT" w:eastAsia="Freehand471 BT" w:cs="Freehand471 BT"/>
                <w:sz w:val="16"/>
                <w:szCs w:val="16"/>
              </w:rPr>
            </w:pPr>
            <w:r>
              <w:rPr>
                <w:rFonts w:eastAsia="Freehand471 BT" w:cs="Freehand471 BT" w:ascii="Freehand471 BT" w:hAnsi="Freehand471 BT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hand471 BT" w:hAnsi="Freehand471 BT" w:eastAsia="Freehand471 BT" w:cs="Freehand471 BT"/>
              </w:rPr>
            </w:pPr>
            <w:r>
              <w:rPr>
                <w:rFonts w:eastAsia="Freehand471 BT" w:cs="Freehand471 BT" w:ascii="Freehand471 BT" w:hAnsi="Freehand471 BT"/>
              </w:rPr>
            </w:r>
          </w:p>
        </w:tc>
      </w:tr>
    </w:tbl>
    <w:p>
      <w:pPr>
        <w:pStyle w:val="Normal"/>
        <w:rPr>
          <w:rFonts w:ascii="Freehand471 BT" w:hAnsi="Freehand471 BT" w:eastAsia="Freehand471 BT" w:cs="Freehand471 BT"/>
        </w:rPr>
      </w:pPr>
      <w:r>
        <w:rPr>
          <w:rFonts w:eastAsia="Freehand471 BT" w:cs="Freehand471 BT" w:ascii="Freehand471 BT" w:hAnsi="Freehand471 BT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Freehand471 BT">
    <w:charset w:val="01"/>
    <w:family w:val="script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Nach einem Backup vom 1.5.2003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s">
    <w:name w:val="inges"/>
    <w:basedOn w:val="Normal"/>
    <w:qFormat/>
    <w:pPr>
      <w:spacing w:lineRule="auto" w:line="288"/>
      <w:ind w:firstLine="227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.600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2:49:00Z</dcterms:created>
  <dc:creator>Tanja M�stel</dc:creator>
  <dc:description/>
  <dc:language>en-US</dc:language>
  <cp:lastModifiedBy>am</cp:lastModifiedBy>
  <dcterms:modified xsi:type="dcterms:W3CDTF">2005-03-17T02:45:00Z</dcterms:modified>
  <cp:revision>12</cp:revision>
  <dc:subject/>
  <dc:title>Name:</dc:title>
</cp:coreProperties>
</file>