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letzes Update am: 1. Mai 2005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Spieler:    </w:t>
            </w:r>
          </w:p>
        </w:tc>
        <w:tc>
          <w:tcPr>
            <w:tcW w:w="6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inge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me: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mallCap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mallCaps/>
                <w:sz w:val="18"/>
                <w:szCs w:val="18"/>
              </w:rPr>
              <w:t>(hat noch keinen)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Klasse, Grad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mallCap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</w:rPr>
              <w:t xml:space="preserve">Tiermeisterin, Grad 1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0 GFP)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Spezies, Volk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ensch, Medjis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Beruf, Stand: 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irtin, Unfrei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Religion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chamanistisch, Totem: Wildkatze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Herkunft, Familie: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(weiß ich noch nicht)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Beschreibung:     </w:t>
            </w:r>
          </w:p>
        </w:tc>
        <w:tc>
          <w:tcPr>
            <w:tcW w:w="6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klein/normal (163cm/64 kg), gelblich-braune Haut, rundes Gesicht, schwarze Haare, grün-braune Augen. Trägt Stiefel, Hosen und Jacke aus Leder und Pelz. 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besondere Merkmale: </w:t>
            </w:r>
          </w:p>
        </w:tc>
        <w:tc>
          <w:tcPr>
            <w:tcW w:w="6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linkshändig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Basiswert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Stärke (St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Geschicklichkeit (Gs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Gewandtheit (Gw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Konstitution (Ko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Intelligenz (In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Zaubertalent (Zt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2160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ewegungsweite (B)</w:t>
            </w:r>
          </w:p>
        </w:tc>
        <w:tc>
          <w:tcPr>
            <w:tcW w:w="216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ussehen (Au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pers. Austrahlung (pA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Willenskraft (Wk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elbstbeherrsch. (Sb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mallCaps/>
                <w:sz w:val="18"/>
                <w:szCs w:val="18"/>
                <w:u w:val="single"/>
              </w:rPr>
              <w:t>Boni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Schadensbonus (Sch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+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Ausdauerbonus (Aus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+2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Angriffsbonus (An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±0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Abwehrbonus (AbB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+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Zauberbonus (ZauB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  <w:szCs w:val="18"/>
              </w:rPr>
              <w:t>+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Basisfertigkeiten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Rauf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+9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Abwehr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+12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Zauber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+1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Resistenz (g/k/u)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+12/+14/+11</w:t>
            </w:r>
          </w:p>
        </w:tc>
      </w:tr>
      <w:tr>
        <w:trPr/>
        <w:tc>
          <w:tcPr>
            <w:tcW w:w="2160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ehen</w:t>
            </w:r>
          </w:p>
        </w:tc>
        <w:tc>
          <w:tcPr>
            <w:tcW w:w="2160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ör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Riech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chmeck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asten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6. Sin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Lebenspunkte (LP)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Ausdauerpunkte (AP)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Sprachen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sprechen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schreiben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edjs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Gastlandsprach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egarisch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1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allgemeine Fertigkeiten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Bonus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Abrichten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0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Balancieren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1 (+2)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Geländelauf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6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immelskunde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6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Klettern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2 (+2)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Reiten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1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ingen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0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purenlesen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ierkunde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7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Überleben (Wald) 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Waffenfertigkeiten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Bonus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Schaden</w:t>
            </w:r>
            <w:r>
              <w:rPr>
                <w:rStyle w:val="FootnoteCharacters"/>
                <w:rStyle w:val="FootnoteAnchor"/>
                <w:rFonts w:eastAsia="Comic Sans MS" w:cs="Comic Sans MS" w:ascii="Comic Sans MS" w:hAnsi="Comic Sans MS"/>
                <w:sz w:val="18"/>
                <w:szCs w:val="18"/>
                <w:u w:val="single"/>
              </w:rPr>
              <w:footnoteReference w:id="2"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waffenloser Kampf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W6–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Kurzbog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W6–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Handax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W6+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Kurzschw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W6+3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kleiner Schild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–1 A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mallCaps/>
                <w:sz w:val="18"/>
                <w:szCs w:val="18"/>
                <w:u w:val="single"/>
              </w:rPr>
              <w:t>Zaubersprüche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Bonus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  <w:t>Kosten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Wundersame Tarnung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Zähmen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+1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 je Grad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20" w:top="1417" w:footer="72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omic Sans MS"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eastAsia="Comic Sans MS" w:cs="Comic Sans MS" w:ascii="Comic Sans MS" w:hAnsi="Comic Sans MS"/>
      </w:rPr>
      <w:instrText xml:space="preserve"> DATE \@"dd.MM.yyyy" </w:instrText>
    </w:r>
    <w:r>
      <w:rPr>
        <w:sz w:val="16"/>
        <w:szCs w:val="16"/>
        <w:rFonts w:eastAsia="Comic Sans MS" w:cs="Comic Sans MS" w:ascii="Comic Sans MS" w:hAnsi="Comic Sans MS"/>
      </w:rPr>
      <w:fldChar w:fldCharType="separate"/>
    </w:r>
    <w:r>
      <w:rPr>
        <w:sz w:val="16"/>
        <w:szCs w:val="16"/>
        <w:rFonts w:eastAsia="Comic Sans MS" w:cs="Comic Sans MS" w:ascii="Comic Sans MS" w:hAnsi="Comic Sans MS"/>
      </w:rPr>
      <w:t>30.07.2026</w:t>
    </w:r>
    <w:r>
      <w:rPr>
        <w:sz w:val="16"/>
        <w:szCs w:val="16"/>
        <w:rFonts w:eastAsia="Comic Sans MS"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</w:rPr>
      <w:tab/>
    </w:r>
    <w:r>
      <w:rPr>
        <w:rStyle w:val="PageNumber"/>
        <w:rFonts w:eastAsia="Comic Sans MS" w:cs="Comic Sans MS" w:ascii="Comic Sans MS" w:hAnsi="Comic Sans MS"/>
        <w:sz w:val="18"/>
        <w:szCs w:val="18"/>
      </w:rPr>
      <w:fldChar w:fldCharType="begin"/>
    </w:r>
    <w:r>
      <w:rPr>
        <w:rStyle w:val="PageNumber"/>
        <w:sz w:val="18"/>
        <w:szCs w:val="18"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18"/>
        <w:szCs w:val="18"/>
        <w:rFonts w:eastAsia="Comic Sans MS" w:cs="Comic Sans MS" w:ascii="Comic Sans MS" w:hAnsi="Comic Sans MS"/>
      </w:rPr>
      <w:fldChar w:fldCharType="separate"/>
    </w:r>
    <w:r>
      <w:rPr>
        <w:rStyle w:val="PageNumber"/>
        <w:sz w:val="18"/>
        <w:szCs w:val="18"/>
        <w:rFonts w:eastAsia="Comic Sans MS" w:cs="Comic Sans MS" w:ascii="Comic Sans MS" w:hAnsi="Comic Sans MS"/>
      </w:rPr>
      <w:t>1</w:t>
    </w:r>
    <w:r>
      <w:rPr>
        <w:rStyle w:val="PageNumber"/>
        <w:sz w:val="18"/>
        <w:szCs w:val="18"/>
        <w:rFonts w:eastAsia="Comic Sans MS" w:cs="Comic Sans MS" w:ascii="Comic Sans MS" w:hAnsi="Comic Sans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sz w:val="16"/>
          <w:szCs w:val="16"/>
        </w:rPr>
        <w:t>incl. aller B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>MIDGARD-Charakterblatt</w:t>
      <w:tab/>
      <w:tab/>
      <w:t>Blatt 1: Übersich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3:15:00Z</dcterms:created>
  <dc:creator>am</dc:creator>
  <dc:description/>
  <dc:language>en-US</dc:language>
  <cp:lastModifiedBy>am</cp:lastModifiedBy>
  <dcterms:modified xsi:type="dcterms:W3CDTF">2005-05-01T23:43:00Z</dcterms:modified>
  <cp:revision>10</cp:revision>
  <dc:subject/>
  <dc:title>Characterblatt:</dc:title>
</cp:coreProperties>
</file>